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29362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1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21059553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937334560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71/Corr.1</w:t>
      </w:r>
    </w:p>
    <w:p>
      <w:pPr>
        <w:pStyle w:val="Heading6"/>
        <w:ind w:firstLine="5670"/>
        <w:rPr/>
      </w:pPr>
      <w:r>
        <w:rPr/>
        <w:t>27 August 20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ENGLISH ONLY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4.2.38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PROPOSAL FOR DRAFT SUPPLEMENT 1 TO THE 01 SERIES OF AMENDMENTS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TO REGULATION No. 1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/>
      </w:pPr>
      <w:r>
        <w:rPr>
          <w:sz w:val="24"/>
          <w:lang w:val="en-GB"/>
        </w:rPr>
        <w:t>(M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and M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vehicle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Corrigendum 1</w:t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General Safety Provisions (GRSG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The text of the note on page 1 should read as follows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>"</w:t>
      </w: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SG at its eighty-fourth session, and is transmitted for consideration to WP.29 and to AC.1.  It is based on documents TRANS/WP.29/GRSG/2003/15, as amended, and TRANS/WP.29/GRSG/2003/16, not amended (TRANS/WP.29/GRSG/63, paras. 4, 11 and 12)."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56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71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1440" w:leader="none"/>
      </w:tabs>
      <w:jc w:val="both"/>
      <w:outlineLvl w:val="8"/>
    </w:pPr>
    <w:rPr>
      <w:rFonts w:eastAsia="MS PGothic;Times New Roman"/>
      <w:color w:val="000000"/>
      <w:sz w:val="24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5:05:00Z</dcterms:created>
  <dc:creator>Alexandre Katalov</dc:creator>
  <dc:description/>
  <dc:language>en-US</dc:language>
  <cp:lastModifiedBy>Juan Ramos</cp:lastModifiedBy>
  <cp:lastPrinted>2003-08-25T17:03:00Z</cp:lastPrinted>
  <dcterms:modified xsi:type="dcterms:W3CDTF">2003-08-25T15:05:00Z</dcterms:modified>
  <cp:revision>2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