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4201062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33678839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66</w:t>
      </w:r>
    </w:p>
    <w:p>
      <w:pPr>
        <w:pStyle w:val="Heading6"/>
        <w:ind w:firstLine="5670"/>
        <w:rPr/>
      </w:pPr>
      <w:r>
        <w:rPr/>
        <w:t>17 Jul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17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8 TO REGULATION No. 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afety glazing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General Safety Provisions (GRSG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G at its eighty-fourth session, and is transmitted for consideration to WP.29 and to AC.1.  It is based on document TRANS/WP.29/GRSG/2003/6, not amended (TRANS/WP.29/GRSG/63, para. 19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Paragraph 8.2.1.1. the title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8.2.1.1.</w:t>
        <w:tab/>
        <w:t>Safety glass panes . . . listed in the following table: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u w:val="single"/>
          <w:lang w:val="en-GB"/>
        </w:rPr>
        <w:t>Paragraph 8.2.1.1. the table,  in the line "Resistance to chemicals"</w:t>
      </w:r>
      <w:r>
        <w:rPr>
          <w:sz w:val="24"/>
          <w:lang w:val="en-GB"/>
        </w:rPr>
        <w:t>, the reference to "A3/11" should be replaced by "A3/11.2.1" (seven times) (the references to footnotes remain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8.2.1.2. the table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in the line "Chemical Resistance" and in the column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flexible plastics" replace "A3/11" by "A3/11.2.1".</w:t>
      </w:r>
    </w:p>
    <w:p>
      <w:pPr>
        <w:pStyle w:val="Normal"/>
        <w:tabs>
          <w:tab w:val="clear" w:pos="720"/>
          <w:tab w:val="left" w:pos="1418" w:leader="none"/>
        </w:tabs>
        <w:ind w:right="-45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</w:tabs>
        <w:spacing w:before="240" w:after="0"/>
        <w:ind w:right="-314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s 12.1. and 12.2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replace the reference to "Supplement 3" by "Supplement 8" (three times).</w:t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3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Figure 2.1.</w:t>
      </w:r>
      <w:r>
        <w:rPr>
          <w:sz w:val="24"/>
          <w:lang w:val="en-GB"/>
        </w:rPr>
        <w:t>, amend the indication to "Damping ring" to read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"Damping ring (11)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4.4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delete the words "laminated – glass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4.4.3., the formula of  "Td"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center"/>
        <w:rPr/>
      </w:pPr>
      <w:r>
        <w:rPr>
          <w:sz w:val="24"/>
          <w:lang w:val="en-GB"/>
        </w:rPr>
        <w:t>"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lang w:val="en-GB"/>
        </w:rPr>
        <w:t>"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Insert new paragraphs 11.2.1. to 11.2.3.2.2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  <w:t>"11.2.1.</w:t>
        <w:tab/>
        <w:t>Immersion test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1418" w:right="113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wo test pieces 180 x 25 mm shall be tested with each of the chemicals specified in paragraph 11.1. above, using a new test piece for each test and each cleaning product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3"/>
        <w:ind w:left="1418" w:right="113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fore each test, test pieces shall be cleaned according to the manufacturer’s instructions, then conditioned for 48 hours at a temperature of 23°C ± 2°C and a relative humidity of 50 per cent ± 5 per cent. These conditions shall be maintained throughout the tests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1418" w:right="113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he test pieces shall be completely immersed in the test fluid and held for one minute, then removed and immediately wiped dry with a clean absorbent cotton cloth.</w:t>
      </w:r>
    </w:p>
    <w:p>
      <w:pPr>
        <w:pStyle w:val="Normal"/>
        <w:tabs>
          <w:tab w:val="clear" w:pos="720"/>
          <w:tab w:val="left" w:pos="1276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rPr>
          <w:sz w:val="24"/>
          <w:lang w:val="en-GB"/>
        </w:rPr>
      </w:pPr>
      <w:r>
        <w:rPr>
          <w:sz w:val="24"/>
          <w:lang w:val="en-GB"/>
        </w:rPr>
        <w:t>11.2.2.</w:t>
        <w:tab/>
        <w:t>Indices of difficulty of the secondary characteristics</w:t>
        <w:br/>
        <w:br/>
        <w:tab/>
        <w:tab/>
        <w:tab/>
        <w:tab/>
        <w:tab/>
      </w:r>
      <w:r>
        <w:rPr>
          <w:sz w:val="24"/>
          <w:u w:val="single"/>
          <w:lang w:val="en-GB"/>
        </w:rPr>
        <w:t>Colourless</w:t>
      </w:r>
      <w:r>
        <w:rPr>
          <w:sz w:val="24"/>
          <w:lang w:val="en-GB"/>
        </w:rPr>
        <w:t xml:space="preserve"> </w:t>
        <w:tab/>
        <w:tab/>
      </w:r>
      <w:r>
        <w:rPr>
          <w:sz w:val="24"/>
          <w:u w:val="single"/>
          <w:lang w:val="en-GB"/>
        </w:rPr>
        <w:t>Tinted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254" w:leader="none"/>
          <w:tab w:val="left" w:pos="3686" w:leader="none"/>
        </w:tabs>
        <w:ind w:left="1418" w:hanging="0"/>
        <w:rPr>
          <w:sz w:val="16"/>
          <w:lang w:val="en-GB"/>
        </w:rPr>
      </w:pPr>
      <w:r>
        <w:rPr>
          <w:sz w:val="24"/>
          <w:lang w:val="en-GB"/>
        </w:rPr>
        <w:t xml:space="preserve">Colouring of the </w:t>
        <w:tab/>
        <w:br/>
        <w:t>interlayer or of the</w:t>
        <w:tab/>
        <w:t xml:space="preserve">     1</w:t>
        <w:tab/>
        <w:tab/>
        <w:t xml:space="preserve"> </w:t>
        <w:tab/>
        <w:t xml:space="preserve">    2</w:t>
        <w:br/>
        <w:t>plastics</w:t>
        <w:tab/>
        <w:t>coating</w:t>
        <w:br/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254" w:leader="none"/>
          <w:tab w:val="left" w:pos="3686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  <w:t xml:space="preserve">The other secondary characteristics are not concerned. 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ind w:firstLine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11.2.3.</w:t>
        <w:tab/>
        <w:t xml:space="preserve">Interpretation of results 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1.</w:t>
        <w:tab/>
        <w:t>The test for resistance to chemical agents shall be considered to have given a satisfactory result if the test piece does not exhibit any softening, tackiness, crazing or apparent loss of transparency.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</w:t>
        <w:tab/>
        <w:t>A set of test pieces shall be considered satisfactory with regard to the test for resistance to chemical agents if one of the following conditions is met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1.</w:t>
        <w:tab/>
        <w:t>All the tests have given a satisfactory result;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2.</w:t>
        <w:tab/>
        <w:t>One test having given an unsatisfactory result, a new series of tests carried out on a new set of test pieces has given a satisfactory result."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/>
      </w:pPr>
      <w:r>
        <w:rPr>
          <w:sz w:val="24"/>
          <w:u w:val="single"/>
          <w:lang w:val="en-GB"/>
        </w:rPr>
        <w:t>Paragraphs 11.2.1. to 11.4.2.2. (former)</w:t>
      </w:r>
      <w:r>
        <w:rPr>
          <w:sz w:val="24"/>
          <w:lang w:val="en-GB"/>
        </w:rPr>
        <w:t>, renumber as paragraphs 11.2.4. to 11.2.6.2.2.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5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replace in the footnote the value of "30 km/h" by "40 km/h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/>
      </w:pPr>
      <w:r>
        <w:rPr>
          <w:sz w:val="24"/>
          <w:u w:val="single"/>
          <w:lang w:val="en-GB"/>
        </w:rPr>
        <w:t>Annex 9, paragraph 6.</w:t>
      </w:r>
      <w:r>
        <w:rPr>
          <w:sz w:val="24"/>
          <w:lang w:val="en-GB"/>
        </w:rPr>
        <w:t>, amend the reference to "paragraph 11." to "paragraph 11.2.1."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0, paragraph 8.</w:t>
      </w:r>
      <w:r>
        <w:rPr>
          <w:sz w:val="24"/>
          <w:lang w:val="en-GB"/>
        </w:rPr>
        <w:t>, amend the reference to "paragraph 11." to "paragraph 11.2.1."</w:t>
        <w:tab/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1, paragraph 8.</w:t>
      </w:r>
      <w:r>
        <w:rPr>
          <w:sz w:val="24"/>
          <w:lang w:val="en-GB"/>
        </w:rPr>
        <w:t>, amend the reference to "paragraph 11." to "paragraph 11.2.1.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5, paragraph 8.1.</w:t>
      </w:r>
      <w:r>
        <w:rPr>
          <w:sz w:val="24"/>
          <w:lang w:val="en-GB"/>
        </w:rPr>
        <w:t>, amend the reference to "paragraph 11." to "paragraph 11.2.1.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/>
      </w:pPr>
      <w:r>
        <w:rPr>
          <w:sz w:val="24"/>
          <w:u w:val="single"/>
          <w:lang w:val="en-GB"/>
        </w:rPr>
        <w:t>Annex 16, insert a new paragraph 6.3.1. to read :</w:t>
      </w: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spacing w:before="0" w:after="0"/>
        <w:ind w:left="2342" w:hanging="2342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"6.3.1. </w:t>
        <w:tab/>
        <w:t>Indices of difficulty and test method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468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9, paragraph 4.4.</w:t>
      </w:r>
      <w:r>
        <w:rPr>
          <w:sz w:val="24"/>
          <w:lang w:val="en-GB"/>
        </w:rPr>
        <w:t xml:space="preserve">: the reference to footnote </w:t>
      </w:r>
      <w:r>
        <w:rPr>
          <w:sz w:val="24"/>
          <w:u w:val="single"/>
          <w:lang w:val="en-GB"/>
        </w:rPr>
        <w:t>1</w:t>
      </w:r>
      <w:r>
        <w:rPr>
          <w:sz w:val="24"/>
          <w:lang w:val="en-GB"/>
        </w:rPr>
        <w:t xml:space="preserve">/ and footnote </w:t>
      </w:r>
      <w:r>
        <w:rPr>
          <w:sz w:val="24"/>
          <w:u w:val="single"/>
          <w:lang w:val="en-GB"/>
        </w:rPr>
        <w:t>1</w:t>
      </w:r>
      <w:r>
        <w:rPr>
          <w:sz w:val="24"/>
          <w:lang w:val="en-GB"/>
        </w:rPr>
        <w:t xml:space="preserve">/, renumber as footnote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20</w:t>
      </w:r>
      <w:r>
        <w:rPr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4680" w:leader="none"/>
        </w:tabs>
        <w:jc w:val="both"/>
        <w:rPr/>
      </w:pPr>
      <w:r>
        <w:rPr>
          <w:sz w:val="24"/>
          <w:u w:val="single"/>
          <w:lang w:val="en-GB"/>
        </w:rPr>
        <w:t>Paragraphs 2.3.7.3., 2.4.4.3., and 2.6.3.</w:t>
      </w:r>
      <w:r>
        <w:rPr>
          <w:sz w:val="24"/>
          <w:lang w:val="en-GB"/>
        </w:rPr>
        <w:t xml:space="preserve">, amend the reference to "paragraph 11." to read "paragraph 11.2.1.". </w:t>
      </w:r>
    </w:p>
    <w:p>
      <w:pPr>
        <w:pStyle w:val="Heading1"/>
        <w:tabs>
          <w:tab w:val="clear" w:pos="720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8.5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"2.8.5.</w:t>
        <w:tab/>
        <w:t>Test of resistance to chemicals in accordance with annex 3, paragraph 1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9.3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2.9.3.</w:t>
        <w:tab/>
        <w:t>Test of resistance to chemicals in accordance with annex 3, paragraph 11.2.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10.3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"2.10.3.</w:t>
        <w:tab/>
        <w:t>Test of resistance to chemicals in accordance with annex 3, paragraph 1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6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66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2:19:00Z</dcterms:created>
  <dc:creator>Alexandre Katalov</dc:creator>
  <dc:description/>
  <dc:language>en-US</dc:language>
  <cp:lastModifiedBy>Jerie</cp:lastModifiedBy>
  <cp:lastPrinted>2003-07-15T08:49:00Z</cp:lastPrinted>
  <dcterms:modified xsi:type="dcterms:W3CDTF">2003-07-16T07:41:00Z</dcterms:modified>
  <cp:revision>21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