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163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60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31 juille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>(Cent-trente et unième session, 11-14 novembre 2003,</w:t>
      </w:r>
    </w:p>
    <w:p>
      <w:pPr>
        <w:pStyle w:val="Normal"/>
        <w:rPr/>
      </w:pPr>
      <w:r>
        <w:rPr/>
        <w:t>point 4.2.7 de l’ordre du jour)</w:t>
      </w:r>
    </w:p>
    <w:p>
      <w:pPr>
        <w:pStyle w:val="BodyText3"/>
        <w:spacing w:before="0" w:after="0"/>
        <w:rPr>
          <w:sz w:val="20"/>
        </w:rPr>
      </w:pPr>
      <w:r>
        <w:rPr>
          <w:sz w:val="20"/>
        </w:rPr>
      </w:r>
    </w:p>
    <w:p>
      <w:pPr>
        <w:pStyle w:val="BodyText3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BodyText3"/>
        <w:spacing w:before="0" w:after="0"/>
        <w:rPr/>
      </w:pPr>
      <w:r>
        <w:rPr/>
        <w:t xml:space="preserve">PROPOSITION DE PROJET DE COMPLÉMENT 2 </w:t>
      </w:r>
    </w:p>
    <w:p>
      <w:pPr>
        <w:pStyle w:val="BodyText3"/>
        <w:spacing w:before="0" w:after="0"/>
        <w:rPr/>
      </w:pPr>
      <w:r>
        <w:rPr/>
        <w:t>A LA SERIE 02 D'AMENDEMENTS AU RÈGLEMENT No 10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Compatibilité électromagnétiqu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’éclairage et de la signalisation lumineuse (GR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E à sa cinquantième session et il a été transmis pour examen au WP.29 et à l'AC.1.  Il a été établi sur la base du document  TRANS/WP.29/GRE/2002/4/Rév.1, sans modification (TRANS/WP.29/GRE/50, par. 30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u w:val="single"/>
        </w:rPr>
        <w:t>Paragraphe 6.3.2.4, la valeur "88 à 108 MHz"</w:t>
      </w:r>
      <w:r>
        <w:rPr/>
        <w:t>, à remplacer par "76 à 108 MHz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nnexe 5, paragraphe 1.3, la valeur "88 à 108 MHz"</w:t>
      </w:r>
      <w:r>
        <w:rPr/>
        <w:t>, à remplacer par "76 à 108 MHz"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Footnote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5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both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15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9:00Z</dcterms:created>
  <dc:creator>CSD</dc:creator>
  <dc:description/>
  <dc:language>en-US</dc:language>
  <cp:lastModifiedBy>Jerie</cp:lastModifiedBy>
  <cp:lastPrinted>2003-07-29T12:11:00Z</cp:lastPrinted>
  <dcterms:modified xsi:type="dcterms:W3CDTF">2003-07-30T12:15:00Z</dcterms:modified>
  <cp:revision>8</cp:revision>
  <dc:subject/>
  <dc:title>NATIONS</dc:title>
</cp:coreProperties>
</file>