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55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Footnote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November 2003, agenda item 4.2.4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 CORRIGENDUM 1 TO SUPPLEMENT 10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01 SERIES OF AMENDMENTS TO REGULATION No.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rection indicato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3/6, not amended (TRANS/WP.29/GRE/50, para. 83)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nnex 5, the trichromatic co-ordinates</w:t>
      </w:r>
      <w:r>
        <w:rPr>
          <w:rFonts w:cs="Times New Roman" w:ascii="Times New Roman" w:hAnsi="Times New Roman"/>
        </w:rPr>
        <w:t>, amend to read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ind w:left="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…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checking these colorimetric …"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sz w:val="1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8:00Z</dcterms:created>
  <dc:creator>UNECE</dc:creator>
  <dc:description/>
  <dc:language>en-US</dc:language>
  <cp:lastModifiedBy>Jerie</cp:lastModifiedBy>
  <cp:lastPrinted>2003-07-29T12:02:00Z</cp:lastPrinted>
  <dcterms:modified xsi:type="dcterms:W3CDTF">2003-07-29T10:02:00Z</dcterms:modified>
  <cp:revision>8</cp:revision>
  <dc:subject/>
  <dc:title> UNITED</dc:title>
</cp:coreProperties>
</file>