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16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0175</wp:posOffset>
                      </wp:positionH>
                      <wp:positionV relativeFrom="page">
                        <wp:posOffset>17729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0.25pt;margin-top:139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39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Original:  ANGLAIS et 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trentième session, 24-27 juin 2003,</w:t>
      </w:r>
    </w:p>
    <w:p>
      <w:pPr>
        <w:pStyle w:val="Normal"/>
        <w:rPr/>
      </w:pPr>
      <w:r>
        <w:rPr/>
        <w:t>point 4.2.15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RECTIFICATIF 3 AU COMPLÉMENT 2 A LA SÉRIE 01</w:t>
      </w:r>
    </w:p>
    <w:p>
      <w:pPr>
        <w:pStyle w:val="BodyText3"/>
        <w:spacing w:before="0" w:after="0"/>
        <w:rPr/>
      </w:pPr>
      <w:r>
        <w:rPr/>
        <w:t>D'AMENDEMENTS AU RÈGLEMENT No 67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Équipements spéciaux pour gaz de pétrole liquéfié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a pollution et de l'énergie GRP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PE à sa quarante-cinquième session et il a été transmis pour examen au WP.29 et à l'AC.1.  Il a été établi sur la base du document TRANS/WP.29/GRPE/2003/9, tel qu'il a été corrigé (Français seulement) (TRANS/WP.29/GRPE/45, par. 59 et 6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Annexe 10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Ajouter un nouveau paragraphe 2.3.6.2.2</w:t>
      </w:r>
      <w:r>
        <w:rPr/>
        <w:t>, comme suit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3.6.2.2</w:t>
        <w:tab/>
        <w:t>Interprétation des résultats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Le réservoir doit satisfaire aux prescriptions en ce qui concerne l'épreuve d'étanchéité vers l'extérieur telle qu'elle est décrite au paragraphe 2.3.6.3.</w:t>
      </w:r>
    </w:p>
    <w:p>
      <w:pPr>
        <w:pStyle w:val="Normal"/>
        <w:ind w:left="1134" w:hanging="0"/>
        <w:rPr/>
      </w:pPr>
      <w:r>
        <w:rPr/>
        <w:t>Le réservoir doit pouvoir supporter une pression égale à 85 % de la pression de rupture."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u w:val="single"/>
        </w:rPr>
        <w:t>Paragraphe 2.3.6.2.2 (ancien)</w:t>
      </w:r>
      <w:r>
        <w:rPr/>
        <w:t>, renuméroter comme paragraphe 2.3.6.2.3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</w:t>
      </w:r>
    </w:p>
    <w:p>
      <w:pPr>
        <w:pStyle w:val="Normal"/>
        <w:spacing w:lineRule="exact" w:line="260" w:before="0" w:after="18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3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3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52:00Z</dcterms:created>
  <dc:creator>CSD</dc:creator>
  <dc:description/>
  <dc:language>en-US</dc:language>
  <cp:lastModifiedBy>Enonler</cp:lastModifiedBy>
  <cp:lastPrinted>2003-04-02T14:21:00Z</cp:lastPrinted>
  <dcterms:modified xsi:type="dcterms:W3CDTF">2003-04-02T12:26:00Z</dcterms:modified>
  <cp:revision>7</cp:revision>
  <dc:subject/>
  <dc:title>NATIONS</dc:title>
</cp:coreProperties>
</file>