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44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58750</wp:posOffset>
                      </wp:positionH>
                      <wp:positionV relativeFrom="page">
                        <wp:posOffset>17729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.5pt;margin-top:139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31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Original:  ANGLAIS et 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 trentième session, 24-27 juin 2003,</w:t>
      </w:r>
    </w:p>
    <w:p>
      <w:pPr>
        <w:pStyle w:val="Normal"/>
        <w:rPr/>
      </w:pPr>
      <w:r>
        <w:rPr/>
        <w:t>point 4.2.23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6 AU RÈGLEMENT No 87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 de circulation diurn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quarante-neuvième session et il a été transmis pour examen au WP.29 et à l'AC.1.  Il a été établi sur la base de la partie appropriée du document  TRANS/WP.29/GRE/2002/32, sans modification (TRANS/WP.29/GRE/49, par. 116 et 117)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jouter un nouveau paragraphe 10.3</w:t>
      </w:r>
      <w:r>
        <w:rPr/>
        <w:t>, ainsi conçu: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/>
        <w:t>″</w:t>
      </w:r>
      <w:r>
        <w:rPr/>
        <w:t>10.3</w:t>
        <w:tab/>
        <w:t>Il faut déterminer les limites de la surface apparente dans la direction de l’axe de référence du dispositif de signalisation.″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9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41:00Z</dcterms:created>
  <dc:creator>CSD</dc:creator>
  <dc:description/>
  <dc:language>en-US</dc:language>
  <cp:lastModifiedBy>Enonler</cp:lastModifiedBy>
  <cp:lastPrinted>2003-03-27T11:07:00Z</cp:lastPrinted>
  <dcterms:modified xsi:type="dcterms:W3CDTF">2003-03-27T14:46:00Z</dcterms:modified>
  <cp:revision>6</cp:revision>
  <dc:subject/>
  <dc:title>NATIONS</dc:title>
</cp:coreProperties>
</file>