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4925</wp:posOffset>
                      </wp:positionH>
                      <wp:positionV relativeFrom="page">
                        <wp:posOffset>18872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75pt;margin-top:148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2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11</w:t>
      </w:r>
    </w:p>
    <w:p>
      <w:pPr>
        <w:pStyle w:val="BodyText3"/>
        <w:spacing w:before="0" w:after="0"/>
        <w:rPr/>
      </w:pPr>
      <w:r>
        <w:rPr/>
        <w:t>A LA SERIE 01 D’AMENDEMENTS AU RÈGLEMENT No 6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dicateurs de direction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s parties appropriées des documents TRANS/WP.29/GRE/2002/32 et TRANS/WP.29/GRE/2002/35, sans modification (TRANS/WP.29/GRE/49, par.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″</w:t>
      </w:r>
      <w:r>
        <w:rPr/>
        <w:t>1.3</w:t>
        <w:tab/>
        <w:t>par ″</w:t>
      </w:r>
      <w:r>
        <w:rPr>
          <w:u w:val="single"/>
        </w:rPr>
        <w:t>indicateurs de direction de types différents</w:t>
      </w:r>
      <w:r>
        <w:rPr/>
        <w:t>″, des indicateurs de direction présentant entre eux des différences essentielles, ces différences pouvant notamment porter sur: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a marque de fabrique ou de commerce,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es caractéristiques du système optique (niveaux d’intensité, angles de répartition de la lumière, catégorie de la lampe à incandescence, etc.),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a catégorie des indicateurs de direction,</w:t>
      </w:r>
    </w:p>
    <w:p>
      <w:pPr>
        <w:pStyle w:val="BodyTextIndent3"/>
        <w:widowControl/>
        <w:jc w:val="both"/>
        <w:rPr/>
      </w:pPr>
      <w:r>
        <w:rPr/>
        <w:tab/>
        <w:t>La couleur de la lampe à incandescence ou la couleur d’un filtre quelconque n’entraîne pas de changement de type. ″</w:t>
      </w:r>
    </w:p>
    <w:p>
      <w:pPr>
        <w:pStyle w:val="Normal"/>
        <w:spacing w:before="0" w:after="240"/>
        <w:rPr/>
      </w:pPr>
      <w:r>
        <w:rPr>
          <w:u w:val="single"/>
        </w:rPr>
        <w:t>Paragraphe 7.3</w:t>
      </w:r>
      <w:r>
        <w:rPr/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7.3</w:t>
        <w:tab/>
        <w:t>Il faut déterminer les limites de la surface apparente dans la direction de l’axe de référence du dispositif de signalisation.″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1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19:00Z</dcterms:created>
  <dc:creator>CSD</dc:creator>
  <dc:description/>
  <dc:language>en-US</dc:language>
  <cp:lastModifiedBy>Enonler</cp:lastModifiedBy>
  <cp:lastPrinted>2003-03-24T11:46:00Z</cp:lastPrinted>
  <dcterms:modified xsi:type="dcterms:W3CDTF">2003-04-02T08:21:00Z</dcterms:modified>
  <cp:revision>4</cp:revision>
  <dc:subject/>
  <dc:title>NATIONS</dc:title>
</cp:coreProperties>
</file>