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>
          <w:trHeight w:val="287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68275</wp:posOffset>
                      </wp:positionH>
                      <wp:positionV relativeFrom="page">
                        <wp:posOffset>156337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3.25pt;margin-top:123.1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2003/20/Corr.1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11 avril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 SEULEMENT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Normal"/>
        <w:rPr/>
      </w:pPr>
      <w:r>
        <w:rPr/>
        <w:t xml:space="preserve"> </w:t>
      </w:r>
      <w:r>
        <w:rPr/>
        <w:t>(Cent trentième session, 24-27 juin 2003,</w:t>
      </w:r>
    </w:p>
    <w:p>
      <w:pPr>
        <w:pStyle w:val="Normal"/>
        <w:rPr/>
      </w:pPr>
      <w:r>
        <w:rPr/>
        <w:t>point 4.2.1 de l’ordre du jour)</w:t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POSITION DE PROJET DE COMPLÉMENT 10 AU RÈGLEMENT No 4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Eclairage de la plaque d’immatriculation arrière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Heading8"/>
        <w:rPr/>
      </w:pPr>
      <w:r>
        <w:rPr/>
        <w:t>Rectificatif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mis par le Groupe de travail de l’éclairage et de la signalisation lumineuse (GRE)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reçu par le GRE au cours de sa cinquantième session de l'expert de la France.  Il est transmis au WP.29 et à l'AC.1 pour corriger le texte du document original en langue française.</w:t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s 5.2.</w:t>
      </w:r>
      <w:r>
        <w:rPr/>
        <w:t>, corriger le mot "normalisée" à lire "étalon".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 8</w:t>
      </w:r>
      <w:r>
        <w:rPr/>
        <w:t>, corriger le mot "diffuse" à lire "diffusante" (quatre fois)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7938" w:leader="dot"/>
        </w:tabs>
        <w:jc w:val="center"/>
        <w:rPr/>
      </w:pPr>
      <w:r>
        <w:rPr/>
        <w:t>____________</w:t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jc w:val="both"/>
        <w:rPr>
          <w:u w:val="single"/>
        </w:rPr>
      </w:pPr>
      <w:r>
        <w:rPr>
          <w:u w:val="single"/>
        </w:rPr>
      </w:r>
    </w:p>
    <w:sectPr>
      <w:type w:val="continuous"/>
      <w:pgSz w:w="11906" w:h="16838"/>
      <w:pgMar w:left="1701" w:right="851" w:gutter="0" w:header="0" w:top="1134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9:43:00Z</dcterms:created>
  <dc:creator>CSD</dc:creator>
  <dc:description/>
  <dc:language>en-US</dc:language>
  <cp:lastModifiedBy>Enonler</cp:lastModifiedBy>
  <cp:lastPrinted>2003-03-24T11:46:00Z</cp:lastPrinted>
  <dcterms:modified xsi:type="dcterms:W3CDTF">2003-04-09T10:10:00Z</dcterms:modified>
  <cp:revision>4</cp:revision>
  <dc:subject/>
  <dc:title>NATIONS</dc:title>
</cp:coreProperties>
</file>