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69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7315</wp:posOffset>
                      </wp:positionH>
                      <wp:positionV relativeFrom="page">
                        <wp:posOffset>17938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45pt;margin-top:141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Economic and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Counci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right" w:pos="3195" w:leader="none"/>
              </w:tabs>
              <w:snapToGrid w:val="false"/>
              <w:spacing w:before="0" w:after="40"/>
              <w:ind w:firstLine="73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/WP.29/2003/1/Rev.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  <w:t>18 June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  <w:t>ENGLISH ONLY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73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n-US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US"/>
        </w:rPr>
      </w:pPr>
      <w:r>
        <w:rPr>
          <w:rFonts w:cs="Times New Roman"/>
          <w:b/>
          <w:bCs/>
          <w:sz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US"/>
        </w:rPr>
      </w:pPr>
      <w:r>
        <w:rPr>
          <w:lang w:val="en-US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US"/>
        </w:rPr>
      </w:pPr>
      <w:r>
        <w:rPr>
          <w:u w:val="single"/>
          <w:lang w:val="en-US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"/>
          <w:lang w:val="en-US" w:eastAsia="en-GB"/>
        </w:rPr>
      </w:pPr>
      <w:r>
        <w:rPr>
          <w:rFonts w:cs="Courier"/>
          <w:lang w:val="en-US" w:eastAsia="en-GB"/>
        </w:rPr>
        <w:t>(One-hundred-and-thirtieth session,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"/>
          <w:lang w:val="en-US" w:eastAsia="en-GB"/>
        </w:rPr>
      </w:pPr>
      <w:r>
        <w:rPr>
          <w:rFonts w:cs="Courier"/>
          <w:lang w:val="en-US" w:eastAsia="en-GB"/>
        </w:rPr>
        <w:t>24-27 June 2003, agenda item 2.2.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rFonts w:cs="Courier"/>
          <w:lang w:val="en-US" w:eastAsia="en-GB"/>
        </w:rPr>
      </w:pPr>
      <w:r>
        <w:rPr>
          <w:rFonts w:cs="Courier"/>
          <w:lang w:val="en-US" w:eastAsia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Cs/>
          <w:sz w:val="24"/>
          <w:u w:val="none"/>
          <w:lang w:val="en-US"/>
        </w:rPr>
        <w:t>PROGRAMME OF WORK OF WP.29 AND ITS SUBSIDIARY BODIES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Cs/>
          <w:sz w:val="24"/>
          <w:u w:val="none"/>
          <w:lang w:val="en-US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  <w:t xml:space="preserve">Note by the secretariat 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Footnote"/>
        <w:tabs>
          <w:tab w:val="clear" w:pos="709"/>
          <w:tab w:val="left" w:pos="567" w:leader="none"/>
        </w:tabs>
        <w:jc w:val="both"/>
        <w:rPr>
          <w:lang w:val="en-US"/>
        </w:rPr>
      </w:pPr>
      <w:r>
        <w:rPr>
          <w:lang w:val="en-US"/>
        </w:rPr>
        <w:tab/>
        <w:t>The text reproduced below has been prepared by the secretariat for consideration by WP.29.  It takes into account the results and decisions taken at its one-hundred-and-twenty-ninth session (TRANS/WP.29/909) and the proposed agenda for its one-hundred-and-thirtieth session (TRANS/WP.29/925) and updates also the information on the work of the subsidiary bodies of WP.2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This document is a working document circulated for discussion and comments.  The use of this document for other purposes is the entire responsibility of the user.  Documents are also available via the INTERNET:         </w:t>
            </w:r>
            <w:hyperlink r:id="rId3">
              <w:r>
                <w:rPr>
                  <w:rStyle w:val="InternetLink"/>
                  <w:lang w:val="en-US" w:eastAsia="en-GB"/>
                </w:rPr>
                <w:t>http://www.unece.org/trans/main/welcwp29.htm</w:t>
              </w:r>
            </w:hyperlink>
          </w:p>
          <w:p>
            <w:pPr>
              <w:pStyle w:val="Normal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/>
      </w:pPr>
      <w:r>
        <w:rPr>
          <w:sz w:val="22"/>
          <w:lang w:val="en-US"/>
        </w:rPr>
        <w:t>1.</w:t>
        <w:tab/>
      </w:r>
      <w:r>
        <w:rPr>
          <w:sz w:val="22"/>
          <w:u w:val="single"/>
          <w:lang w:val="en-US"/>
        </w:rPr>
        <w:t>SUBJECTS UNDER CONSIDERATION BY THE WORLD FORUM</w:t>
      </w:r>
      <w:r>
        <w:rPr>
          <w:sz w:val="22"/>
          <w:lang w:val="en-US"/>
        </w:rPr>
        <w:t xml:space="preserve"> (WP.29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3969"/>
        <w:gridCol w:w="1701"/>
      </w:tblGrid>
      <w:tr>
        <w:trPr>
          <w:tblHeader w:val="true"/>
        </w:trPr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en-US"/>
              </w:rPr>
              <w:t xml:space="preserve">Documentation availability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US"/>
              </w:rPr>
              <w:footnoteReference w:id="2"/>
            </w:r>
            <w:r>
              <w:rPr>
                <w:sz w:val="22"/>
                <w:lang w:val="en-US"/>
              </w:rPr>
              <w:t>/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/>
            </w:pPr>
            <w:r>
              <w:rPr>
                <w:sz w:val="22"/>
                <w:lang w:val="en-US"/>
              </w:rPr>
              <w:t>1.1.1.</w:t>
              <w:tab/>
            </w:r>
            <w:r>
              <w:rPr>
                <w:sz w:val="22"/>
                <w:u w:val="single"/>
                <w:lang w:val="en-US"/>
              </w:rPr>
              <w:t>Draft amendments to existing Regulations</w:t>
            </w:r>
            <w:r>
              <w:rPr>
                <w:sz w:val="22"/>
                <w:lang w:val="en-US"/>
              </w:rPr>
              <w:t>: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2"/>
                <w:u w:val="single"/>
                <w:lang w:val="en-US"/>
              </w:rPr>
              <w:t>Regulation No.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54; 2003/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20;2003/20/Corr.1; 2003/20/Rev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21; 2003/55; 2003/21/Rev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22; 2003/22/Corr.1; 2003/22/Rev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3; 2003/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36; 2003/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37; 2003/78; 2003/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8; 2003/18/Add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u w:val="single"/>
                <w:vertAlign w:val="baseline"/>
                <w:lang w:val="en-US"/>
              </w:rPr>
              <w:footnoteReference w:id="3"/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23; 2003/23/Rev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24; 2003/24/Rev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6; 2003/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38; 2003/80; 2003/81; 2003/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25/Rev.1; 2003/52; 2003/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26; 2003/26/Corr.1; 2003/26/Rev.1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1/61; 2003/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29; 2003/29/Rev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0; 2003/41; 2003/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31; 2003/31/Rev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32; 2003/32/Rev.1; 2003/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0; 2003/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3; 2003/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23" w:hRule="atLeast"/>
        </w:trPr>
        <w:tc>
          <w:tcPr>
            <w:tcW w:w="4360" w:type="dxa"/>
            <w:tcBorders/>
          </w:tcPr>
          <w:p>
            <w:pPr>
              <w:pStyle w:val="Heading9"/>
              <w:spacing w:before="0" w:after="40"/>
              <w:rPr/>
            </w:pPr>
            <w:r>
              <w:rPr>
                <w:u w:val="none"/>
                <w:lang w:val="en-US"/>
              </w:rPr>
              <w:t>1.1.2</w:t>
              <w:tab/>
            </w:r>
            <w:r>
              <w:rPr>
                <w:lang w:val="en-US"/>
              </w:rPr>
              <w:t>Draft New Regul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Footnote"/>
              <w:tabs>
                <w:tab w:val="clear" w:pos="709"/>
                <w:tab w:val="left" w:pos="851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on the protection of motor vehicles against unauthorized use</w:t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3/Rev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concerning the rolling sound emission of tyres</w:t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7/Rev.1; 2002/7/Rev.1/Corr.1; 2003/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concerning the burning behaviour of materials used in the interior of certain vehicle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concerning the approval of cornering lamp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on the identification of controls, tell-tales and indicators</w:t>
            </w:r>
          </w:p>
        </w:tc>
        <w:tc>
          <w:tcPr>
            <w:tcW w:w="3969" w:type="dxa"/>
            <w:tcBorders/>
          </w:tcPr>
          <w:p>
            <w:pPr>
              <w:pStyle w:val="Footnot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67; 2002/67/Rev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concerning the power of non-road and tractor engine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2"/>
              </w:numPr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</w:r>
            <w:r>
              <w:rPr>
                <w:sz w:val="22"/>
                <w:u w:val="single"/>
                <w:lang w:val="en-US"/>
              </w:rPr>
              <w:t>Proposals for new Regulations and/or amendments to existing and new Regul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nding projects of ECE Regul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8/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/18 and Add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raft Regulation on cornering lamp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raft Regulation concerning the burning behaviour of material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.1.</w:t>
              <w:tab/>
            </w:r>
            <w:r>
              <w:rPr>
                <w:sz w:val="22"/>
                <w:u w:val="single"/>
                <w:lang w:val="en-US"/>
              </w:rPr>
              <w:t>Text of the Agreemen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ECE/TRANS/132 and Corr.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0"/>
              <w:rPr/>
            </w:pPr>
            <w:r>
              <w:rPr>
                <w:sz w:val="22"/>
                <w:u w:val="single"/>
                <w:lang w:val="en-US"/>
              </w:rPr>
              <w:t xml:space="preserve">Future global technical regulations (gtr) </w:t>
            </w:r>
            <w:r>
              <w:rPr>
                <w:sz w:val="22"/>
                <w:lang w:val="en-US"/>
              </w:rPr>
              <w:t>(prioritie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1, Annex 4; 861, paras. 115-119; 885, paras. 148 and 149; 909, paras. 135-1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0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-720" w:leader="none"/>
                <w:tab w:val="left" w:pos="0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Proposals to develop gtr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10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00" w:hanging="90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>Heavy-duty OBD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.3/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10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00" w:hanging="90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>Identification of control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.3/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10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00" w:hanging="90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>Motorcycle brake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.3/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910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00" w:hanging="90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>Installation of lighting and light-signalling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.3/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-720" w:leader="none"/>
                <w:tab w:val="left" w:pos="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Common task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10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00" w:hanging="90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>Definitions of masses, dimens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7; 2003/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.1.</w:t>
              <w:tab/>
            </w:r>
            <w:r>
              <w:rPr>
                <w:sz w:val="22"/>
                <w:u w:val="single"/>
                <w:lang w:val="en-US"/>
              </w:rPr>
              <w:t>Text of the Agreemen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ECE/RCTE/CONF./4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.2</w:t>
              <w:tab/>
            </w:r>
            <w:r>
              <w:rPr>
                <w:sz w:val="22"/>
                <w:u w:val="single"/>
                <w:lang w:val="en-US"/>
              </w:rPr>
              <w:t>Proposal for draft Rule No. 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003/16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.</w:t>
              <w:tab/>
            </w:r>
            <w:r>
              <w:rPr>
                <w:b/>
                <w:bCs/>
                <w:sz w:val="22"/>
                <w:lang w:val="en-US"/>
              </w:rPr>
              <w:t>DRAFT RECOMMENDATIONS OR AMENDMENTS TO EXISTING RECOMMEND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193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.E.3: New annex 17 - Guidelines for submission and evaluation of petitions concerning automotive lighting regul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.E.3: New annex 18 - Declaration of compliance with a specified (former) version of an ECE Regulatio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.</w:t>
              <w:tab/>
            </w:r>
            <w:r>
              <w:rPr>
                <w:b/>
                <w:bCs/>
                <w:sz w:val="22"/>
                <w:lang w:val="en-US"/>
              </w:rPr>
              <w:t>MISCELLANEOUS ITEMS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Enforcement of type approval and CO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Future technical requirements and limit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ower-weight ratio of road vehicle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CEMT/CS/ENV(94)3/REV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rmonization of vehicle definitions, masses and dimens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2000/3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Use of asbestos material in silencers (e.g. Reg. No. 4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38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telligent Transport Systems, including the preparation of a Round-Tabl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1, Annex 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  <w:tcMar>
              <w:right w:w="28" w:type="dxa"/>
            </w:tcMar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.</w:t>
              <w:tab/>
            </w:r>
            <w:r>
              <w:rPr>
                <w:b/>
                <w:bCs/>
                <w:sz w:val="22"/>
                <w:lang w:val="en-US"/>
              </w:rPr>
              <w:t>PROPOSALS FOR SUBJECTS TO BE CONSIDERED BY WP.29 AND ITS SUBSIDIARY BODIES 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u w:val="single"/>
                <w:vertAlign w:val="baseline"/>
                <w:lang w:val="en-US"/>
              </w:rPr>
              <w:footnoteReference w:customMarkFollows="1" w:id="4"/>
              <w:t>3</w:t>
            </w:r>
            <w:r>
              <w:rPr>
                <w:bCs/>
                <w:lang w:val="en-US"/>
              </w:rPr>
              <w:t>/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Safety of vehicles in tunnel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Approval marking in ECE Regul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angers of bull-bars to pedestria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LED light emission measuremen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Statistical analysis of road traffic accident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Update to annex 5 of the 1968 Vienna Convention on Road Traffi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US"/>
        </w:rPr>
        <w:t>2.</w:t>
        <w:tab/>
      </w:r>
      <w:r>
        <w:rPr>
          <w:sz w:val="22"/>
          <w:u w:val="single"/>
          <w:lang w:val="en-US"/>
        </w:rPr>
        <w:t>SUBJECTS UNDER CONSIDERATION BY THE WORKING PARTY ON GENERAL SAFETY PROVISIONS</w:t>
      </w:r>
      <w:r>
        <w:rPr>
          <w:sz w:val="22"/>
          <w:lang w:val="en-US"/>
        </w:rPr>
        <w:t xml:space="preserve"> (GRSG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.1.</w:t>
              <w:tab/>
            </w:r>
            <w:r>
              <w:rPr>
                <w:sz w:val="22"/>
                <w:u w:val="single"/>
                <w:lang w:val="en-US"/>
              </w:rPr>
              <w:t>Proposals for draft amendments to existing Regulations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26 (External proj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36, development (Large passenger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43 (Safety glazing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46 (Rear-view mirror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2/10; 2003/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52 (Small passenger vehicles, M2 and M3 category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2; 2003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66 (Strength of superstructur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 xml:space="preserve">Regulation No. 97 (Vehicle alarm systems)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5 (ADR 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107</w:t>
              <w:br/>
              <w:t>(Double-deck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. on the protection of motor vehicles against unauthorized u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US"/>
              </w:rPr>
              <w:t>2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iver's field of vi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0/19/Rev.1; 2002/1; GRSG/2002/9; 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eating systems of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2/11 and Add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Safety glaz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1999/29; 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dentification of controls, tell-tales and indicator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0/8/Rev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rFonts w:cs="WP TypographicSymbols;Courier New" w:ascii="WP TypographicSymbols;Courier New" w:hAnsi="WP TypographicSymbols;Courier New"/>
                <w:sz w:val="22"/>
                <w:lang w:val="en-US"/>
              </w:rPr>
              <w:tab/>
            </w:r>
            <w:r>
              <w:rPr>
                <w:sz w:val="22"/>
                <w:lang w:val="en-US"/>
              </w:rPr>
              <w:t>"</w:t>
            </w:r>
            <w:r>
              <w:rPr>
                <w:rFonts w:cs="WP TypographicSymbols;Courier New" w:ascii="WP TypographicSymbols;Courier New" w:hAnsi="WP TypographicSymbols;Courier New"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>ommon tasks": global harmonization of definitions of vehicle categories, masses and dimens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10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ab/>
              <w:t>Proposal for draft Rule No. 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.E.3, Annex 7, Classification of vehicle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(definition of mopeds and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.</w:t>
              <w:tab/>
            </w:r>
            <w:r>
              <w:rPr>
                <w:b/>
                <w:bCs/>
                <w:sz w:val="22"/>
                <w:lang w:val="en-US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Application of ECE Regulations to electric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assenger cars, mass and axle load distribu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1998/40, item 10.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mproved safety of vehicles (traffic in tunnels)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re extinguisher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re resistance of fuel tank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rohibition of highly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flammable material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note"/>
        <w:tabs>
          <w:tab w:val="clear" w:pos="709"/>
          <w:tab w:val="left" w:pos="567" w:leader="none"/>
        </w:tabs>
        <w:ind w:left="567" w:hanging="567"/>
        <w:rPr>
          <w:sz w:val="16"/>
          <w:lang w:val="en-US"/>
        </w:rPr>
      </w:pPr>
      <w:r>
        <w:rPr>
          <w:sz w:val="22"/>
          <w:lang w:val="en-US"/>
        </w:rPr>
        <w:t>3.</w:t>
        <w:tab/>
      </w:r>
      <w:r>
        <w:rPr>
          <w:sz w:val="22"/>
          <w:u w:val="single"/>
          <w:lang w:val="en-US"/>
        </w:rPr>
        <w:t>SUBJECTS UNDER CONSIDERATION BY THE WORKING PARTY ON LIGHTING AND LIGHT-SIGNALLING</w:t>
      </w:r>
      <w:r>
        <w:rPr>
          <w:sz w:val="22"/>
          <w:lang w:val="en-US"/>
        </w:rPr>
        <w:t xml:space="preserve"> (GRE):</w:t>
      </w:r>
    </w:p>
    <w:p>
      <w:pPr>
        <w:pStyle w:val="Footnote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ation availability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09"/>
                <w:tab w:val="left" w:pos="-720" w:leader="none"/>
                <w:tab w:val="left" w:pos="0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Proposals for draft amendment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sz w:val="22"/>
                <w:u w:val="single"/>
                <w:lang w:val="en-US"/>
              </w:rPr>
              <w:t>to existing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 xml:space="preserve">Regulation No. 3 </w:t>
              <w:tab/>
              <w:tab/>
              <w:t>(Retro-reflecting devic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3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4 (Illumination of rear registration plat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7 (Position, stop, marker 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 (Electromagnetic compatibility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48 (Installation of lighting devices); adaptation to technical progres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1998/1; 1999/1; 2000/12; GRE/2001/2; 2001/9; GRE/2001/31/Rev.1; 2001/39; GRE/2001/41; 2003/1; 2003/11; GRE/2003/18; 2003/19; 2003/20; GRE/2003/21; 2003/2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50 (Position, stop and direction indic. lamps for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1/2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53 (Installation of lighting and light-signalling devices for L3 category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1/26; 2003/3; 2003/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65 (Special warning 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3 and Add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74 (Installation of lighting and light-signalling devices for L1 category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GRE/2001/27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86 (Installation of lighting and light-signalling devices for tractor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87 (Daytime running 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98 (Gas-discharge light sourc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11; 2003/2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112 (Asymmetrical beam head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12; 2003/2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1008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 xml:space="preserve">Regulation No. 113 </w:t>
              <w:tab/>
              <w:t>(Symmetrical beam headlamps)</w:t>
              <w:tab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  <w:tab/>
              <w:tab/>
              <w:tab/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on cornering 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/>
            </w:pPr>
            <w:r>
              <w:rPr>
                <w:sz w:val="22"/>
                <w:lang w:val="en-US"/>
              </w:rPr>
              <w:t>3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99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Adaptive front-lighting system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GRE/2002/18 and Add.1; 2002/19; GRE/2002/20; GRE/2002/4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97" w:hanging="99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stallation of lighting and light-signalling devic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1/6/Rev.1; 2002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roposal for draft Rule No. 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.</w:t>
              <w:tab/>
            </w:r>
            <w:r>
              <w:rPr>
                <w:b/>
                <w:bCs/>
                <w:sz w:val="22"/>
                <w:lang w:val="en-US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rmonized passing beam (asymmetric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R.210/Rev.1 and Add.1; GRE/R.218; R.219; 1997/1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rmonized passing beam (symmetric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rmonized driving bea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1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ternational harmonization of installation requireme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R.146/Rev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hotometric performance of headlamps of in-use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R.24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Conditions for illumination of stop 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R.173 and Add.1; GRE/2002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Glare of head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Emergency brake light displa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21/Rev.1;</w:t>
              <w:tab/>
            </w:r>
          </w:p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22/Rev.1;</w:t>
            </w:r>
          </w:p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43; 2002/4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Technical requirements regarding the use of head-lighting in dayti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NS/WP.1/2002/1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Update to annex 5 to the 1968 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29; 2002/3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Light source modu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1/29; 2003/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156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156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US"/>
        </w:rPr>
        <w:t>4.</w:t>
        <w:tab/>
      </w:r>
      <w:r>
        <w:rPr>
          <w:sz w:val="22"/>
          <w:u w:val="single"/>
          <w:lang w:val="en-US"/>
        </w:rPr>
        <w:t>SUBJECTS UNDER CONSIDERATION BY THE WORKING PARTY ON BRAKES AND RUNNING GEAR</w:t>
      </w:r>
      <w:r>
        <w:rPr>
          <w:sz w:val="22"/>
          <w:lang w:val="en-US"/>
        </w:rPr>
        <w:t xml:space="preserve"> (GRRF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b/>
                <w:b/>
                <w:bCs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1.</w:t>
              <w:tab/>
            </w:r>
            <w:r>
              <w:rPr>
                <w:sz w:val="22"/>
                <w:u w:val="single"/>
                <w:lang w:val="en-US"/>
              </w:rPr>
              <w:t>Proposals for draft amendments to existing Regulation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s Nos. 13 and 13-H (Braking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Further develop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3; 2003/4; 2003/5;</w:t>
              <w:br/>
              <w:t>GRRF/2003/7; 2003/8; 2003/9;</w:t>
              <w:br/>
              <w:t>GRRF/2003/11; 2003/11; 2003/18; 2003/21; 2003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Testing in-servi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30 (Tyr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10; 2003/1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54 (Tyres, commercial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2/Rev.1; 2003/10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64 (Temporary use spare wheel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2/17/Rev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75 (Tyres,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79 (Steering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GRRF/2002/5/Rev.1;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2/24 and Add.1; 2003/1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90 (Replacement lining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1/18; 2003/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6 (Agricultural tyr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8 (Retreaded tyr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2/18/Rev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9 (Retreaded tyres-truck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2/19/Rev.2; 2002/21; 2003/13; 2003/2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11 (Rollover stability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2/27; 2003/14; 2003/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/>
            </w:pPr>
            <w:r>
              <w:rPr>
                <w:sz w:val="22"/>
                <w:lang w:val="en-US"/>
              </w:rPr>
              <w:t>4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on wheel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2/2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tyr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motorcycle brak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passenger vehicle brak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US"/>
              </w:rPr>
              <w:t>4.3.</w:t>
              <w:tab/>
            </w:r>
            <w:r>
              <w:rPr>
                <w:b/>
                <w:bCs/>
                <w:sz w:val="22"/>
                <w:lang w:val="en-US"/>
              </w:rPr>
              <w:t>1997 AGREEMENT ON INSPEC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roposal for draft Rule No. 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5.</w:t>
              <w:tab/>
            </w:r>
            <w:r>
              <w:rPr>
                <w:b/>
                <w:bCs/>
                <w:sz w:val="22"/>
                <w:lang w:val="en-US"/>
              </w:rPr>
              <w:t>MISCELLANEOUS ITEM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ndling and roadholding of trucks and bus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1998/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ndling of light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R.182 and Amend.1 and Amend.2; GRRF/R.184; R.2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Tyre adhe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Corrosion of brake pip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Braking of agricultural tractor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ynamic parking brake test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Safety requirements on electronic equipment in motor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US"/>
        </w:rPr>
        <w:t>5.</w:t>
        <w:tab/>
      </w:r>
      <w:r>
        <w:rPr>
          <w:sz w:val="22"/>
          <w:u w:val="single"/>
          <w:lang w:val="en-US"/>
        </w:rPr>
        <w:t>SUBJECTS UNDER CONSIDERATION BY THE WORKING PARTY ON PASSIVE SAFETY</w:t>
      </w:r>
      <w:r>
        <w:rPr>
          <w:sz w:val="22"/>
          <w:lang w:val="en-US"/>
        </w:rPr>
        <w:t xml:space="preserve"> (GRSP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US"/>
              </w:rPr>
              <w:t>5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US"/>
              </w:rPr>
              <w:t>5.1.1.</w:t>
              <w:tab/>
            </w:r>
            <w:r>
              <w:rPr>
                <w:sz w:val="22"/>
                <w:u w:val="single"/>
                <w:lang w:val="en-US"/>
              </w:rPr>
              <w:t>Proposals for draft amendments to existing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4 (Safety-belt anchorag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3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6 (Safety-belt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1/2; GRSP/2002/1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7 (Strength of seat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1/20; 2002/15; 2003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21 (Interior fitting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3/7; 2003/7/Add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29 (Cab of commercial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1998/13; 1999/1; GRSP/2001/3; 2002/18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44 (Child restraints)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troduction of ISOFIX syste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0/3; 2001/13; GRSP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95: further development (Lateral collision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3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/>
            </w:pPr>
            <w:r>
              <w:rPr>
                <w:sz w:val="22"/>
                <w:lang w:val="en-US"/>
              </w:rPr>
              <w:t>5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jury risk avoidance in rear-end accide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door latches and retention compone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3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pedestrian safet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3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lower anchorages and tethers for child restrai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head restrai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Side impact dumm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Crash compatibility of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/>
            </w:pPr>
            <w:r>
              <w:rPr>
                <w:sz w:val="22"/>
                <w:lang w:val="en-US"/>
              </w:rPr>
              <w:t>5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roposal for draft Rule No. 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5.</w:t>
              <w:tab/>
            </w:r>
            <w:r>
              <w:rPr>
                <w:b/>
                <w:bCs/>
                <w:sz w:val="22"/>
                <w:lang w:val="en-US"/>
              </w:rPr>
              <w:t>MISCELLANEOUS ITEM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Absence of approval marking</w:t>
              <w:tab/>
              <w:t xml:space="preserve"> of systems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2/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straining of children in buses and coach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Update to annex 5 to the 1968 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US"/>
        </w:rPr>
        <w:t>6.</w:t>
        <w:tab/>
      </w:r>
      <w:r>
        <w:rPr>
          <w:sz w:val="22"/>
          <w:u w:val="single"/>
          <w:lang w:val="en-US"/>
        </w:rPr>
        <w:t>SUBJECTS UNDER CONSIDERATION BY THE WORKING PARTY ON NOISE</w:t>
      </w:r>
      <w:r>
        <w:rPr>
          <w:sz w:val="22"/>
          <w:lang w:val="en-US"/>
        </w:rPr>
        <w:t xml:space="preserve"> (GRB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US"/>
              </w:rPr>
              <w:t>6.1.1.</w:t>
              <w:tab/>
            </w:r>
            <w:r>
              <w:rPr>
                <w:sz w:val="22"/>
                <w:u w:val="single"/>
                <w:lang w:val="en-US"/>
              </w:rPr>
              <w:t>Proposals for draft amendments to existing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9 (Noise, 3-wheeled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41 (Noise,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51 (Noise, development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B/2001/2/Rev.1; 2001/4; GRB/2001/5 and Add.1; 2001/6; GRB/2002/4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59 (Repl. silencing system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B/2001/7; 2001/9; GRB/2002/1/Rev.1; 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63 (Noise, moped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92 (RESS, motorcycle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/>
            </w:pPr>
            <w:r>
              <w:rPr>
                <w:sz w:val="22"/>
                <w:lang w:val="en-US"/>
              </w:rPr>
              <w:t>6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iodic inspections of wheeled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5.</w:t>
              <w:tab/>
            </w:r>
            <w:r>
              <w:rPr>
                <w:b/>
                <w:bCs/>
                <w:sz w:val="22"/>
                <w:lang w:val="en-US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armonization of test procedur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ise control of vehicles in u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evention of unauthorized modification to motorcy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formation exchange of national and EC legis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ffic noise modell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pdate to annex 5 to the 1968 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US"/>
        </w:rPr>
        <w:t>7.</w:t>
        <w:tab/>
      </w:r>
      <w:r>
        <w:rPr>
          <w:sz w:val="22"/>
          <w:u w:val="single"/>
          <w:lang w:val="en-US"/>
        </w:rPr>
        <w:t>SUBJECTS UNDER CONSIDERATION BY THE WORKING PARTY ON POLLUTION AND ENERGY</w:t>
      </w:r>
      <w:r>
        <w:rPr>
          <w:sz w:val="22"/>
          <w:lang w:val="en-US"/>
        </w:rPr>
        <w:t> (GRPE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US"/>
              </w:rPr>
              <w:t>7.1.1.</w:t>
              <w:tab/>
            </w:r>
            <w:r>
              <w:rPr>
                <w:sz w:val="22"/>
                <w:u w:val="single"/>
                <w:lang w:val="en-US"/>
              </w:rPr>
              <w:t>Proposals for draft amendments to existing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49 (Diesel emiss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ab/>
              <w:tab/>
              <w:t xml:space="preserve">emission testing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ab/>
              <w:tab/>
              <w:t>procedu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1998/1; (2001/2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67 (Equipment for liquefied petroleum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1/61; GRPE/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1 (Emissions of carbon dioxide and fuel consumption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/>
            </w:pPr>
            <w:r>
              <w:rPr>
                <w:sz w:val="22"/>
                <w:lang w:val="en-US"/>
              </w:rPr>
              <w:t>7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liquid hydrogen on-board storag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1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compressed hydrogen on-board storage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Footnot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World-wide Heavy-Duty Certification Procedure (WHDC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World-wide Motorcycle Emission Test Cycle (WMTC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World-wide Heavy-Duty On-Board diagnostics (WWH-OBD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Off-cycle emiss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Non-road mobile machinery particulate matter emission tes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Fuel cell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World-wide Light-Duty Test Procedures (WLTP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B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iodic inspections of wheeled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evention of unauthorized modification to motorcy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5.</w:t>
              <w:tab/>
            </w:r>
            <w:r>
              <w:rPr>
                <w:b/>
                <w:bCs/>
                <w:sz w:val="22"/>
                <w:lang w:val="en-US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Environmentally Friendly Vehicles (EFV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Alternative fuels for internal combustion engin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Cold start testing procedu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formation exchange on national and EC legis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 xml:space="preserve">Harmonization and improvement of fuel qualities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6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articulate emissions (measurement programm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41, annex 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New propulsion systems (including hybrid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1/1; GRPE/42, annex 2; GRPE/2002/9; 2003/5; 2004/2; GRPE/2004/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Update to annex 5 to the 1968 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US"/>
        </w:rPr>
      </w:pPr>
      <w:r>
        <w:rPr>
          <w:sz w:val="22"/>
          <w:lang w:val="en-US"/>
        </w:rPr>
        <w:t>__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Sect"/>
      </w:footnotePr>
      <w:type w:val="nextPage"/>
      <w:pgSz w:w="11906" w:h="16838"/>
      <w:pgMar w:left="1134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P TypographicSymbols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lang w:val="en-GB"/>
        </w:rPr>
        <w:t>/</w:t>
        <w:tab/>
        <w:t>A</w:t>
        <w:tab/>
        <w:t>=</w:t>
        <w:tab/>
        <w:t>working document available;</w:t>
        <w:br/>
        <w:tab/>
        <w:t>(A)</w:t>
        <w:tab/>
        <w:t>=</w:t>
        <w:tab/>
        <w:t>working document expected to be available soon (in drafting);</w:t>
        <w:br/>
        <w:tab/>
        <w:t>B</w:t>
        <w:tab/>
        <w:t>=</w:t>
        <w:tab/>
        <w:t>working document being prepared on the basis of an available draft;</w:t>
        <w:br/>
        <w:tab/>
        <w:t>C</w:t>
        <w:tab/>
        <w:t>=</w:t>
        <w:tab/>
        <w:t>working document not available.</w:t>
      </w:r>
    </w:p>
  </w:footnote>
  <w:footnote w:id="3">
    <w:p>
      <w:pPr>
        <w:pStyle w:val="Footnote"/>
        <w:tabs>
          <w:tab w:val="clear" w:pos="709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bCs/>
          <w:lang w:val="en-GB"/>
        </w:rPr>
        <w:t>/</w:t>
        <w:tab/>
        <w:t>Currently outstanding</w:t>
      </w:r>
    </w:p>
  </w:footnote>
  <w:footnote w:id="4">
    <w:p>
      <w:pPr>
        <w:pStyle w:val="Footnote"/>
        <w:tabs>
          <w:tab w:val="clear" w:pos="709"/>
          <w:tab w:val="left" w:pos="567" w:leader="none"/>
        </w:tabs>
        <w:rPr/>
      </w:pPr>
      <w:r>
        <w:rPr>
          <w:rStyle w:val="FootnoteCharacters"/>
        </w:rPr>
        <w:t>3</w:t>
      </w:r>
      <w:r>
        <w:rPr>
          <w:b/>
          <w:bCs/>
          <w:lang w:val="en-GB"/>
        </w:rPr>
        <w:t>/</w:t>
      </w:r>
      <w:r>
        <w:rPr>
          <w:lang w:val="en-GB"/>
        </w:rPr>
        <w:tab/>
        <w:t>Under this item, all proposals are included which have been addressed to WP.29 for inclusion in its programme of work, and for which no document has so far been prepa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1/Rev.1</w:t>
    </w:r>
  </w:p>
  <w:p>
    <w:pPr>
      <w:pStyle w:val="Header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/>
    </w:pPr>
    <w:r>
      <w:rPr/>
      <w:t>TRANS/WP.29/2003/1/Rev.1</w:t>
    </w:r>
  </w:p>
  <w:p>
    <w:pPr>
      <w:pStyle w:val="Header"/>
      <w:ind w:firstLine="6804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ind w:firstLine="7371"/>
      <w:rPr>
        <w:rStyle w:val="PageNumber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2"/>
      <w:numFmt w:val="decimal"/>
      <w:lvlText w:val="%1.%2.%3.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99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8">
    <w:lvl w:ilvl="0">
      <w:start w:val="1"/>
      <w:numFmt w:val="decimal"/>
      <w:lvlText w:val="1.%1._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ind w:left="1418" w:hanging="1418"/>
      <w:jc w:val="both"/>
      <w:outlineLvl w:val="7"/>
    </w:pPr>
    <w:rPr>
      <w:color w:val="00000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spacing w:before="0" w:after="40"/>
      <w:outlineLvl w:val="8"/>
    </w:pPr>
    <w:rPr>
      <w:sz w:val="22"/>
      <w:u w:val="single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" w:hAnsi="Courier" w:cs="Courier"/>
      <w:sz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singl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7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09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autoSpaceDE w:val="false"/>
      <w:ind w:left="850" w:hanging="850"/>
      <w:outlineLvl w:val="0"/>
    </w:pPr>
    <w:rPr>
      <w:rFonts w:ascii="Courier" w:hAnsi="Courier" w:cs="Courier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6:47:00Z</dcterms:created>
  <dc:creator>Cécile</dc:creator>
  <dc:description/>
  <dc:language>en-US</dc:language>
  <cp:lastModifiedBy>Enonler</cp:lastModifiedBy>
  <cp:lastPrinted>2003-06-17T10:18:00Z</cp:lastPrinted>
  <dcterms:modified xsi:type="dcterms:W3CDTF">2003-06-17T13:20:00Z</dcterms:modified>
  <cp:revision>11</cp:revision>
  <dc:subject>9924726</dc:subject>
  <dc:title>TRANS/WP.29/2000/14</dc:title>
</cp:coreProperties>
</file>