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3/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7 March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  <w:t>(One-hundred-and-twenty-ninth session,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  <w:t>11-14 March 2003, agenda item 2.2.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GRAMME OF WORK OF WP.29 AND ITS SUBSIDIARY BODIE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ote by the secretariat 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note"/>
        <w:tabs>
          <w:tab w:val="clear" w:pos="709"/>
          <w:tab w:val="left" w:pos="567" w:leader="none"/>
        </w:tabs>
        <w:jc w:val="both"/>
        <w:rPr/>
      </w:pPr>
      <w:r>
        <w:rPr/>
        <w:tab/>
      </w:r>
      <w:r>
        <w:rPr>
          <w:lang w:val="en-GB"/>
        </w:rPr>
        <w:t>The text reproduced below has been prepared by the secretariat for consideration by WP.29.  It takes into account the results and decisions taken at its one-hundred-and-twenty-eighth session (TRANS/WP.29/885) and the proposed agenda for its one-hundred-and-twenty-ninth session (TRANS/WP.29/908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  <w:lang w:val="en-GB" w:eastAsia="en-GB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</w:rPr>
              <w:footnoteReference w:id="2"/>
            </w:r>
            <w:r>
              <w:rPr>
                <w:sz w:val="22"/>
              </w:rPr>
              <w:t>/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 No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2; 2003/3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-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76/Rev.1; 2003/10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1/61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3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Heading9"/>
              <w:spacing w:before="0" w:after="40"/>
              <w:rPr/>
            </w:pPr>
            <w:r>
              <w:rPr>
                <w:u w:val="none"/>
              </w:rPr>
              <w:t>1.1.2</w:t>
              <w:tab/>
            </w:r>
            <w:r>
              <w:rPr/>
              <w:t>Draft New Regu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the protection of motor vehicles against unauthorized use</w:t>
            </w:r>
          </w:p>
        </w:tc>
        <w:tc>
          <w:tcPr>
            <w:tcW w:w="3402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3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Draft Regulation concerning retrofit systems for LPG and CNG </w:t>
            </w:r>
          </w:p>
        </w:tc>
        <w:tc>
          <w:tcPr>
            <w:tcW w:w="3402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0/42</w:t>
            </w:r>
          </w:p>
        </w:tc>
        <w:tc>
          <w:tcPr>
            <w:tcW w:w="1842" w:type="dxa"/>
            <w:tcBorders/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concerning the rolling sound emission of tyres</w:t>
            </w:r>
          </w:p>
        </w:tc>
        <w:tc>
          <w:tcPr>
            <w:tcW w:w="3402" w:type="dxa"/>
            <w:tcBorders/>
          </w:tcPr>
          <w:p>
            <w:pPr>
              <w:pStyle w:val="Footnot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7/Rev.1; 2002/7/Rev.1/Corr.1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concerning the fire safety of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23; 2002/7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concerning the approval of corner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6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the identification of controls, tell-tales and indicators</w:t>
            </w:r>
          </w:p>
        </w:tc>
        <w:tc>
          <w:tcPr>
            <w:tcW w:w="3402" w:type="dxa"/>
            <w:tcBorders/>
          </w:tcPr>
          <w:p>
            <w:pPr>
              <w:pStyle w:val="Footnot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6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concerning the power of non-road and tractor engin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7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2"/>
              </w:numPr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Proposals for new Regulations and/or amendments to existing Regu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nding projects of ECE Regu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998/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0"/>
              <w:rPr/>
            </w:pP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</w:rPr>
              <w:t xml:space="preserve">841, Annex 4; 861, paras. 115-119; 885, paras. </w:t>
            </w:r>
            <w:r>
              <w:rPr>
                <w:sz w:val="22"/>
                <w:lang w:val="en-GB"/>
              </w:rPr>
              <w:t>148 and 1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2</w:t>
              <w:tab/>
            </w:r>
            <w:r>
              <w:rPr>
                <w:sz w:val="22"/>
                <w:u w:val="single"/>
                <w:lang w:val="en-GB"/>
              </w:rPr>
              <w:t>Proposal for draft Rule No. 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2003/16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19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.E.3: New annex 17 - Guidelines for submission and evaluation of petitions concerning automotive lighting regu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.E.3: New annex 18 (?) - Declaration of compliance with a specified (former) version of an ECE Regul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(CEMT/CS/ENV(94)3/REV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rmonization of vehicle definitions, masses and dimen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000/33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se of asbestos material in silencers (e.g. Reg. No. 4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380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, including the preparation of a Round-Tab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41, Annex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GB"/>
              </w:rPr>
              <w:footnoteReference w:customMarkFollows="1" w:id="3"/>
              <w:t>2</w:t>
            </w:r>
            <w:r>
              <w:rPr>
                <w:bCs/>
                <w:lang w:val="en-GB"/>
              </w:rPr>
              <w:t>/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of vehicles in tunne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</w:rPr>
            </w:pPr>
            <w:r>
              <w:rPr>
                <w:sz w:val="22"/>
              </w:rPr>
              <w:tab/>
              <w:t>Replacement par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</w:rPr>
              <w:t xml:space="preserve">841, paras. </w:t>
            </w:r>
            <w:r>
              <w:rPr>
                <w:sz w:val="22"/>
                <w:lang w:val="en-GB"/>
              </w:rPr>
              <w:t>27 and 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pproval marking in ECE Regu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to annex 5 of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6 (External proj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4 (Fire risk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4; 2003/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6, development (Large passenger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2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3 (Safety glaz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3; 2003/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Rear-view mirr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2/10; 2003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2 (Small passenger vehicles, M2 and M3 categor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2/6; 2003/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5 (ADR 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07</w:t>
              <w:br/>
              <w:t>(Double-deck vehicles) draft revision</w:t>
              <w:br/>
              <w:t>(joining Nos. 36, 52, 107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. on the protection of motor vehicles against unauthorized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iver's field of vi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0/19/Rev.1; 2002/1; GRSG/2002/9; 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eating systems of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2/11 and 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glaz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1999/29; 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0/8/Rev.3; 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rFonts w:cs="WP TypographicSymbols" w:ascii="WP TypographicSymbols" w:hAnsi="WP TypographicSymbols"/>
                <w:sz w:val="22"/>
                <w:lang w:val="en-GB"/>
              </w:rPr>
              <w:tab/>
              <w:t>"C</w:t>
            </w:r>
            <w:r>
              <w:rPr>
                <w:sz w:val="22"/>
                <w:lang w:val="en-GB"/>
              </w:rPr>
              <w:t>ommon tasks": global harmonization of definitions of vehicle categories, masses and dimen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16"/>
                <w:lang w:val="en-GB"/>
              </w:rPr>
            </w:pPr>
            <w:r>
              <w:rPr>
                <w:sz w:val="22"/>
                <w:lang w:val="en-GB"/>
              </w:rPr>
              <w:tab/>
              <w:t>Proposal for draft Rule No. 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.E.3, Annex 7, Classification of vehicle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(definition of mopeds and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pplication of ECE Regulations to electric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mproved safety of vehicles (traffic in tunnel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re extinguisher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re resistance of fuel tank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rohibition of highly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lammable materia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Footnote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</w:tblGrid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80"/>
              <w:ind w:left="567" w:hanging="567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Documentation availability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3 </w:t>
              <w:tab/>
              <w:tab/>
              <w:t>(Retro-reflecting devi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2</w:t>
              <w:tab/>
              <w:t xml:space="preserve">; 2003/6 </w:t>
            </w:r>
            <w:r>
              <w:rPr>
                <w:rStyle w:val="FootnoteCharacters"/>
                <w:rStyle w:val="FootnoteAnchor"/>
                <w:rFonts w:eastAsia="Symbol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customMarkFollows="1" w:id="4"/>
              <w:t></w:t>
            </w:r>
            <w:r>
              <w:rPr>
                <w:bCs/>
                <w:sz w:val="22"/>
                <w:lang w:val="en-GB"/>
              </w:rPr>
              <w:t>/; 2003/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 (Illumination of rear registration plat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 (Direction indicat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 (Position, stop, marker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 (Electromagnetic compatibilit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2/4/Rev.1; 2002/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63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7 (Filament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4; 2003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8 (Installation of lighting devices); adaptation to technical progres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GRE/1998/1; 1999/1; 2000/12; GRE/2001/2; 2001/9; GRE/2001/31/Rev.1; 2001/41; GRE/2001/39; 2002/8/Rev.1;</w:t>
              <w:br/>
              <w:t>GRE/2003/1; 2003/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0 (Position, stop and direction indic. lamps for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1/25; 2002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3 (Installation of lighting and light-signalling devices for L3 category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1/26; 2003/3; 2003/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65 (Special warning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2/3 and 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74 (Installation of lighting and light-signalling devices for L1 category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RE/2001/27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6 (Installation of lighting and light-signalling devices for tract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8 (Gas-discharge light sour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2/11; 2002/41; GRE/2003/10; 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2 (Asymmetrical beam head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GRE/1998/18; 2002/12; GRE/2002/42; 2003/1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008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113 </w:t>
              <w:tab/>
              <w:t>(Symmetrical beam headlamps)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  <w:tab/>
              <w:tab/>
              <w:tab/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corner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Documentation availability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GB"/>
              </w:rPr>
              <w:t>3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ner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daptive front-lighting sys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</w:rPr>
              <w:t xml:space="preserve">GRE/2002/18; 2002/19; 2002/20; </w:t>
            </w:r>
            <w:r>
              <w:rPr>
                <w:sz w:val="22"/>
                <w:lang w:val="en-GB"/>
              </w:rPr>
              <w:t xml:space="preserve">GRE/2002/4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stallation of lighting and light-signalling devic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1/6/Rev.1; 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roposal for draft Rule No. 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rmonized passing beam (asymmetric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R.210/Rev.1 and Add.1; GRE/R.218; R.219; 1997/14; GR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rmonized passing beam (symmetric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GB"/>
              </w:rPr>
              <w:t>Harmonized driving bea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1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rnational harmonization of installation requirem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R.146/Rev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hotometric performance of headlamps of in-use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R.2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nditions for illumination of stop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R.173 and Add.1; GRE/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lare of head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mergency brake light displa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2/21/Rev.1;</w:t>
              <w:tab/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2/22/Rev.1;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2/43; 2002/47;</w:t>
            </w:r>
          </w:p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Technical requirements regarding the use of head-lighting in day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/WP.1/2002/1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2/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2/29/Rev.1; 2002/3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ight source modu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1/29; 2003/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42-volt electric systems for motor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156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156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GB"/>
        </w:rPr>
        <w:t>4.</w:t>
        <w:tab/>
      </w:r>
      <w:r>
        <w:rPr>
          <w:sz w:val="22"/>
          <w:u w:val="single"/>
          <w:lang w:val="en-GB"/>
        </w:rPr>
        <w:t>SUBJECTS UNDER CONSIDERATION BY THE WORKING PARTY ON BRAKES AND RUNNING GEAR</w:t>
      </w:r>
      <w:r>
        <w:rPr>
          <w:sz w:val="22"/>
          <w:lang w:val="en-GB"/>
        </w:rPr>
        <w:t xml:space="preserve"> (GRRF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rther develop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2/4; 1999/17; GRRF/2003/3; 2003/4; 2003/5;</w:t>
              <w:br/>
              <w:t>GRRF/2003/7; 2003/8; 2003/9;</w:t>
              <w:br/>
              <w:t>GRRF/2003/11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Testing in-servi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51, Annex 3; 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10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, commercial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2; 2003/10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4 (Temporary use spare wheel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2/17/Rev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5 (Tyres,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8 (Braking of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RRF/2002/5/Rev.1;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2/24 and 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1/18; 2003/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6 (Agricultural 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8 (Retreaded 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2/18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9 (Retreaded tyres-truck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2/19/Rev.1; 2002/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1 (Rollover stabilit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wheel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2/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ty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motorcycle brak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assenger vehicle brak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roposal for draft Rule No.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and roadholding of trucks and bu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1998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of light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R.182 and Amend.1 and Amend.2; GRRF/R.184; R.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Tyre adhe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requirements on electronic equipment in motor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GB"/>
              </w:rPr>
              <w:t>Regulation No. 14 (Safety-belt anchorag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2002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2000/12; 2001/2; GRSP/2001/19/Rev.1; GRSP/2002/14; 2002/17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1997/6/Rev.1; GRSP/2001/20; 2002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1 (Interior fitting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1998/1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1998/13; 1999/1; GRSP/2001/3; 2002/18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roduction of ISOFIX syst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2000/3; 2001/13; GRSP/2002/10; 2002/13; GRSP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4: further development (Frontal collisio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2000/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clusion of electric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5: further development (Lateral collisio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2000/5; 2002/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door latches and retention compon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edestrian safe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lower anchorages and tethers for child restrai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head restrai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rash compatibility of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roposal for draft Rule No.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bsence of approval marking</w:t>
              <w:tab/>
              <w:t xml:space="preserve"> of system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P/2002/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to annex 5 to the 1968 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 (Noise, 3-wheeled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1 (Noise,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1 (Noise, development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B/2001/2/Rev.1; 2001/4; GRB/2001/5 and Add.1; 2001/6; GRB/2002/4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9 (Repl. silencing system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B/2001/7; 2001/9; GRB/2002/1/Rev.1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63 (Noise, moped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2 (RESS,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rmonization of test procedu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ise control of vehicles in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</w:rPr>
            </w:pPr>
            <w:r>
              <w:rPr>
                <w:sz w:val="22"/>
              </w:rPr>
              <w:t>Traffic noise modell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en-GB"/>
              </w:rPr>
              <w:t>Regulation No. 49 (Diesel emiss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ab/>
              <w:t xml:space="preserve">emission testing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ab/>
              <w:t>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1998/1; (2001/2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3(Emissions of M1 and N1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6 (Emissions of agricultural tract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3 (Replacement catalytic converters)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liquid hydrogen on-board storag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compressed hydrogen on-board storage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Footnot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Motorcycle Emission Test Cycle (WMT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On-Board diagnostics (WWH-OBD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on-road mobile machinery particulate matter emission te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el cel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B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ld start testing 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n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Harmonization and improvement of fuel qualitie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emissions (measurement programm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41, annex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ew propulsion systems (including hybrid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PE/2001/1; GRPE/42, annex 2; 2002/9; 2003/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P TypographicSymbol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  <w:footnote w:id="4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</w:t>
      </w:r>
      <w:r>
        <w:rPr>
          <w:bCs/>
          <w:sz w:val="22"/>
          <w:lang w:val="en-GB"/>
        </w:rPr>
        <w:t>/</w:t>
        <w:tab/>
        <w:t>Also concerns Regulations Nos. 6, 50, 65 and 9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1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71"/>
      <w:rPr/>
    </w:pPr>
    <w:r>
      <w:rPr/>
      <w:t>TRANS/WP.29/2003/1</w:t>
    </w:r>
  </w:p>
  <w:p>
    <w:pPr>
      <w:pStyle w:val="Header"/>
      <w:ind w:firstLine="7371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" w:hAnsi="Courier" w:cs="Courier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3:17:00Z</dcterms:created>
  <dc:creator>Cécile</dc:creator>
  <dc:description/>
  <dc:language>en-US</dc:language>
  <cp:lastModifiedBy>Elvira Sisante</cp:lastModifiedBy>
  <cp:lastPrinted>2003-03-07T11:04:00Z</cp:lastPrinted>
  <dcterms:modified xsi:type="dcterms:W3CDTF">2003-03-07T13:17:00Z</dcterms:modified>
  <cp:revision>2</cp:revision>
  <dc:subject>9924726</dc:subject>
  <dc:title>TRANS/WP.29/2000/14</dc:title>
</cp:coreProperties>
</file>