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2720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272066"/>
      <w:bookmarkStart w:id="1" w:name="__Fieldmark__0_422720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31003     24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31003     24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5612202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2720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272066"/>
            <w:bookmarkStart w:id="4" w:name="__Fieldmark__1_422720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2720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272066"/>
            <w:bookmarkStart w:id="6" w:name="__Fieldmark__2_422720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 11</w:t>
        <w:noBreakHyphen/>
        <w:t xml:space="preserve">14 ноября 2003 года, </w:t>
      </w:r>
    </w:p>
    <w:p>
      <w:pPr>
        <w:pStyle w:val="Normal"/>
        <w:spacing w:lineRule="auto" w:line="240"/>
        <w:rPr/>
      </w:pPr>
      <w:r>
        <w:rPr/>
        <w:t>пункты 5.2 и В.2.1.2.11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Е ПО РАЗРАБОТКЕ ГЛОБАЛЬНЫХ ТЕХНИЧЕСКИХ ПРАВИЛ, КАСАЮЩИХСЯ ВСЕМИРНОГО ЦИКЛА ИСПЫТАНИЙ МОТОЦИКЛОВ НА ВЫБРОСЫ ЗАГРЯЗНЯЮЩИХ ВЕЩЕСТ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Герман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 настоящем документе содержится предложение по глобальным техническим правилам (ГТП) относительно всемирного цикла испытаний мотоциклов на выбросы загрязняющих веществ, разрабатываемым в рамках Соглашения 1998 года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  Этот текст передается Германией на рассмотрение </w:t>
      </w:r>
      <w:r>
        <w:rPr>
          <w:lang w:val="en-US"/>
        </w:rPr>
        <w:t>WP</w:t>
      </w:r>
      <w:r>
        <w:rPr/>
        <w:t xml:space="preserve">.29 и АС.3.  Технический доклад неофициальной группы </w:t>
      </w:r>
      <w:r>
        <w:rPr>
          <w:lang w:val="en-US"/>
        </w:rPr>
        <w:t>GRPE</w:t>
      </w:r>
      <w:r>
        <w:rPr/>
        <w:t xml:space="preserve"> по всемирной согласованной процедуре испытаний/сертификации мотоциклов на выбросы загрязняющих веществ (ВЦИМ), дополняющий настоящее предложение, содержится в неофициальном документе № 9 сорок пятой сессии </w:t>
      </w:r>
      <w:r>
        <w:rPr>
          <w:lang w:val="en-US"/>
        </w:rPr>
        <w:t>GRPE</w:t>
      </w:r>
      <w:r>
        <w:rPr/>
        <w:t>.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617" w:type="dxa"/>
        <w:jc w:val="left"/>
        <w:tblInd w:w="-15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-164" w:hanging="0"/>
              <w:jc w:val="both"/>
              <w:rPr/>
            </w:pPr>
            <w:r>
              <w:rPr>
                <w:sz w:val="22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</w:t>
            </w:r>
            <w:r>
              <w:rPr/>
              <w:t>:</w:t>
            </w:r>
          </w:p>
        </w:tc>
      </w:tr>
      <w:tr>
        <w:trPr/>
        <w:tc>
          <w:tcPr>
            <w:tcW w:w="9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-283" w:right="-164" w:hanging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Цель предло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Цель настоящего предложения </w:t>
        <w:noBreakHyphen/>
        <w:t xml:space="preserve"> введение глобальных технических правил (ГТП) по вопросу о выбросах загрязняющих веществ мотоциклами.  Для этого в качестве основы будет использоваться согласованная процедура испытаний, разработанная неофициальной группой ВЦИМ </w:t>
      </w:r>
      <w:r>
        <w:rPr>
          <w:lang w:val="en-US"/>
        </w:rPr>
        <w:t>GRPE</w:t>
      </w:r>
      <w:r>
        <w:rPr/>
        <w:t xml:space="preserve"> (технический доклад содержится в неофициальном документе № 9 сорок пятой сессии </w:t>
      </w:r>
      <w:r>
        <w:rPr>
          <w:lang w:val="en-US"/>
        </w:rPr>
        <w:t>GRPE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ила, регулирующие вопросы, касающиеся выбросов отработавших газов всеми транспортными средствами, существуют уже на протяжении многих лет, однако методы измерения различаются.  Для достижения максимального положительного эффекта для окружающей среды, а также эффективного использования энергии желательно, чтобы как можно большее число стран применяли одни и те же высокие стандарты для снижения токсичности выбросов.  В этой связи ГТП является важным шагом в нуж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тоциклы относятся к категории транспортных средств, которые выпускаются во все большем количестве для реализации на мировом рынке.  Экономически неэффективно требовать от изготовителей производить существенно отличающиеся друг от друга модели, с тем чтобы удовлетворять разным требованиям в отношении выбросов и методов измерения СО</w:t>
      </w:r>
      <w:r>
        <w:rPr>
          <w:vertAlign w:val="subscript"/>
        </w:rPr>
        <w:t>2</w:t>
      </w:r>
      <w:r>
        <w:rPr/>
        <w:t>/расхода топлива, которые в принципе направлены на достижение одной и той же цели.  Для того чтобы изготовители могли с максимальной эффективностью разрабатывать новые модели, желательно принять глобальные технические правила (ГТП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писание предлагаемых прави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редлагаемые правила будут базироваться на результатах новых исследований, касающихся динамики использования мотоциклов во всем мире.  Исходя из этих данных был разработан репрезентативный цикл испытаний, состоящий из трех частей и охватывающий разные типы дорог.  На основе реальных данных об эксплуатации была определена процедура измерения выбросов при переключении передач.  Общие лабораторные условия испытания на предмет выбросов были обновлены экспертным комитетом ИСО и в настоящее время учитывают самые современ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базовая процедура испытаний в максимально возможной степени отражает условия эксплуатации мотоциклов, характерные для дорог во всем мире, и позволяет проводить практические испытания существующих и будущих технологий для снижения токсичности отработавших газов мотоцик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есовые коэффициенты для расчета общих уровней выбросов на разных этапах цикла испытания были определены на максимально широкой статистической основе с использованием данных, собранных во всемирных масштабах.  Классификация транспортных средств отражает общие категории эксплуатации и реальные условия вождения, распространенные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ровни требований к рабочим характеристикам, которые должны быть достигнуты в рамках ГТП, будут рассмотрены после утверждения предложенных циклов и процедур испытания Рабочей группой </w:t>
      </w:r>
      <w:r>
        <w:rPr>
          <w:lang w:val="en-US"/>
        </w:rPr>
        <w:t>GRPE</w:t>
      </w:r>
      <w:r>
        <w:rPr/>
        <w:t xml:space="preserve"> на основе самых последних нормативных положений стран, являющихся договаривающимися сторонами, с учетом будущих экологических целей и анализа затрат и выгод в соответствии с Соглашением 199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прос о согласованных требованиях в отношении выбросов вне цикла испытаний будет изучен созданной в рамках </w:t>
      </w:r>
      <w:r>
        <w:rPr>
          <w:lang w:val="en-US"/>
        </w:rPr>
        <w:t>GRPE</w:t>
      </w:r>
      <w:r>
        <w:rPr/>
        <w:t xml:space="preserve"> группой по определению токсичности выбросов вне цикла испытаний, возглавляемой Соединенными Штатами Америки, с учетом соответствующих мер, которые будут приняты в надлежащее время.  Аналогичным образом, если возникнет такая необходимость, после последующего обсуждения будут предложены дополнительные меры, например требования в отношении выбросов в виде испар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уществующие правила и международные стандар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Хотя в настоящее время в Компендиуме потенциальных правил никаких правил не содержится, в перечисленных ниже нормативных положениях уже предусмотрены требования для мотоциклов в отношении выбросов отработавших газов, которые можно использовать в качестве технического руководства при разработке новых ГТП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вила № 40 ЕЭК ООН, поправки серии 01</w:t>
      </w:r>
      <w:r>
        <w:rPr/>
        <w:t xml:space="preserve">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Единообразные предписания, касающиеся официального утверждения мотоциклов с двигателями с принудительным зажиганием в отношении выделяемых двигателем загрязняющих выхлопных га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ЕС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ива 2002/51/ЕС, изменяющая директиву 97/24/ЕС:  снижение уровня выбросов загрязняющих веществ из двух- и трехколесных механических транспортных средст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рмативные положения, применяемые в Япон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о дорожно-транспортных средствах, статья 41 "Системы и устройства для механических транспортных средств", Правила безопасности для дорожных транспортных средств, статья 31 "Устройства для снижения токсичности выброс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рмативные положения Соединенных Штатов Амери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US</w:t>
      </w:r>
      <w:r>
        <w:rPr/>
        <w:t>-</w:t>
      </w:r>
      <w:r>
        <w:rPr>
          <w:lang w:val="en-US"/>
        </w:rPr>
        <w:t>FTP</w:t>
      </w:r>
      <w:r>
        <w:rPr/>
        <w:t>, Правила в отношении выбросов из новых мотоциклов, выпускаемых с 197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ндарты ИС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SO</w:t>
      </w:r>
      <w:r>
        <w:rPr/>
        <w:t xml:space="preserve"> 11486 (Мотоциклы </w:t>
        <w:noBreakHyphen/>
        <w:t xml:space="preserve"> Метод установки бегового барабана)</w:t>
      </w:r>
    </w:p>
    <w:p>
      <w:pPr>
        <w:pStyle w:val="Normal"/>
        <w:rPr/>
      </w:pPr>
      <w:r>
        <w:rPr>
          <w:lang w:val="en-US"/>
        </w:rPr>
        <w:t>ISO</w:t>
      </w:r>
      <w:r>
        <w:rPr/>
        <w:t xml:space="preserve"> 6460 (отбор проб газа)</w:t>
      </w:r>
    </w:p>
    <w:p>
      <w:pPr>
        <w:pStyle w:val="Normal"/>
        <w:rPr/>
      </w:pPr>
      <w:r>
        <w:rPr>
          <w:lang w:val="en-US"/>
        </w:rPr>
        <w:t>ISO</w:t>
      </w:r>
      <w:r>
        <w:rPr/>
        <w:t xml:space="preserve"> 7860 (расход топл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0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3/10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18:00Z</dcterms:created>
  <dc:creator>Kataeva</dc:creator>
  <dc:description/>
  <dc:language>en-US</dc:language>
  <cp:lastModifiedBy>Kataeva</cp:lastModifiedBy>
  <cp:lastPrinted>2003-10-24T10:18:00Z</cp:lastPrinted>
  <dcterms:modified xsi:type="dcterms:W3CDTF">2003-10-24T08:18:00Z</dcterms:modified>
  <cp:revision>3</cp:revision>
  <dc:subject/>
  <dc:title> </dc:title>
</cp:coreProperties>
</file>