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5231904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52319044"/>
      <w:bookmarkStart w:id="1" w:name="__Fieldmark__0_195231904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0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0903    02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0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0903    02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3518434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523190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952319044"/>
            <w:bookmarkStart w:id="4" w:name="__Fieldmark__1_195231904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1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523190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952319044"/>
            <w:bookmarkStart w:id="6" w:name="__Fieldmark__2_195231904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 w:val="false"/>
          <w:b w:val="false"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Сто тридцать первая сессия,</w:t>
      </w:r>
    </w:p>
    <w:p>
      <w:pPr>
        <w:pStyle w:val="Normal"/>
        <w:spacing w:lineRule="auto" w:line="720"/>
        <w:rPr/>
      </w:pPr>
      <w:r>
        <w:rPr/>
        <w:t>11–14 ноября 2003 года, пункт 2.3 повестки дня)</w:t>
      </w:r>
    </w:p>
    <w:p>
      <w:pPr>
        <w:pStyle w:val="Normal"/>
        <w:jc w:val="center"/>
        <w:rPr/>
      </w:pPr>
      <w:r>
        <w:rPr/>
        <w:t>ПРОЕКТ ПРОГРАММЫ РАБОТЫ НА 2004</w:t>
      </w:r>
      <w:r>
        <w:rPr>
          <w:rFonts w:eastAsia="Symbol" w:cs="Symbol" w:ascii="Symbol" w:hAnsi="Symbol"/>
        </w:rPr>
        <w:t></w:t>
      </w:r>
      <w:r>
        <w:rPr/>
        <w:t>2008 ГОДЫ И РАСПИСАНИЕ</w:t>
      </w:r>
    </w:p>
    <w:p>
      <w:pPr>
        <w:pStyle w:val="Normal"/>
        <w:jc w:val="center"/>
        <w:rPr/>
      </w:pPr>
      <w:r>
        <w:rPr/>
        <w:t>СЕССИЙ WP.29 И ЕГО ВСПОМОГАТЕЛЬНЫХ ОРГАНОВ НА 2004 ГОД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iCs/>
        </w:rPr>
      </w:pPr>
      <w:r>
        <w:rPr>
          <w:i w:val="false"/>
          <w:iCs/>
        </w:rPr>
        <w:t>Представлено секретариат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еденный ниже проект программы работы был подготовлен секретариатом и передается на рассмотрение </w:t>
      </w:r>
      <w:r>
        <w:rPr>
          <w:lang w:val="en-US"/>
        </w:rPr>
        <w:t>WP</w:t>
      </w:r>
      <w:r>
        <w:rPr/>
        <w:t>.29.  Для облегчения сопоставления проекта программы работы с текстом, принятым Комитетом по внутреннему транспорту на его шестьдесят четвертой сессии (ECE/TRANS/139/Add.1), дополнительные элементы выделены жирным шрифтом, а текст, который предлагается исключить, заключен в квадратные скобки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_______</w:t>
      </w:r>
    </w:p>
    <w:tbl>
      <w:tblPr>
        <w:tblW w:w="9475" w:type="dxa"/>
        <w:jc w:val="left"/>
        <w:tblInd w:w="-4" w:type="dxa"/>
        <w:tblLayout w:type="fixed"/>
        <w:tblCellMar>
          <w:top w:w="142" w:type="dxa"/>
          <w:left w:w="283" w:type="dxa"/>
          <w:bottom w:w="113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  <w:p>
            <w:pPr>
              <w:pStyle w:val="1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</w:t>
            </w:r>
            <w:r>
              <w:rPr/>
              <w:t>wp29.htm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I.</w:t>
        <w:tab/>
        <w:t>ПРОГРАММА РАБ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ind w:left="2835" w:hanging="2835"/>
        <w:rPr/>
      </w:pPr>
      <w:r>
        <w:rPr/>
        <w:t>ПОДПРОГРАММА 02.4:</w:t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ы, ожидаемые к концу </w:t>
      </w:r>
      <w:r>
        <w:rPr>
          <w:b/>
          <w:bCs/>
          <w:u w:val="single"/>
        </w:rPr>
        <w:t>[</w:t>
      </w:r>
      <w:r>
        <w:rPr>
          <w:u w:val="single"/>
        </w:rPr>
        <w:t>2003</w:t>
      </w:r>
      <w:r>
        <w:rPr>
          <w:b/>
          <w:bCs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 xml:space="preserve">В рамках Соглашения 1958 года:  принятие </w:t>
      </w:r>
      <w:r>
        <w:rPr>
          <w:b/>
          <w:bCs/>
        </w:rPr>
        <w:t>[</w:t>
      </w:r>
      <w:r>
        <w:rPr/>
        <w:t>двух</w:t>
      </w:r>
      <w:r>
        <w:rPr>
          <w:b/>
          <w:bCs/>
        </w:rPr>
        <w:t>]</w:t>
      </w:r>
      <w:r>
        <w:rPr/>
        <w:t xml:space="preserve"> </w:t>
      </w:r>
      <w:r>
        <w:rPr>
          <w:b/>
          <w:bCs/>
        </w:rPr>
        <w:t>четырех</w:t>
      </w:r>
      <w:r>
        <w:rPr/>
        <w:t xml:space="preserve"> новых правил ЕЭК;  принятие </w:t>
      </w:r>
      <w:r>
        <w:rPr>
          <w:b/>
          <w:bCs/>
        </w:rPr>
        <w:t>[</w:t>
      </w:r>
      <w:r>
        <w:rPr/>
        <w:t>50</w:t>
      </w:r>
      <w:r>
        <w:rPr>
          <w:b/>
          <w:bCs/>
        </w:rPr>
        <w:t>] 60</w:t>
      </w:r>
      <w:r>
        <w:rPr/>
        <w:t> поправок к существующим правилам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включения правил в сборник потенциальных правил и их согласования;  разработка новых глобальных технических правил (гтп);  принятие </w:t>
      </w:r>
      <w:r>
        <w:rPr>
          <w:b/>
          <w:bCs/>
        </w:rPr>
        <w:t>[</w:t>
      </w:r>
      <w:r>
        <w:rPr/>
        <w:t>двух</w:t>
      </w:r>
      <w:r>
        <w:rPr>
          <w:b/>
          <w:bCs/>
        </w:rPr>
        <w:t>] пяти</w:t>
      </w:r>
      <w:r>
        <w:rPr/>
        <w:t xml:space="preserve">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</w:rPr>
        <w:t>[</w:t>
      </w:r>
      <w:r>
        <w:rPr>
          <w:u w:val="single"/>
        </w:rPr>
        <w:t>2003</w:t>
      </w:r>
      <w:r>
        <w:rPr>
          <w:b/>
          <w:bCs/>
          <w:u w:val="single"/>
        </w:rPr>
        <w:t>] 2005</w:t>
      </w:r>
      <w:r>
        <w:rPr>
          <w:u w:val="single"/>
        </w:rPr>
        <w:t xml:space="preserve"> года</w:t>
      </w:r>
      <w:r>
        <w:rPr/>
        <w:t xml:space="preserve">:  принятие </w:t>
      </w:r>
      <w:r>
        <w:rPr>
          <w:b/>
          <w:bCs/>
        </w:rPr>
        <w:t>[</w:t>
      </w:r>
      <w:r>
        <w:rPr/>
        <w:t>одной</w:t>
      </w:r>
      <w:r>
        <w:rPr>
          <w:b/>
          <w:bCs/>
        </w:rPr>
        <w:t>] двух</w:t>
      </w:r>
      <w:r>
        <w:rPr/>
        <w:t xml:space="preserve"> поправок к существующей рекомендации.  </w:t>
      </w:r>
      <w:r>
        <w:rPr>
          <w:b/>
          <w:bCs/>
        </w:rPr>
        <w:t>[Принятие новой сводной резолюции по конструкции транспортных средств, связанной с Соглашением 1998 года.]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[</w:t>
      </w:r>
      <w:r>
        <w:rPr/>
        <w:t>2</w:t>
      </w:r>
      <w:r>
        <w:rPr>
          <w:b/>
          <w:bCs/>
        </w:rPr>
        <w:t>] 1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 xml:space="preserve"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</w:t>
      </w:r>
      <w:r>
        <w:rPr>
          <w:b/>
          <w:bCs/>
        </w:rPr>
        <w:t xml:space="preserve">одного </w:t>
      </w:r>
      <w:r>
        <w:rPr/>
        <w:t xml:space="preserve">предписания </w:t>
      </w:r>
      <w:r>
        <w:rPr>
          <w:b/>
          <w:bCs/>
        </w:rPr>
        <w:t>[</w:t>
      </w:r>
      <w:r>
        <w:rPr/>
        <w:t>предписаний</w:t>
      </w:r>
      <w:r>
        <w:rPr>
          <w:b/>
          <w:bCs/>
        </w:rPr>
        <w:t>]</w:t>
      </w:r>
      <w:r>
        <w:rPr/>
        <w:t xml:space="preserve">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b/>
          <w:bCs/>
        </w:rPr>
        <w:t>[</w:t>
      </w:r>
      <w:r>
        <w:rPr/>
        <w:t>i)</w:t>
        <w:tab/>
        <w:t>в отношении экологических характеристик;</w:t>
      </w:r>
      <w:r>
        <w:rPr>
          <w:b/>
          <w:bCs/>
        </w:rPr>
        <w:t>]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b/>
          <w:bCs/>
        </w:rPr>
        <w:t>[i)]</w:t>
      </w:r>
      <w:r>
        <w:rPr/>
        <w:tab/>
        <w:t>в отношении характеристики безопасности.</w:t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[</w:t>
      </w:r>
      <w:r>
        <w:rPr/>
        <w:t>2</w:t>
      </w:r>
      <w:r>
        <w:rPr>
          <w:b/>
          <w:bCs/>
        </w:rPr>
        <w:t>] 1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</w:rPr>
        <w:t>[</w:t>
      </w:r>
      <w:r>
        <w:rPr>
          <w:u w:val="single"/>
        </w:rPr>
        <w:t>2003</w:t>
      </w:r>
      <w:r>
        <w:rPr>
          <w:b/>
          <w:bCs/>
          <w:u w:val="single"/>
        </w:rPr>
        <w:t>] 2005</w:t>
      </w:r>
      <w:r>
        <w:rPr>
          <w:u w:val="single"/>
        </w:rPr>
        <w:t xml:space="preserve"> года</w:t>
      </w:r>
      <w:r>
        <w:rPr/>
        <w:t xml:space="preserve">:  </w:t>
      </w:r>
      <w:r>
        <w:rPr>
          <w:b/>
          <w:bCs/>
        </w:rPr>
        <w:t>[</w:t>
      </w:r>
      <w:r>
        <w:rPr/>
        <w:t>рассмотрение</w:t>
      </w:r>
      <w:r>
        <w:rPr>
          <w:b/>
          <w:bCs/>
        </w:rPr>
        <w:t>] принятие</w:t>
      </w:r>
      <w:r>
        <w:rPr/>
        <w:t xml:space="preserve">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360"/>
        <w:rPr/>
      </w:pPr>
      <w:r>
        <w:rPr/>
      </w:r>
    </w:p>
    <w:p>
      <w:pPr>
        <w:pStyle w:val="10"/>
        <w:rPr>
          <w:b w:val="false"/>
          <w:b w:val="false"/>
        </w:rPr>
      </w:pPr>
      <w:r>
        <w:rPr>
          <w:b w:val="false"/>
        </w:rPr>
        <w:t>*     *     *</w:t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РАСПИСАНИЕ СОВЕЩАНИЙ WP.29 И ЕГО ВСПОМОГАТЕЛЬНЫХ ОРГАНОВ НА 2004 ГОД*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0" w:type="dxa"/>
          <w:bottom w:w="227" w:type="dxa"/>
          <w:right w:w="0" w:type="dxa"/>
        </w:tblCellMar>
      </w:tblPr>
      <w:tblGrid>
        <w:gridCol w:w="3402"/>
        <w:gridCol w:w="2268"/>
        <w:gridCol w:w="1992"/>
        <w:gridCol w:w="142"/>
        <w:gridCol w:w="1552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овещания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ессия</w:t>
            </w:r>
          </w:p>
        </w:tc>
        <w:tc>
          <w:tcPr>
            <w:tcW w:w="2134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Даты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Число половин рабочего дн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проблемам энергии и загрязнения окружающей среды (GRPЕ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cорок седьм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13–16 января (вторая половина дня/первая половина дня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вопросам торможения и ходовой части (GRRF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ятьдесят пят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–6 февраля (вторая половина дня/первая половины дня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вопросам шума (GRB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идцать девятая сесси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4–27 февраля (вторая половина дня/первая половина дня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восемьдесят четверт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8 марта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Всемирный форум (WP.29) и Административные комитеты/ Исполнительный комитет (АС.1;  АС.3;  АС.4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то тридцать вторая, двадцать шестая, десятая, пят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9–12 марта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вопросам освещения и световой сигнализации (GRE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ятьдесят втор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30 марта – 2 апреля (вторая половина дня/первая половина дня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восемьдесят шест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19–23 апреля (вторая половина дня/первая половина дня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пассивной безопасности (GRSP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идцать пят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3–7 мая (вторая половина дня/первая половина дн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проблемам энергии и загрязнения окружающей среды (GRPE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орок восьм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1–4 июня (вторая половина дня/ первая половина дня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восемьдесят пят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1 июн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Всемирный форум (WP.29) и Административные комитеты/ Исполнительный комитет (АС.1;  АС.3;  АС.4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то тридцать третья, двадцать седьмая, одиннадцатая, шест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2–25 июн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вопросам торможения и ходовой части (GRRF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ятьдесят шест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0–22 сентябр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вопросам шума (GRB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ороков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3 и 24 сентябр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вопросам освещения и световой сигнализации (GRE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ятьдесят треть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4–8 октября (вторая половина дня/первая половина дня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восемьдесят седьм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12–15 октября (вторая половина дня/первая половина дня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восемьдесят шест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15 ноябр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Всемирный форум (WP.29) и Административные комитеты/ Исполнительный комитет (АС.1;  АС.3;  АС.4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то тридцать четвертая, двадцать восьмая, двенадцатая, седьм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16–19 ноябр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абочая группа по пассивной безопасности (GRSP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идцать шестая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7–10 декабря (вторая половина дня/первая половина дня)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108 половин рабочего дня (54 рабочих дня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*</w:t>
      </w:r>
      <w:r>
        <w:rPr/>
        <w:tab/>
        <w:t>Сессии с пометкой "(вторая половина дня/первая половина дня)" откроются во второй половине указанного дня в 14 час. 30 мин. и завершатся в 12 час. 30 мин. указанного дн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ab/>
        <w:t>Сессии с пометкой "(вторая половина дня)" откроются во второй половине указанного дня в 14 час. 30 мин. и, как предполагается, будут проходить до 17 час. 30 мин. указанного дня.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ab/>
        <w:t>Сессии без пометок открываются в 9 час. 30 мин. указанного дня и, как предполагается, проходят до 17 час. 30 мин. указанного дня.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/>
      </w:pPr>
      <w:r>
        <w:rPr/>
        <w:tab/>
        <w:t>Сессии WP.29/АС.2 открываются в 10 час. 00 мин. указанного дн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Сессии самого WP.29 открываются в 10 час. 00 мин. указанного дн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Сессии Административных комитетов/Исполнительного комитета проводятся во время проведения сессий WP.29: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ab/>
        <w:t>АС.1 (Соглашение 1958 года) – по средам в конце второй половины рабочего дня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АС.3 (Соглашение 1998 года) – по четвергам утром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828" w:leader="none"/>
        </w:tabs>
        <w:spacing w:lineRule="auto" w:line="240"/>
        <w:ind w:left="567" w:hanging="567"/>
        <w:rPr/>
      </w:pPr>
      <w:r>
        <w:rPr/>
        <w:tab/>
        <w:t>АС.4 (Соглашение 1997 года) – по четвергам во второй половине дня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828" w:leader="none"/>
          <w:tab w:val="left" w:pos="6237" w:leader="none"/>
        </w:tabs>
        <w:spacing w:lineRule="auto" w:line="240"/>
        <w:rPr/>
      </w:pPr>
      <w:r>
        <w:rPr/>
        <w:tab/>
        <w:tab/>
        <w:tab/>
        <w:tab/>
        <w:tab/>
        <w:t>(при необходимости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 (КВТ), шестьдесят шестая сессия:  17–19 февраля 2004 года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(Бюро КВТ:  16 февраля (ограниченное участие) и 20 февраля 2004 года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Женевский автомобильный салон, Палекспо:  4-14 марта 2004 года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(Дни прессы:  4 и 5 марта 2003 года)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, пятьдесят девятая сессия:  [24</w:t>
        <w:noBreakHyphen/>
        <w:t>26 февраля 2004 года]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10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10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4:32:00Z</dcterms:created>
  <dc:creator>Dmitrieva</dc:creator>
  <dc:description/>
  <dc:language>en-US</dc:language>
  <cp:lastModifiedBy>Dmitrieva</cp:lastModifiedBy>
  <cp:lastPrinted>2003-09-02T16:32:00Z</cp:lastPrinted>
  <dcterms:modified xsi:type="dcterms:W3CDTF">2003-09-02T14:32:00Z</dcterms:modified>
  <cp:revision>3</cp:revision>
  <dc:subject>Kisselev</dc:subject>
  <dc:title>0323204.doc</dc:title>
</cp:coreProperties>
</file>