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128395</wp:posOffset>
                </wp:positionH>
                <wp:positionV relativeFrom="paragraph">
                  <wp:posOffset>9349740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3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200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250903    0610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36.2pt;mso-position-vertical-relative:text;margin-left:88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3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200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250903    0610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1918739085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6914493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369144930"/>
            <w:bookmarkStart w:id="4" w:name="__Fieldmark__0_369144930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3/10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4 August 200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369144930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369144930"/>
            <w:bookmarkStart w:id="6" w:name="__Fieldmark__1_369144930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>
          <w:b w:val="false"/>
          <w:b w:val="false"/>
        </w:rPr>
      </w:pPr>
      <w:r>
        <w:rPr>
          <w:bCs/>
        </w:rPr>
        <w:t>ЕВРОПЕЙСКАЯ ЭКОНОМИЧЕСКАЯ КОМИССИЯ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Всемирный форум для согласования правил</w:t>
      </w:r>
    </w:p>
    <w:p>
      <w:pPr>
        <w:pStyle w:val="Normal"/>
        <w:rPr/>
      </w:pPr>
      <w:r>
        <w:rPr>
          <w:u w:val="single"/>
        </w:rPr>
        <w:t>в области транспортных средств (WP.29</w:t>
      </w:r>
      <w:r>
        <w:rPr/>
        <w:t>)</w:t>
      </w:r>
    </w:p>
    <w:p>
      <w:pPr>
        <w:pStyle w:val="Style10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(Сто тридцать первая сессия,</w:t>
      </w:r>
    </w:p>
    <w:p>
      <w:pPr>
        <w:pStyle w:val="Normal"/>
        <w:spacing w:lineRule="auto" w:line="720"/>
        <w:rPr/>
      </w:pPr>
      <w:r>
        <w:rPr/>
        <w:t>11–14 ноября 2003 года, пункт 8.1.2 повестки дня)</w:t>
      </w:r>
    </w:p>
    <w:p>
      <w:pPr>
        <w:pStyle w:val="Normal"/>
        <w:jc w:val="center"/>
        <w:rPr/>
      </w:pPr>
      <w:r>
        <w:rPr/>
        <w:t xml:space="preserve">ВОЗМОЖНОСТИ ИНТЕРПРЕТАЦИИ И КОНТРОЛЬ </w:t>
      </w:r>
    </w:p>
    <w:p>
      <w:pPr>
        <w:pStyle w:val="Normal"/>
        <w:jc w:val="center"/>
        <w:rPr/>
      </w:pPr>
      <w:r>
        <w:rPr/>
        <w:t>СО СТОРОНЫ ТЕХНИЧЕСКИХ СЛУЖБ</w:t>
      </w:r>
    </w:p>
    <w:p>
      <w:pPr>
        <w:pStyle w:val="Normal"/>
        <w:rPr/>
      </w:pPr>
      <w:r>
        <w:rPr/>
      </w:r>
    </w:p>
    <w:p>
      <w:pPr>
        <w:pStyle w:val="Heading5"/>
        <w:jc w:val="center"/>
        <w:rPr>
          <w:i w:val="false"/>
          <w:i w:val="false"/>
          <w:iCs/>
        </w:rPr>
      </w:pPr>
      <w:r>
        <w:rPr>
          <w:i w:val="false"/>
          <w:iCs/>
        </w:rPr>
        <w:t>Передано представителем Российской Федерации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64"/>
        <w:rPr/>
      </w:pPr>
      <w:r>
        <w:rPr>
          <w:u w:val="single"/>
        </w:rPr>
        <w:t>Примечание</w:t>
      </w:r>
      <w:r>
        <w:rPr/>
        <w:t>:  Приводимый ниже текст был подготовлен представителем Российской Федерации и содержит замечания и предлагаемые поправки к документу, переданному представителем Франции и касающемуся вопроса об интерпретации и контроле со стороны технических служб (TRANS/</w:t>
      </w:r>
      <w:r>
        <w:rPr>
          <w:lang w:val="en-US"/>
        </w:rPr>
        <w:t>WP</w:t>
      </w:r>
      <w:r>
        <w:rPr/>
        <w:t>.29/2003/100).  В основе настоящего документа лежит текст документа, распространенного без условного обозначения (неофициальный документ № 12) в ходе сто тридцатой сессии (TRANS/</w:t>
      </w:r>
      <w:r>
        <w:rPr>
          <w:lang w:val="en-US"/>
        </w:rPr>
        <w:t>WP</w:t>
      </w:r>
      <w:r>
        <w:rPr/>
        <w:t>.29/926, пункты 79-87).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  <w:t>_______</w:t>
      </w:r>
    </w:p>
    <w:p>
      <w:pPr>
        <w:pStyle w:val="Normal"/>
        <w:spacing w:lineRule="auto" w:line="480"/>
        <w:jc w:val="center"/>
        <w:rPr/>
      </w:pPr>
      <w:r>
        <w:rPr/>
      </w:r>
    </w:p>
    <w:tbl>
      <w:tblPr>
        <w:tblW w:w="9475" w:type="dxa"/>
        <w:jc w:val="left"/>
        <w:tblInd w:w="-4" w:type="dxa"/>
        <w:tblLayout w:type="fixed"/>
        <w:tblCellMar>
          <w:top w:w="142" w:type="dxa"/>
          <w:left w:w="283" w:type="dxa"/>
          <w:bottom w:w="113" w:type="dxa"/>
          <w:right w:w="283" w:type="dxa"/>
        </w:tblCellMar>
      </w:tblPr>
      <w:tblGrid>
        <w:gridCol w:w="9475"/>
      </w:tblGrid>
      <w:tr>
        <w:trPr/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rPr/>
            </w:pPr>
            <w:r>
              <w:rPr/>
              <w:t>Настоящий документ является рабочим документом, который распространяется в целях обсуждения и представления замечаний.  Ответственность за его использование в других целях полностью ложится на пользователя.  Документы можно получить также через систему Интернет:</w:t>
            </w:r>
          </w:p>
          <w:p>
            <w:pPr>
              <w:pStyle w:val="16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rPr/>
            </w:pPr>
            <w:r>
              <w:rPr/>
              <w:t>http://www.</w:t>
            </w:r>
            <w:r>
              <w:rPr>
                <w:lang w:val="en-US"/>
              </w:rPr>
              <w:t>unece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/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main</w:t>
            </w:r>
            <w:r>
              <w:rPr/>
              <w:t>/</w:t>
            </w:r>
            <w:r>
              <w:rPr>
                <w:lang w:val="en-US"/>
              </w:rPr>
              <w:t>welc</w:t>
            </w:r>
            <w:r>
              <w:rPr/>
              <w:t>wp29.htm</w:t>
            </w:r>
          </w:p>
        </w:tc>
      </w:tr>
    </w:tbl>
    <w:p>
      <w:pPr>
        <w:pStyle w:val="Normal"/>
        <w:rPr/>
      </w:pPr>
      <w:r>
        <w:rPr/>
        <w:tab/>
        <w:t>Российская Федерация высоко оценивает и поддерживает предложения Франции по разрешению проблем с интерпретацией Правил ЕЭК ООН на уровне Всемирного форума </w:t>
      </w:r>
      <w:r>
        <w:rPr>
          <w:lang w:val="en-US"/>
        </w:rPr>
        <w:t>WP</w:t>
      </w:r>
      <w:r>
        <w:rPr/>
        <w:t>.2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В России проблемы интерпретации Правил ЕЭК ООН периодически возникали у заявителей и у технических служб, которые обращались за их разрешением в национальный Административный орган Российской Федерации по женевскому Соглашению 1958 года.  Как правило, интерпретация положений Правил ЕЭК ООН с позиции Административного органа удовлетворяла стороны, однако в практике Административного органа возник случай двоякой интерпретации положений правил, и для разрешения сложившейся ситуации было сделано обращение в Административный орган другой страны, интерпретация которого, в конечном итоге, удовлетворила заинтересованные стороны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Изложенное показывает, что разработка формального руководства в отношении интерпретаций актуальна, и в основе такого руководства могут находиться предложения Фран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Однако, подробно рассмотрев предложения Франции, Российская Федерация считает целесообразным сделать некоторые комментарии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>
          <w:b/>
          <w:bCs/>
          <w:lang w:val="en-US"/>
        </w:rPr>
        <w:t>I</w:t>
      </w:r>
      <w:r>
        <w:rPr>
          <w:b/>
          <w:bCs/>
        </w:rPr>
        <w:t>.</w:t>
        <w:tab/>
        <w:t>Раздел А.2.  Интерпретация до оформления официального утверждения типа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Необходим критерий существенности, при котором Административный орган должен информировать другие Административные органы и просить их рекомендации в отношении сделанных интерпрета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Предлагается уточнение первого абзаца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"Если Административный орган и заявитель по</w:t>
        <w:noBreakHyphen/>
        <w:t>разному интерпретируют положения Правил, и заявитель не соглашается с позицией Административного органа, например, если по результатам интерпретации Административного органа некоторые модификации исключены из официального утверждения типа"</w:t>
      </w:r>
      <w:r>
        <w:rPr/>
        <w:t>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567" w:hanging="567"/>
        <w:rPr/>
      </w:pPr>
      <w:r>
        <w:rPr>
          <w:b/>
          <w:bCs/>
          <w:lang w:val="en-US"/>
        </w:rPr>
        <w:t>II</w:t>
      </w:r>
      <w:r>
        <w:rPr>
          <w:b/>
          <w:bCs/>
        </w:rPr>
        <w:t>.</w:t>
        <w:tab/>
        <w:t>Раздел А.3.  Проблемы с интерпретациями, возникшие после оформления официального утверждения типа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Случай, когда существуют различные интерпретации разными Административными органами, а официальное утверждение типа оформлено, по существу означает, что Административный орган не принял во внимание полученные рекомендации других Административных органов, а принял собственное решение по интерпрет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В первом абзаце раздела следует указать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"Административный орган, принимающий решение по интерпретации, противоречащее рекомендациям других Административных органов, обязан проинформировать о нем Административные органы, приславшие свои рекомендации, обосновав свое решение"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  <w:bCs/>
          <w:lang w:val="en-US"/>
        </w:rPr>
        <w:t>III</w:t>
      </w:r>
      <w:r>
        <w:rPr>
          <w:b/>
          <w:bCs/>
        </w:rPr>
        <w:t>.</w:t>
        <w:tab/>
        <w:t>Раздел В.  Развитие новых технолог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Раздел В вызывает большие сомнения, поскольку не приводится никаких четких градаций.  Так, каждый раз можно будет обращаться за получением разрешения об отступлении от требований Правил, возникнет практика прецедентов, альтернативных процедур и т.п.  Затем тогда нужны Правил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одобная практика может способствовать продвижению на национальный рынок продукции, соответствующей альтернативным требовани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Более правильным является подход к гармонизации различных требований, что сейчас делается в рамках Глобального соглашения 1998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С другой стороны, предлагаемая процедура прохождения документов через Рабочую группу и, затем, через </w:t>
      </w:r>
      <w:r>
        <w:rPr>
          <w:lang w:val="en-US"/>
        </w:rPr>
        <w:t>WP</w:t>
      </w:r>
      <w:r>
        <w:rPr/>
        <w:t>.29 представляется чрезмерно продолжительной по времени, что, наверно, сделает ее неэффективной для конкретного официального утверждения типа, ради которого она осуществляла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Изложенные противоречия, по нашему мнению, делают процедуру, описанную в части В, неэффективной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bCs/>
          <w:lang w:val="en-US"/>
        </w:rPr>
        <w:t>IV</w:t>
      </w:r>
      <w:r>
        <w:rPr>
          <w:b/>
          <w:bCs/>
        </w:rPr>
        <w:t>.</w:t>
        <w:tab/>
        <w:t>Раздел С.  "Наихудший случай"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При правильности положений данного раздела, непонятно, как можно испытывать гипотетический вариан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Вместе с тем часть С, особенно фраза </w:t>
      </w:r>
      <w:r>
        <w:rPr>
          <w:i/>
          <w:iCs/>
        </w:rPr>
        <w:t>"Принятые решения и их обоснование должны быть включены в документацию по официальному утверждению типа"</w:t>
      </w:r>
      <w:r>
        <w:rPr/>
        <w:t>, должна быть официально утверждена и внедрена в практи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-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WP.29/2003/101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WP.29/2003/101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6T12:10:00Z</dcterms:created>
  <dc:creator>ис</dc:creator>
  <dc:description/>
  <dc:language>en-US</dc:language>
  <cp:lastModifiedBy>ис</cp:lastModifiedBy>
  <cp:lastPrinted>2003-10-06T14:10:00Z</cp:lastPrinted>
  <dcterms:modified xsi:type="dcterms:W3CDTF">2003-10-06T12:10:00Z</dcterms:modified>
  <cp:revision>3</cp:revision>
  <dc:subject/>
  <dc:title>ОРГАНИЗАЦИЯ</dc:title>
</cp:coreProperties>
</file>