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1003    24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1003    24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0522792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186636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418663617"/>
            <w:bookmarkStart w:id="4" w:name="__Fieldmark__0_341866361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9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186636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418663617"/>
            <w:bookmarkStart w:id="6" w:name="__Fieldmark__1_341866361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</w:t>
      </w:r>
    </w:p>
    <w:p>
      <w:pPr>
        <w:pStyle w:val="Normal"/>
        <w:rPr/>
      </w:pPr>
      <w:r>
        <w:rPr>
          <w:u w:val="single"/>
        </w:rPr>
        <w:t>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 xml:space="preserve">(Сто тридцать первая сессия, </w:t>
      </w:r>
    </w:p>
    <w:p>
      <w:pPr>
        <w:pStyle w:val="Normal"/>
        <w:rPr/>
      </w:pPr>
      <w:r>
        <w:rPr/>
        <w:t>11-14 ноября 2003 года, пункт 8.1.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НИФИКАЦИЯ ПРОЦЕДУРЫ ВНЕСЕНИЯ ПОПРАВОК В ПРАВИЛА ЕЭ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редставлено экспертом от Япони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едставлен экспертами от Японии.  В его основу положен текст документа, распространенного без условного обозначения (неофициальный документ № 4) в ходе сто тридцатой сессии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26, пункты 91 и 9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410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/>
              <w:t>http://www.itu.ch/itudoc/un/editrans/wp.29.htm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Справочная информация и стату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оправки к правилам ЕЭК включают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серия поправок:  для общего пересмотра уровней безопасности, включая ужесточение требований правил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дополнение:  для внесения дополнительного изменения без какой-либо модификации требований, например предельных значений, которые влекут за собой значительные изменения продукта, включая пересмотр процедуры испытаний и уточнение толкования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исправление:  для устранения редакционных ошибо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днако, несмотря на наличие процедуры внесения поправок, предназначенной для общего пересмотра уровней безопасности, включая ужесточение требований, некоторые правила ЕЭК были изменены посредством принятия дополнен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Проблем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Проблемы, возникающие в случае пересмотра уровня безопасности (в частности, путем ужесточения требований) в результате принятия дополн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Правила, применяемые к "транспортным средствам серийного производства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фициальное утверждение, основанное на правилах до внесения поправки, обычно продолжает действовать в течение неопределенного срока, если в переходных положениях не указано иное.  В результате этого на рынок поступают транспортные средства и компоненты, изготовленные согласно прежним требованиям правил и не соответствующие уровню безопасности новых транспортных средств и компонентов.  Это может снизить полезный эффект от введения новой поправки, направленной на повышение безопасности автотранспортных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Недостаточный период освоения новой продукции для введения в действие новых требований правил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в переходных положениях не указано иное, то при предоставлении нового официального утверждения правила с новыми, более жесткими требованиями вступают в силу в день издания поправ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Непонятно, какие правила должны применяться при предоставлении официального утвержд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случае дополнения, даже если в переходных положениях указывается дата, начиная с которой договаривающиеся стороны могут отказать в предоставлении официального утверждения, они не могут определить, какое дополнение должно применяться в качестве основания для предоставления ею официального утверждения с использованием знака Е или выдачи свидетельства об официальном утверждении.  Вследствие этого будут возникать проблемы при применении процедуры взаимного призн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</w:r>
      <w:r>
        <w:rPr>
          <w:u w:val="single"/>
        </w:rPr>
        <w:t>Предложение Япони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лучае пересмотра уровня безопасности, включая изменение предельных величин (в частности, при ужесточении требований), следует всегда применять процедуру принятия серии поправок, для чего необходимо принять необходимые переходные положения с указанием даты, начиная с которой договаривающиеся стороны могут отказать в предоставлении официального утвержд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jc w:val="center"/>
        <w:rPr/>
      </w:pPr>
      <w:r>
        <w:rPr/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9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97</w:t>
    </w:r>
  </w:p>
  <w:p>
    <w:pPr>
      <w:pStyle w:val="Header"/>
      <w:tabs>
        <w:tab w:val="clear" w:pos="4153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6:06:00Z</dcterms:created>
  <dc:creator>Olga Smirnova</dc:creator>
  <dc:description/>
  <dc:language>en-US</dc:language>
  <cp:lastModifiedBy>Olga Smirnova</cp:lastModifiedBy>
  <cp:lastPrinted>2003-10-24T08:06:00Z</cp:lastPrinted>
  <dcterms:modified xsi:type="dcterms:W3CDTF">2003-10-24T06:06:00Z</dcterms:modified>
  <cp:revision>3</cp:revision>
  <dc:subject/>
  <dc:title>0322937.doc</dc:title>
</cp:coreProperties>
</file>