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1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0903    18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1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0903    18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05827468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089469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608946977"/>
            <w:bookmarkStart w:id="4" w:name="__Fieldmark__0_360894697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9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6089469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608946977"/>
            <w:bookmarkStart w:id="6" w:name="__Fieldmark__1_360894697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 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ервая сессия,</w:t>
      </w:r>
    </w:p>
    <w:p>
      <w:pPr>
        <w:pStyle w:val="Normal"/>
        <w:spacing w:lineRule="auto" w:line="240"/>
        <w:rPr/>
      </w:pPr>
      <w:r>
        <w:rPr/>
        <w:t>11-14 ноября 2003 года, пункт 4.2.3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ПРОЕКТ ИСПРАВЛЕНИЯ 1 К ДОПОЛНЕНИЮ 6 К ПРАВИЛАМ № 91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Боковые габаритные фонар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GRE на ее пятидесятой сессии и передается на рассмотрение WP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13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0, пункт 89 и приложение 3)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</w:p>
    <w:p>
      <w:pPr>
        <w:pStyle w:val="16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2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3</w:t>
        <w:tab/>
        <w:tab/>
        <w:t>под "</w:t>
      </w:r>
      <w:r>
        <w:rPr>
          <w:u w:val="single"/>
        </w:rPr>
        <w:t>боковыми габаритными фонарями различных типов</w:t>
      </w:r>
      <w:r>
        <w:rPr/>
        <w:t>" подразумеваются огни, которые различаются в отношении таких существенных элементов, как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2268" w:hanging="1134"/>
        <w:rPr/>
      </w:pPr>
      <w:r>
        <w:rPr/>
        <w:t>-</w:t>
        <w:tab/>
        <w:t>фабричная или торговая марка;</w:t>
      </w:r>
    </w:p>
    <w:p>
      <w:pPr>
        <w:pStyle w:val="Normal"/>
        <w:ind w:left="1701" w:hanging="567"/>
        <w:rPr/>
      </w:pPr>
      <w:r>
        <w:rPr/>
        <w:t>-</w:t>
        <w:tab/>
        <w:t>характеристики оптической системы (уровни силы света, углы распределения света, категория лампы накаливания, модуль источника света и т.д.);</w:t>
      </w:r>
    </w:p>
    <w:p>
      <w:pPr>
        <w:pStyle w:val="Normal"/>
        <w:ind w:left="2268" w:hanging="1134"/>
        <w:rPr/>
      </w:pPr>
      <w:r>
        <w:rPr/>
      </w:r>
    </w:p>
    <w:p>
      <w:pPr>
        <w:pStyle w:val="Normal"/>
        <w:ind w:left="1134" w:hanging="0"/>
        <w:rPr/>
      </w:pPr>
      <w:r>
        <w:rPr/>
        <w:t>Изменения цвета лампы накаливания или цвета любого фильтра не означают изменения типа"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2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2.2</w:t>
        <w:tab/>
        <w:t>краткое техническое описание с указанием, за исключением случая огней с несменяемыми источниками света, в частност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атегории или категорий предписываемой лампы (ламп) накаливания;  эта категория лампы накаливания должна быть одной из категорий, указанных в Правилах № 37;  и/или</w:t>
      </w:r>
    </w:p>
    <w:p>
      <w:pPr>
        <w:pStyle w:val="Normal"/>
        <w:ind w:left="1701" w:hanging="567"/>
        <w:rPr/>
      </w:pPr>
      <w:r>
        <w:rPr/>
        <w:t>-</w:t>
        <w:tab/>
        <w:t>конкретного идентификационного кода модуля источника света".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3</w:t>
        <w:tab/>
        <w:tab/>
        <w:t>должна проставляться, за исключением случая огней с несменяемыми источниками света, четкая и нестираемая маркировка, указывающа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атегорию или категории предписываемой лампы (ламп) накаливания;  и/или</w:t>
      </w:r>
    </w:p>
    <w:p>
      <w:pPr>
        <w:pStyle w:val="Normal"/>
        <w:ind w:left="1701" w:hanging="567"/>
        <w:rPr/>
      </w:pPr>
      <w:r>
        <w:rPr/>
        <w:t>-</w:t>
        <w:tab/>
        <w:t>конкретный идентификационный код модуля источника света".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ункт 4.5</w:t>
      </w:r>
      <w:r>
        <w:rPr/>
        <w:t xml:space="preserve">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"4.5</w:t>
        <w:tab/>
        <w:tab/>
        <w:t>в случае огней с несменяемыми источниками света или модуля (модулей) источника света должна проставляться маркировка, указывающая номинальное напряжение и номинальную мощность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Включить новые пункты 4.6, 4.6.1, 4.6.2 и 4.6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6</w:t>
        <w:tab/>
        <w:tab/>
        <w:t>На модуле (модулях) источника света, представляемом при официальном утверждении огня, должны быть проставлены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6.1</w:t>
        <w:tab/>
        <w:tab/>
        <w:t>торговая или фабричная марка подателя заявки;  такая маркировка должна быть четкой и нестираемо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6.2</w:t>
        <w:tab/>
        <w:tab/>
        <w:t>конкретный идентификационный код модуля;  такая маркировка должна быть четкой и нестираем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0"/>
        <w:rPr/>
      </w:pPr>
      <w:r>
        <w:rPr/>
        <w:t>Этот конкретный идентификационный код должен состоять из начальных букв "</w:t>
      </w:r>
      <w:r>
        <w:rPr>
          <w:lang w:val="en-US"/>
        </w:rPr>
        <w:t>MD</w:t>
      </w:r>
      <w:r>
        <w:rPr/>
        <w:t>", обозначающих "</w:t>
      </w:r>
      <w:r>
        <w:rPr>
          <w:lang w:val="en-US"/>
        </w:rPr>
        <w:t>MODULE</w:t>
      </w:r>
      <w:r>
        <w:rPr/>
        <w:t>" ("модуль"), за которыми следует маркировка официального утверждения без круга, предписанного в пункте 5.4.1.1 ниже;  этот конкретный идентификационный код должен быть указан на чертежах, упомянутых в пункте 3.2.1 выше.  Маркировка официального утверждения не обязательно должна быть идентичной маркировке огня, в котором этот модуль используется, однако обе маркировки должны относиться к одному и тому же подателю заяв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  <w:t>4.6.3</w:t>
        <w:tab/>
        <w:tab/>
        <w:t>маркировка с указанием номинального напряжения и номинальной мощности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>
          <w:u w:val="single"/>
        </w:rPr>
        <w:t>Включить новые пункты 6.3, 6.3.1 и 6.3.2</w:t>
      </w:r>
      <w:r>
        <w:rPr/>
        <w:t xml:space="preserve"> следующего содержания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  <w:t>"6.3</w:t>
        <w:tab/>
        <w:tab/>
        <w:t>Модуль источника свет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1122"/>
        <w:rPr/>
      </w:pPr>
      <w:r>
        <w:rPr/>
        <w:t>6.3.1</w:t>
        <w:tab/>
        <w:tab/>
        <w:t>Конструкция модуля (модулей) источника света должна быть такой, чтобы даже в темноте модуль (модули) источника света можно было установить только в правильном положен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1122"/>
        <w:rPr/>
      </w:pPr>
      <w:r>
        <w:rPr/>
      </w:r>
    </w:p>
    <w:p>
      <w:pPr>
        <w:pStyle w:val="Normal"/>
        <w:ind w:left="1134" w:hanging="1134"/>
        <w:rPr/>
      </w:pPr>
      <w:r>
        <w:rPr/>
        <w:t>6.3.2</w:t>
        <w:tab/>
        <w:tab/>
        <w:t>Модуль (модули) источника света должен быть защищен от неумелого обраще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, пункт 9</w:t>
      </w:r>
      <w:r>
        <w:rPr/>
        <w:t>, изменить следующим образом: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>"9.</w:t>
        <w:tab/>
        <w:tab/>
        <w:t>Краткое описание</w:t>
      </w:r>
      <w:r>
        <w:rPr>
          <w:b/>
          <w:bCs/>
          <w:vertAlign w:val="superscript"/>
        </w:rPr>
        <w:t>3</w:t>
      </w:r>
      <w:r>
        <w:rPr/>
        <w:t>:</w:t>
      </w:r>
    </w:p>
    <w:p>
      <w:pPr>
        <w:pStyle w:val="Normal"/>
        <w:ind w:left="1134" w:hanging="0"/>
        <w:rPr/>
      </w:pPr>
      <w:r>
        <w:rPr/>
        <w:t>Цвет испускаемого света:  автожелтый/красный</w:t>
      </w:r>
      <w:r>
        <w:rPr>
          <w:b/>
          <w:bCs/>
          <w:vertAlign w:val="superscript"/>
        </w:rPr>
        <w:t>2</w:t>
      </w:r>
      <w:r>
        <w:rPr/>
        <w:t xml:space="preserve"> </w:t>
      </w:r>
    </w:p>
    <w:p>
      <w:pPr>
        <w:pStyle w:val="Normal"/>
        <w:ind w:left="1134" w:hanging="0"/>
        <w:rPr/>
      </w:pPr>
      <w:r>
        <w:rPr/>
        <w:t>Число и категория (категории) лампы (ламп) накаливания:  …………………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  <w:t>Модуль источника света:</w:t>
        <w:tab/>
        <w:tab/>
        <w:t>да/нет</w:t>
      </w:r>
      <w:r>
        <w:rPr>
          <w:b/>
          <w:bCs/>
          <w:vertAlign w:val="superscript"/>
        </w:rPr>
        <w:t>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  <w:t>Конкретный идентификационный код модуля источника света:  ……………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  <w:t>Геометрические условия установки и соответствующие варианты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  <w:t>если таковые допускаются:  ………………………………………………………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>
          <w:u w:val="single"/>
        </w:rPr>
        <w:t>Приложение 3</w:t>
      </w:r>
      <w:r>
        <w:rPr/>
        <w:t>, включить следующий новый пример 4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  <w:t>"Пример 4</w:t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  <w:t>Модули источника све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/>
      </w:pPr>
      <w:r>
        <w:rPr>
          <w:b/>
          <w:bCs/>
          <w:sz w:val="28"/>
          <w:lang w:val="en-US"/>
        </w:rPr>
        <w:t>M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E</w:t>
      </w:r>
      <w:r>
        <w:rPr>
          <w:b/>
          <w:bCs/>
          <w:sz w:val="28"/>
        </w:rPr>
        <w:t>3 17325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  <w:t>Модуль источника света с указанным выше идентификационным кодом был официально утвержден вместе с огнем, официально утвержденным в Италии (Е3) под номером официального утверждения 17325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9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9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1:30:00Z</dcterms:created>
  <dc:creator>Olga Smirnova</dc:creator>
  <dc:description/>
  <dc:language>en-US</dc:language>
  <cp:lastModifiedBy>Olga Smirnova</cp:lastModifiedBy>
  <cp:lastPrinted>2003-09-18T13:30:00Z</cp:lastPrinted>
  <dcterms:modified xsi:type="dcterms:W3CDTF">2003-09-18T11:30:00Z</dcterms:modified>
  <cp:revision>4</cp:revision>
  <dc:subject/>
  <dc:title>0323515</dc:title>
</cp:coreProperties>
</file>