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30903  23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30903  23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3493507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159523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315952337"/>
            <w:bookmarkStart w:id="4" w:name="__Fieldmark__0_331595233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8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3159523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315952337"/>
            <w:bookmarkStart w:id="6" w:name="__Fieldmark__1_331595233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тридцать первая сессия,</w:t>
      </w:r>
    </w:p>
    <w:p>
      <w:pPr>
        <w:pStyle w:val="Normal"/>
        <w:rPr/>
      </w:pPr>
      <w:r>
        <w:rPr/>
        <w:t>11-14 ноября 2003 года, пункт 4.2.3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ЕКТ ИСПРАВЛЕНИЯ 1 К ДОПОЛНЕНИЮ 10 К ПРАВИЛАМ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Освещение заднего номерного зна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пятидесятой сессии и представлен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3/13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0, пункт 89 и приложение 3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 xml:space="preserve"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бавить новый пункт 1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"1.3</w:t>
        <w:tab/>
        <w:t>Под "фонарями освещения заднего номерного знака разных типов" подразумеваются фонари, которые различаются в таких существенных аспектах, как: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/>
        <w:tab/>
        <w:t>-</w:t>
        <w:tab/>
        <w:t>фабричная или торговая марка;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/>
        <w:tab/>
        <w:t>-</w:t>
        <w:tab/>
        <w:t>характеристики оптической системы (уровень силы света, углы распределения света, категория лампы накаливания, модуль источника света и т.д.);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ab/>
        <w:t>-</w:t>
        <w:tab/>
        <w:t>угол падения света на поверхность знака."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 xml:space="preserve">Пункт 2 </w:t>
      </w:r>
      <w:r>
        <w:rPr>
          <w:u w:val="single"/>
          <w:lang w:val="en-US"/>
        </w:rPr>
        <w:t>b</w:t>
      </w:r>
      <w:r>
        <w:rPr>
          <w:u w:val="single"/>
        </w:rPr>
        <w:t>) изменить следующим образом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851"/>
        <w:rPr/>
      </w:pPr>
      <w:r>
        <w:rPr/>
        <w:tab/>
        <w:t>"</w:t>
      </w:r>
      <w:r>
        <w:rPr>
          <w:lang w:val="en-US"/>
        </w:rPr>
        <w:t>b</w:t>
      </w:r>
      <w:r>
        <w:rPr/>
        <w:t>)</w:t>
        <w:tab/>
        <w:t>краткое техническое описание, в котором, за исключением фонарей с несменными источниками света, указываются, в частности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985" w:hanging="851"/>
        <w:rPr/>
      </w:pPr>
      <w:r>
        <w:rPr/>
        <w:tab/>
        <w:t>-</w:t>
        <w:tab/>
        <w:t>категория или категории предписанной лампы накаливания;  эта категория ламп накаливания должна входить в число категорий, предусмотренных в Правилах № 37;  и/или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985" w:hanging="851"/>
        <w:rPr/>
      </w:pPr>
      <w:r>
        <w:rPr/>
        <w:tab/>
        <w:t>-</w:t>
        <w:tab/>
        <w:t>точный идентификационный код модуля источника света"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 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"3.</w:t>
        <w:tab/>
        <w:t>МАРКИРОВКА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ab/>
        <w:t>Приспособления для освещения, представляемые на официальное утверждение, должны иметь: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3.1</w:t>
        <w:tab/>
        <w:t>фабричную или торговую марку поставщика или завода-изготовителя приспособления для освещения;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3.2</w:t>
        <w:tab/>
        <w:t>достаточное место для нанесения знака официального утверждения;  это место должно быть указано на чертежах, упомянутых в пункте 2 а) выше;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3.3</w:t>
        <w:tab/>
        <w:t>в случае фонарей с несменными источниками света или модуля (модулей) источника света указывается номинальное напряжение и номинальная мощность ламп;</w:t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3.4</w:t>
        <w:tab/>
        <w:t>за исключением фонарей с несменными источниками света, должна быть сделана четкая нестираемая отметка, указывающая: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276" w:hanging="425"/>
        <w:rPr/>
      </w:pPr>
      <w:r>
        <w:rPr/>
        <w:t>-</w:t>
        <w:tab/>
        <w:t>категорию или категории предписываемой (предписываемых) лампы (ламп) накаливания;  и/или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276" w:hanging="425"/>
        <w:rPr/>
      </w:pPr>
      <w:r>
        <w:rPr/>
        <w:t>-</w:t>
        <w:tab/>
        <w:t>точный идентификационный код модуля источника света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3.5</w:t>
        <w:tab/>
        <w:t>На модуле (модулях) источника света, представляемом (представляемых) в случае официального утверждения фары, должны проставляться: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3.5.1</w:t>
        <w:tab/>
        <w:t>фабричная или торговая марка подателя заявки;  эта маркировка должна быть четкой и нестираемой;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3.5.2</w:t>
        <w:tab/>
        <w:t>точный идентификационный код модуля;  эта маркировка должна быть четкой и нестираемой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ab/>
        <w:t>Такой точный идентификационный код должен состоять из начальных букв "</w:t>
      </w:r>
      <w:r>
        <w:rPr>
          <w:lang w:val="en-US"/>
        </w:rPr>
        <w:t>MD</w:t>
      </w:r>
      <w:r>
        <w:rPr/>
        <w:t>", обозначающих "</w:t>
      </w:r>
      <w:r>
        <w:rPr>
          <w:lang w:val="en-US"/>
        </w:rPr>
        <w:t>MODULE</w:t>
      </w:r>
      <w:r>
        <w:rPr/>
        <w:t>" ("модуль"), за которыми следует маркировка официального утверждения без круга, предписанного в пункте 4.4.1 ниже;  такой точный идентификационный код должен указываться на рисунках, упомянутых в пункте 2 а) выше.  Маркировка официального утверждения не обязательно должна быть идентичной маркировке фонаря, в котором используется этот модуль, однако обе маркировки должны относиться к одному и тому же подателю заявки;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3.5.3</w:t>
        <w:tab/>
        <w:t>должны указываться номинальное напряжение и номинальная мощность"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>
          <w:u w:val="single"/>
        </w:rPr>
        <w:t>Включить новые пункты 5.4, 5.4.1 и 5.4.2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"5.4</w:t>
        <w:tab/>
        <w:t>Модуль источника света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5.4.1</w:t>
        <w:tab/>
        <w:t>Конструкция модуля (модулей) источника света должна быть такой, чтобы даже в темноте модуль (модули) источника света можно было установить только в правильном положении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/>
      </w:pPr>
      <w:r>
        <w:rPr/>
        <w:t>5.4.2</w:t>
        <w:tab/>
        <w:t>Модуль (модули) источника света должен (должны) быть защищен(ы) от неумелого обращения".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риложение 1, включить новый чертеж 3 - образец Е</w:t>
      </w:r>
      <w:r>
        <w:rPr/>
        <w:t xml:space="preserve"> следующего содерж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"</w:t>
      </w:r>
      <w:r>
        <w:rPr>
          <w:u w:val="single"/>
        </w:rPr>
        <w:t>Чертеж 3</w:t>
      </w:r>
    </w:p>
    <w:p>
      <w:pPr>
        <w:pStyle w:val="Normal"/>
        <w:ind w:left="567" w:hanging="567"/>
        <w:jc w:val="center"/>
        <w:rPr/>
      </w:pPr>
      <w:r>
        <w:rPr/>
        <w:t>Модуль источника света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  <w:t>Образец Е</w:t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jc w:val="center"/>
        <w:rPr/>
      </w:pPr>
      <w:r>
        <w:rPr>
          <w:sz w:val="44"/>
          <w:lang w:val="en-US"/>
        </w:rPr>
        <w:t>MD</w:t>
      </w:r>
      <w:r>
        <w:rPr>
          <w:sz w:val="44"/>
        </w:rPr>
        <w:t xml:space="preserve"> </w:t>
      </w:r>
      <w:r>
        <w:rPr>
          <w:sz w:val="44"/>
          <w:lang w:val="en-US"/>
        </w:rPr>
        <w:t>E</w:t>
      </w:r>
      <w:r>
        <w:rPr>
          <w:sz w:val="44"/>
        </w:rPr>
        <w:t>3 17325</w:t>
      </w:r>
    </w:p>
    <w:p>
      <w:pPr>
        <w:pStyle w:val="Normal"/>
        <w:ind w:left="567" w:hanging="567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  <w:t>Модуль источника света с указанным выше идентификационным кодом был официально утвержден вместе с фонарем, официально утвержденным в Италии (Е3) под номером официального утверждения 17325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, пункт 9 изменить следующим образ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"9.</w:t>
        <w:tab/>
        <w:t xml:space="preserve">Краткое описание:  </w:t>
      </w:r>
      <w:r>
        <w:rPr>
          <w:u w:val="single"/>
        </w:rPr>
        <w:t>3</w:t>
      </w:r>
      <w:r>
        <w:rPr/>
        <w:t>/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rPr/>
      </w:pPr>
      <w:r>
        <w:rPr/>
        <w:tab/>
        <w:t>Приспособление для освещения:</w:t>
        <w:tab/>
        <w:t>высокого номерного знака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ind w:left="5622" w:hanging="1369"/>
        <w:rPr/>
      </w:pPr>
      <w:r>
        <w:rPr/>
        <w:t>длинного номерного знака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ind w:left="4253" w:hanging="1086"/>
        <w:rPr/>
      </w:pPr>
      <w:r>
        <w:rPr/>
        <w:tab/>
        <w:t>номерного знака для сельскохозяйственны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ind w:left="4253" w:hanging="1086"/>
        <w:rPr/>
      </w:pPr>
      <w:r>
        <w:rPr/>
        <w:tab/>
        <w:t xml:space="preserve">или лесных тракторов 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clear" w:pos="567"/>
          <w:tab w:val="left" w:pos="630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360"/>
        <w:ind w:left="630" w:hanging="15"/>
        <w:rPr/>
      </w:pPr>
      <w:r>
        <w:rPr/>
        <w:t>Число и категория (категории) лампы (ламп) накаливания: …………………….</w:t>
      </w:r>
    </w:p>
    <w:p>
      <w:pPr>
        <w:pStyle w:val="Normal"/>
        <w:tabs>
          <w:tab w:val="clear" w:pos="567"/>
          <w:tab w:val="left" w:pos="630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360"/>
        <w:ind w:left="630" w:hanging="15"/>
        <w:rPr/>
      </w:pPr>
      <w:r>
        <w:rPr/>
        <w:t>Модуль источника света:</w:t>
        <w:tab/>
        <w:tab/>
        <w:tab/>
        <w:tab/>
        <w:tab/>
        <w:tab/>
        <w:t xml:space="preserve">да/нет 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clear" w:pos="567"/>
          <w:tab w:val="left" w:pos="630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360"/>
        <w:ind w:left="630" w:hanging="15"/>
        <w:rPr/>
      </w:pPr>
      <w:r>
        <w:rPr/>
        <w:t>Точный идентификационный код  модуля источника света: ……………………</w:t>
      </w:r>
    </w:p>
    <w:p>
      <w:pPr>
        <w:pStyle w:val="Normal"/>
        <w:tabs>
          <w:tab w:val="clear" w:pos="567"/>
          <w:tab w:val="left" w:pos="630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630" w:hanging="15"/>
        <w:rPr/>
      </w:pPr>
      <w:r>
        <w:rPr/>
        <w:t>Геометрические условия установки (положение (положения) и угол (углы) наклона устройства по отношению к месту, отведенному для номерного знака, и/или различные углы наклона этого места): ……………………………………………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29/2003/8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ab/>
      <w:tab/>
      <w:t>TRANS/WP.29/2003/86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9:09:00Z</dcterms:created>
  <dc:creator>Kostomarova</dc:creator>
  <dc:description/>
  <dc:language>en-US</dc:language>
  <cp:lastModifiedBy>Kostomarova</cp:lastModifiedBy>
  <cp:lastPrinted>2003-09-23T11:09:00Z</cp:lastPrinted>
  <dcterms:modified xsi:type="dcterms:W3CDTF">2003-09-23T09:09:00Z</dcterms:modified>
  <cp:revision>2</cp:revision>
  <dc:subject/>
  <dc:title/>
</cp:coreProperties>
</file>