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31003   13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31003   13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7366041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90877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9087769"/>
            <w:bookmarkStart w:id="4" w:name="__Fieldmark__0_690877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90877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9087769"/>
            <w:bookmarkStart w:id="6" w:name="__Fieldmark__1_690877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>
          <w:lang w:val="en-US"/>
        </w:rPr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</w:t>
      </w:r>
    </w:p>
    <w:p>
      <w:pPr>
        <w:pStyle w:val="Normal"/>
        <w:spacing w:lineRule="auto" w:line="240"/>
        <w:rPr/>
      </w:pPr>
      <w:r>
        <w:rPr/>
        <w:t>пункт 4.2.11 повестки дня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ПРЕДЛОЖЕНИЕ ПО ПРОЕКТУ ДОПОЛНЕНИЯ 16 К ПОПРАВКАМ СЕРИИ 03 К</w:t>
      </w:r>
      <w:r>
        <w:rPr>
          <w:lang w:val="en-US"/>
        </w:rPr>
        <w:t> </w:t>
      </w:r>
      <w:r>
        <w:rPr/>
        <w:t xml:space="preserve">ПРАВИЛАМ № 16 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</w:r>
    </w:p>
    <w:p>
      <w:pPr>
        <w:pStyle w:val="Normal"/>
        <w:spacing w:lineRule="auto" w:line="240"/>
        <w:ind w:left="567" w:hanging="567"/>
        <w:jc w:val="center"/>
        <w:rPr>
          <w:u w:val="single"/>
        </w:rPr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spacing w:lineRule="auto" w:line="240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2/17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33, пункт 18)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кументы можно также получить через систему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ы 8.1.7-8.1.8.3</w:t>
      </w:r>
      <w:r>
        <w:rPr/>
        <w:t xml:space="preserve">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8.1.9-8.1.12 (прежние</w:t>
      </w:r>
      <w:r>
        <w:rPr/>
        <w:t>), изменить нумерацию на 8.1.7-8.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10 (прежний</w:t>
      </w:r>
      <w:r>
        <w:rPr/>
        <w:t>), изменить ссылку на пункт "8.1.11" следующим образом:  "8.1.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11 (прежний</w:t>
      </w:r>
      <w:r>
        <w:rPr/>
        <w:t>), изменить ссылку на пункт "8.1.10" следующим образом:  "8.1.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3.1</w:t>
      </w:r>
      <w:r>
        <w:rPr/>
        <w:t xml:space="preserve"> изменить следующим образом: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5.3.1</w:t>
        <w:tab/>
        <w:t>Начиная с официальной даты вступления в силу дополнения 16 к поправкам серии 04 ни одна Договаривающаяся сторона, применяющая настоящие Правила, не должна отказывать в предоставлении официальных утверждений ЕЭК на основании настоящих Правил с изменениями, внесенными в них в соответствии с дополнением 16 к поправкам серии 0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е пункты 15.3.4 и 15.3.5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5.3.4</w:t>
        <w:tab/>
        <w:t>После 16 июля 2006 года Договаривающиеся стороны, применяющие настоящие Правила, предоставляют официальное утверждение только в том случае, если тип транспортного средства удовлетворяет требования настоящих Правил с поправками, содержащимися в дополнении 16 к поправкам серии 0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>15.3.5</w:t>
        <w:tab/>
        <w:t>После 16 июля 2008 года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дополнением 16 к поправкам серии 04 к настоящим Правилам"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ложение 16</w:t>
      </w:r>
      <w:r>
        <w:rPr/>
        <w:t xml:space="preserve"> изменить следующим образом: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6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ИНИМАЛЬНЫЕ ПРЕДПИСАНИЯ В ОТНОШЕНИИ РЕМНЕЙ БЕЗОПАСНОСТИ И ВТЯГИВАЮЩИХ УСТРОЙСТВ</w:t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sz w:val="2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386"/>
        <w:gridCol w:w="3576"/>
        <w:gridCol w:w="1984"/>
        <w:gridCol w:w="2993"/>
        <w:gridCol w:w="1968"/>
        <w:gridCol w:w="1843"/>
      </w:tblGrid>
      <w:tr>
        <w:trPr>
          <w:trHeight w:val="23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атегория транспортного средств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иденья, расположенные по направлению дви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иденья, расположенные против движения</w:t>
            </w:r>
          </w:p>
        </w:tc>
      </w:tr>
      <w:tr>
        <w:trPr>
          <w:trHeight w:val="237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Боковые сидень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Центральные сидень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еред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еред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M2 ≤ 3</w:t>
            </w:r>
            <w:r>
              <w:rPr>
                <w:sz w:val="20"/>
              </w:rPr>
              <w:t>,</w:t>
            </w:r>
            <w:r>
              <w:rPr>
                <w:sz w:val="20"/>
                <w:lang w:val="fr-CH"/>
              </w:rPr>
              <w:t xml:space="preserve">5 </w:t>
            </w:r>
            <w:r>
              <w:rPr>
                <w:sz w:val="20"/>
              </w:rPr>
              <w:t>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r4m, Ar4N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3, Br4m, Br4Nm</w:t>
            </w:r>
          </w:p>
        </w:tc>
      </w:tr>
      <w:tr>
        <w:trPr>
          <w:trHeight w:val="473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2 &gt; 3,5 т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 xml:space="preserve">3, </w:t>
            </w: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Nm</w:t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Nm</w:t>
            </w:r>
            <w:r>
              <w:rPr>
                <w:sz w:val="20"/>
              </w:rPr>
              <w:t> 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 xml:space="preserve">3, </w:t>
            </w: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Nm</w:t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Nm</w:t>
            </w:r>
            <w:r>
              <w:rPr>
                <w:sz w:val="20"/>
              </w:rPr>
              <w:t> 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 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r4Nm 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3, Br4m, Br4Nm</w:t>
            </w:r>
          </w:p>
        </w:tc>
      </w:tr>
      <w:tr>
        <w:trPr>
          <w:trHeight w:val="3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 пункте 8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 пункте 8.1.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 в пункте 8.1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Условия допуска поясного ремня см. в пункте 8.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4m, Ar4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Br4Nm, Ar4Nm *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</w:tr>
      <w:tr>
        <w:trPr>
          <w:trHeight w:val="3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 8.1.6, если ветровое стекло не находится в исходной зо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2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, Ar4m, Ar4Nm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 xml:space="preserve">B, Br3, Br4m, Br4Nm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A, Ar4m, Ar4Nm 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 Br3, Br4m, Br4Nm</w:t>
            </w:r>
          </w:p>
        </w:tc>
      </w:tr>
      <w:tr>
        <w:trPr>
          <w:trHeight w:val="38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 8.1.6, если ветровое стекло находится вне исходной зоны, а также в случае сиденья 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Допускается поясной ремень, указанный в пункте 8.1.6, если ветровое стекло не находится в исходной зо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144"/>
        <w:rPr/>
      </w:pPr>
      <w:r>
        <w:rPr/>
      </w:r>
    </w:p>
    <w:tbl>
      <w:tblPr>
        <w:tblW w:w="13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3119"/>
        <w:gridCol w:w="2835"/>
      </w:tblGrid>
      <w:tr>
        <w:trPr>
          <w:trHeight w:val="132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:  ремень (поясной и диагональный) с креплением в трех точках</w:t>
            </w:r>
          </w:p>
          <w:p>
            <w:pPr>
              <w:pStyle w:val="Normal"/>
              <w:spacing w:lineRule="auto" w:line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3:  автоматически запирающееся втягивающее устройство</w:t>
            </w:r>
          </w:p>
          <w:p>
            <w:pPr>
              <w:pStyle w:val="Normal"/>
              <w:spacing w:lineRule="auto" w:line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*:  см. пункт 8.1.6 настоящего прилож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В:  ремень (поясной) с креплением в двух точках</w:t>
            </w:r>
          </w:p>
          <w:p>
            <w:pPr>
              <w:pStyle w:val="Normal"/>
              <w:spacing w:lineRule="auto" w:line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4:  аварийное запирающееся втягивающее устройство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:  втягивающее устройство</w:t>
            </w:r>
          </w:p>
          <w:p>
            <w:pPr>
              <w:pStyle w:val="Normal"/>
              <w:spacing w:lineRule="auto" w:line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:  повышенный уровень чувствительности</w:t>
            </w:r>
          </w:p>
          <w:p>
            <w:pPr>
              <w:pStyle w:val="Normal"/>
              <w:spacing w:lineRule="auto" w:line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:  (см. пункт 8.1.9 настоящего приложения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570865</wp:posOffset>
                      </wp:positionV>
                      <wp:extent cx="1715135" cy="572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150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>TRANS/WP.29/200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CH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0.15pt;margin-top:44.95pt;width:13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29/200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>8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:  аварийное запирающееся втягивающее устройство с повышенным уровнем чувствительности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(см. пункты 2.14.3 и 2.14.5 Правил № 1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о всех случаях вместо ремней типа А или В могут устанавливаться ремни типа </w:t>
      </w:r>
      <w:r>
        <w:rPr>
          <w:lang w:val="en-US"/>
        </w:rPr>
        <w:t>S</w:t>
      </w:r>
      <w:r>
        <w:rPr/>
        <w:t xml:space="preserve"> при условии использования креплений, соответствующих Правилам № 14".</w:t>
      </w:r>
    </w:p>
    <w:p>
      <w:pPr>
        <w:pStyle w:val="Normal"/>
        <w:spacing w:lineRule="auto" w:line="240"/>
        <w:jc w:val="center"/>
        <w:rPr/>
      </w:pPr>
      <w:r>
        <w:rPr/>
        <w:t>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701" w:right="851" w:gutter="0" w:header="851" w:top="170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>TRANS/WP.29/2003/8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2.10.03 10:29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w:rPr/>
      <w:t>Draft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33:00Z</dcterms:created>
  <dc:creator>Chouvalova</dc:creator>
  <dc:description/>
  <dc:language>en-US</dc:language>
  <cp:lastModifiedBy>Chouvalova</cp:lastModifiedBy>
  <cp:lastPrinted>2003-10-13T14:33:00Z</cp:lastPrinted>
  <dcterms:modified xsi:type="dcterms:W3CDTF">2003-10-13T12:33:00Z</dcterms:modified>
  <cp:revision>3</cp:revision>
  <dc:subject/>
  <dc:title>0323574.doc</dc:title>
</cp:coreProperties>
</file>