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903    22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903    22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24570746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710513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71051343"/>
            <w:bookmarkStart w:id="4" w:name="__Fieldmark__0_287105134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7105134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71051343"/>
            <w:bookmarkStart w:id="6" w:name="__Fieldmark__1_287105134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Сто тридцать первая сессия, 11-14 ноября 2003 года,</w:t>
      </w:r>
    </w:p>
    <w:p>
      <w:pPr>
        <w:pStyle w:val="Normal"/>
        <w:rPr/>
      </w:pPr>
      <w:r>
        <w:rPr/>
        <w:t>пункт 4.2.19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ИСПРАВЛЕНИЯ 5 К ПОПРАВКАМ СЕРИИ 03 К ПРАВИЛАМ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</w:t>
      </w:r>
      <w:r>
        <w:rPr>
          <w:u w:val="single"/>
        </w:rPr>
        <w:t>Р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</w:t>
      </w:r>
      <w:r>
        <w:rPr/>
        <w:t xml:space="preserve">Р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1/2002/1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3, пункт 3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2.2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26</w:t>
        <w:tab/>
        <w:tab/>
        <w:tab/>
        <w:t>"стопорный зажим" - это устройство, которое блокирует и предотвращает движение одной части ремня безопасности для взрослых по отношению к другой части этого же ремня.  Такие устройства могут оказывать воздействие на диагональную или поясную часть ремня либо закреплять как поясную, так и диагональную часть ремня безопасности.  Этот термин включает следующие классы: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6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бавление 3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.</w:t>
        <w:tab/>
        <w:tab/>
        <w:tab/>
        <w:t xml:space="preserve">Детали крепления должны быть расположены в соответствии с приведенным ниже рисунком.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 подсоединения стандартной крепежной пластины к точкам крепления А и В или В0 пластины скрепляются болтами в поперечной горизонтальной плоскости с угловой поверхностью изнутри таким образом, чтобы они могли свободно вращаться вокруг своей ос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8.</w:t>
        <w:tab/>
        <w:tab/>
        <w:tab/>
        <w:t>В целях испытания детских удерживающих устройств "универсальной" и ограниченной" категорий испытательное сиденье оснащается стандартным ремнем с втягивающим устройством, указанным в приложении 13.  В ходе каждого динамического испытания используется новая лямка между втягивающим устройством и крепежной пластиной А1 стандартного ремня безопасност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1.2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.2.3</w:t>
        <w:tab/>
        <w:tab/>
        <w:t>Лямка вытягивается на всю ее длину из бобины втягивающего устройства и перематывается в обратном направлении с силой натяжения в ремне 4±3 Н между втягивающим устройством и хомутом.  До проведения динамического испытания бобина стопорится.  Проводится динамическое испытание на удар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ое примечание 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</w:t>
        <w:tab/>
        <w:tab/>
        <w:tab/>
        <w:t>К детской удерживающей системе не должна применяться никакая другая дополнительная сила, помимо минимальной силы, требующейся для обеспечения правильной установки, как это указано в пунктах 1.1 и 1.2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8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8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9:05:00Z</dcterms:created>
  <dc:creator>Olga Smirnova</dc:creator>
  <dc:description/>
  <dc:language>en-US</dc:language>
  <cp:lastModifiedBy>Olga Smirnova</cp:lastModifiedBy>
  <cp:lastPrinted>2003-09-22T11:06:00Z</cp:lastPrinted>
  <dcterms:modified xsi:type="dcterms:W3CDTF">2003-09-22T09:07:00Z</dcterms:modified>
  <cp:revision>3</cp:revision>
  <dc:subject/>
  <dc:title>0323176.doc</dc:title>
</cp:coreProperties>
</file>