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1003    28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1003    28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5098684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996592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99659291"/>
            <w:bookmarkStart w:id="4" w:name="__Fieldmark__0_32996592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996592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99659291"/>
            <w:bookmarkStart w:id="6" w:name="__Fieldmark__1_32996592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то тридцать первая сессия, 11-14 ноября 2003 года,</w:t>
      </w:r>
    </w:p>
    <w:p>
      <w:pPr>
        <w:pStyle w:val="Normal"/>
        <w:rPr/>
      </w:pPr>
      <w:r>
        <w:rPr/>
        <w:t>пункт 4.2.39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3 К ПРАВИЛАМ № 110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роблемам энергии и загрязнения окружающей среды 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 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PE</w:t>
      </w:r>
      <w:r>
        <w:rPr/>
        <w:t>/2003/15, в который не было внесено никаких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6, пункт 51)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u w:val="single"/>
        </w:rPr>
        <w:t>Приложение 4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ункт 1.3.1</w:t>
      </w:r>
      <w:r>
        <w:rPr/>
        <w:t xml:space="preserve"> изменит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"1.3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>
          <w:u w:val="single"/>
        </w:rPr>
        <w:t>Пункт 1.3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1.3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1.3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.3.2–1.3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1.3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.3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1.3.2.2</w:t>
        <w:tab/>
        <w:t>Стойкость к воздействию норм-пент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пент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 с ИСО 1817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1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1.3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1.3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1.4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4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4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1.4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1.4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.4.2–1.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1.4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.4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1.4.2.2</w:t>
        <w:tab/>
        <w:t>Стойкость к воздействию норм-гекс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гекс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 ИСО 1817);)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1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1.4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1.4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20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50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1.4.2–1.4.2.2 (прежние</w:t>
      </w:r>
      <w:r>
        <w:rPr/>
        <w:t>) пронумеровать как пункты 1.4.3–1.4.3.2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1.5.3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"1.5.3.1</w:t>
        <w:tab/>
        <w:t>…испытательное давление, указанное в пункте 1.5.4.2.  Испытание должно проводиться как на новом шланге, так и на шланге, подвергнутом старению согласно ИСО 188, как указано в пункте 1.4.2.3, а затем – ИСО 1817, как указано в пункте 1.4.2.2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2.3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2.3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3.2–2.3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2.3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2.3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2.3.2.2</w:t>
        <w:tab/>
        <w:t>Стойкость к воздействию норм-пент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пент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 ИСО 1817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1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2.3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2.3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2.4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4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4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2.4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2.4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4.2–2.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2.4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2.4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2.4.2.2</w:t>
        <w:tab/>
        <w:t>Стойкость к воздействию норм-гекс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гекс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 ИСО 1817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1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2.4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2.4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20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50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4.2–2.4.2.3 (прежние</w:t>
      </w:r>
      <w:r>
        <w:rPr/>
        <w:t>) пронумеровать как пункты 2.4.3–2.4.3.3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2.5.3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"2.5.3.1</w:t>
        <w:tab/>
        <w:t>…испытательное давление, указанное в пункте 2.5.4.2.  Испытание должно проводиться как на новом шланге, так и на шланге, подвергнутом старению согласно ИСО 188, как указано в пункте 2.4.2.3, а затем – ИСО 1817, как указано в пункте 2.4.2.2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3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3.3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3.3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3.3.2–3.3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3.3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3.3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3.3.2.2</w:t>
        <w:tab/>
        <w:t>Стойкость к воздействию норм-пент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пент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 ИСО 1817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3.3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3.3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3.4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4.1</w:t>
        <w:tab/>
        <w:t>Прочность на растяжение и относительное удлинение для резины и термопластических эластомер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4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134" w:hanging="1134"/>
        <w:rPr/>
      </w:pPr>
      <w:r>
        <w:rPr/>
        <w:t>"3.4.1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3.4.1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35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righ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25% от относительного удлинения в момент разрыва материала, подвергшегося старению в течение 24 час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3.4.2–3.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"3.4.2</w:t>
        <w:tab/>
      </w:r>
      <w:r>
        <w:rPr>
          <w:bCs/>
        </w:rPr>
        <w:t>Прочность на растяжение и относительное удлинение, характерные для термопластического материала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3.4.2.1</w:t>
        <w:tab/>
        <w:t>Прочность на растяжение и относительное удлинение в момент разрыва – согласно ИСО 527-2 с соблюдением следующих условий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ип образца:  тип 1 В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корость растяжения:  20 мм/мин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До проведения испытания материал должен быть выдержан в течение не менее 21 дня при температуре 23˚С и 50-процентной относительной влажности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чность на растяжение – не менее 20 МПа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относительное удлинение в момент разрыва – не менее 10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3.4.2.2</w:t>
        <w:tab/>
        <w:t>Стойкость к воздействию норм-гексана – согласно ИСО 1817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реда:  норм-гексан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температура:  23˚С (допустимое отклонение - согласно ИСО 1817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ериод выдерживания:  72 часа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объема:  2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прочности на растяжение:  10%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максимальное изменение относительного удлинения в момент разрыва:  10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выдерживания на воздухе при температуре 40˚С в течение 48 часов масса не должна уменьшаться по сравнению с первоначальным значением более чем на 5%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3.4.2.3</w:t>
        <w:tab/>
        <w:t>Сопротивление старению – согласно ИСО 188 с соблюдением следующих условий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температура:  115˚ (температура, при которой проводятся испытания, равняется максимальной рабочей температуре минус</w:t>
      </w:r>
      <w:r>
        <w:rPr>
          <w:lang w:val="en-US"/>
        </w:rPr>
        <w:t> </w:t>
      </w:r>
      <w:r>
        <w:rPr/>
        <w:t>10°С)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ериод выдерживания:  24 и 336 часов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После того как образцы были подвергнуты старению, они должны быть выдержаны при температуре 23°С и 50-процентной относительной влажности в течение не менее 21 дня до проведения испытания на определение прочности на растяжение в соответствии с пунктом 3.4.2.1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ab/>
        <w:t>Требов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аксимальное изменение прочности на растяжение после того, как образцы были подвергнуты старению в течение 336 часов, должно составлять 20% от прочности на растяжение материала, подвергшегося старению в течение 24 часов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аксимальное изменение относительного удлинения в момент разрыва материала, подвергшегося старению в течение 336 часов, должно составлять 50% от относительного удлинения в момент разрыва материала, подвергшегося старению в течение 24 часов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683" w:hanging="1683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3.4.2–3.4.2.3 (прежние</w:t>
      </w:r>
      <w:r>
        <w:rPr/>
        <w:t>) пронумеровать как пункты 3.4.3–3.4.3.3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>
          <w:u w:val="single"/>
        </w:rPr>
        <w:t>Пункт 3.5.3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  <w:t>"3.5.3.1</w:t>
        <w:tab/>
        <w:t>…в печи при температуре 120°С ± 2°С в течение 24 часов.  Испытание должно проводиться как на новом шланге, так и на шланге, подвергнутом старению согласно ИСО 188, как указано в пункте 3.4.2.3, а затем – ИСО 1817, как указано в пункте 3.4.2.2".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jc w:val="center"/>
        <w:rPr/>
      </w:pPr>
      <w:r>
        <w:rPr/>
        <w:t>________</w:t>
      </w:r>
    </w:p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7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7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1:37:00Z</dcterms:created>
  <dc:creator>Svetlana Prokoudina</dc:creator>
  <dc:description/>
  <dc:language>en-US</dc:language>
  <cp:lastModifiedBy>Svetlana Prokoudina</cp:lastModifiedBy>
  <cp:lastPrinted>2003-10-28T12:37:00Z</cp:lastPrinted>
  <dcterms:modified xsi:type="dcterms:W3CDTF">2003-10-28T11:37:00Z</dcterms:modified>
  <cp:revision>3</cp:revision>
  <dc:subject/>
  <dc:title>0323554.doc</dc:title>
</cp:coreProperties>
</file>