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337995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33799575"/>
      <w:bookmarkStart w:id="1" w:name="__Fieldmark__0_7337995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903    23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903    23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5318631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337995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33799575"/>
            <w:bookmarkStart w:id="4" w:name="__Fieldmark__1_7337995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337995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33799575"/>
            <w:bookmarkStart w:id="6" w:name="__Fieldmark__2_7337995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 года, пункт 4.6.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РОЕКТУ ДОПОЛНЕНИЯ 2 К ПРАВИЛАМ № 1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ыбросы СО</w:t>
      </w:r>
      <w:r>
        <w:rPr>
          <w:vertAlign w:val="subscript"/>
        </w:rPr>
        <w:t>2</w:t>
      </w:r>
      <w:r>
        <w:rPr/>
        <w:t xml:space="preserve"> и расход топли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3/1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6, пункт 28).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rPr/>
      </w:pPr>
      <w:r>
        <w:rPr>
          <w:u w:val="single"/>
        </w:rPr>
        <w:t>Содержание, список приложений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4</w:t>
      </w:r>
      <w:r>
        <w:rPr/>
        <w:t>:</w:t>
        <w:tab/>
        <w:tab/>
        <w:t>(текст будет внесен позднее)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3</w:t>
        <w:tab/>
        <w:tab/>
        <w:tab/>
        <w:t>Стороны Соглашения 1958 года, применяющие настоящие Правила, уведомляются об официальном утверждении, о распространении официального утверждения, об отказе в официальном утверждении или об отмене официального утверждения либо об окончательном прекращении производства какого-либо типа транспортного средства на основании настоящих Правил посредством карточки, соответствующей образцу, приведенному в приложении 3 к настоящим Правилам.  В заголовке к этой карточке указывается следующее: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3.1. и 4.3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4.3.1</w:t>
        <w:tab/>
        <w:tab/>
        <w:t>круга, в котором проставлена буква "Е", за которой следует отличительный номер страны, предоставившей официальное утверждение</w:t>
      </w:r>
      <w:r>
        <w:rPr>
          <w:b/>
          <w:bCs/>
          <w:vertAlign w:val="superscript"/>
        </w:rPr>
        <w:t>2</w:t>
      </w:r>
      <w:r>
        <w:rPr>
          <w:b/>
          <w:bCs/>
        </w:rPr>
        <w:t>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>4.3.2</w:t>
        <w:tab/>
        <w:tab/>
        <w:tab/>
        <w:t>номера официального утверждения, предписанного в пункте 4.2.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4.4-4.8</w:t>
      </w:r>
      <w:r>
        <w:rPr/>
        <w:t xml:space="preserve"> </w:t>
        <w:tab/>
        <w:t>исключить (сохранив, однако, сноску 2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Сноску 2</w:t>
      </w:r>
      <w:r>
        <w:rPr/>
        <w:t xml:space="preserve"> изменить следующим образом: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b/>
          <w:bCs/>
          <w:vertAlign w:val="superscript"/>
        </w:rPr>
        <w:t>2</w:t>
      </w:r>
      <w:r>
        <w:rPr/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Югославия, 11 - Соединенное Королевство, 12 - Австрия, 13 - Люксембург, 14 - Швейцария, 15 (не присвоен), 16 </w:t>
        <w:noBreakHyphen/>
        <w:t> Норвегия, 17 - Финляндия, 18 - Дания, 19 - Румыния, 20 - Польша, 21 - Португалия, 22 </w:t>
        <w:noBreakHyphen/>
        <w:t> Российская Федерация, 23 - Греция, 24 - Ирландия, 25 - Хорватия, 26 - Словения, 27 </w:t>
        <w:noBreakHyphen/>
        <w:t> Словакия, 28 - Беларусь, 29 - Эстония, 30 - (не присвоен), 31 - Босния и Герцеговина, 32 - Латвия, 33 - (не присвоен), 34 - Болгария, 35 - (не присвоен), 36 - Литва, 37 -Турция, 38 (не присвоен), 39 - Азербайджан, 40 - бывшая югославская Республика Македония, 41 (не присвоен), 42 - Европейское сообщество (официальные утверждения предоставляются государствами, являющимися его членами, с использованием их соответствующего обозначения ЕЭК), 43 - Япония, 44 (не присвоен), 45 - Австралия, 46 </w:t>
        <w:noBreakHyphen/>
        <w:t> Украина, 47 - Южная Африка и 48 - Новая Зеланд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зы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15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ы 16-18</w:t>
      </w:r>
      <w:r>
        <w:rPr/>
        <w:t>, изменить нумерацию на 15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екст будет внесен поздне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ежний текст данного приложения, касающийся СХЕМЫ РАСПОЛОЖЕНИЯ ЗНАКОВ ОФИЦИАЛЬНОГО УТВЕРЖДЕНИЯ, устарел.)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7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75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4:12:00Z</dcterms:created>
  <dc:creator>Кудер</dc:creator>
  <dc:description/>
  <dc:language>en-US</dc:language>
  <cp:lastModifiedBy>Кудер</cp:lastModifiedBy>
  <cp:lastPrinted>2003-09-23T16:13:00Z</cp:lastPrinted>
  <dcterms:modified xsi:type="dcterms:W3CDTF">2003-09-23T14:13:00Z</dcterms:modified>
  <cp:revision>4</cp:revision>
  <dc:subject/>
  <dc:title>0323546.doc </dc:title>
</cp:coreProperties>
</file>