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5287721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52877218"/>
      <w:bookmarkStart w:id="1" w:name="__Fieldmark__0_235287721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23172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903    18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23172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903    18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23097545" r:id="rId2"/>
              </w:object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528772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52877218"/>
            <w:bookmarkStart w:id="4" w:name="__Fieldmark__1_235287721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7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3528772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52877218"/>
            <w:bookmarkStart w:id="6" w:name="__Fieldmark__2_2352877218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/>
      </w:pPr>
      <w:r>
        <w:rPr/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 года, пункт 4.5.2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ПО ПРОЕКТУ ИСПРАВЛЕНИЯ 1</w:t>
      </w:r>
    </w:p>
    <w:p>
      <w:pPr>
        <w:pStyle w:val="Normal"/>
        <w:spacing w:lineRule="auto" w:line="240"/>
        <w:jc w:val="center"/>
        <w:rPr/>
      </w:pPr>
      <w:r>
        <w:rPr/>
        <w:t>К ПРОЕКТУ НОВЫХ ПРАВИЛ: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ДИНООБРАЗНЫЕ ТЕХНИЧЕСКИЕ ПРЕДПИСАНИЯ, КАСАЮЩИЕСЯ</w:t>
      </w:r>
    </w:p>
    <w:p>
      <w:pPr>
        <w:pStyle w:val="Normal"/>
        <w:jc w:val="center"/>
        <w:rPr/>
      </w:pPr>
      <w:r>
        <w:rPr/>
        <w:t>ХАРАКТЕРИСТИК ГОРЕНИЯ МАТЕРИАЛОВ, ИСПОЛЬЗУЕМЫХ В</w:t>
      </w:r>
    </w:p>
    <w:p>
      <w:pPr>
        <w:pStyle w:val="Normal"/>
        <w:jc w:val="center"/>
        <w:rPr/>
      </w:pPr>
      <w:r>
        <w:rPr/>
        <w:t>КОНСТРУКЦИИ ВНУТРЕННИХ ЭЛЕМЕНТОВ МЕХАНИЧЕСКИХ</w:t>
      </w:r>
    </w:p>
    <w:p>
      <w:pPr>
        <w:pStyle w:val="Normal"/>
        <w:jc w:val="center"/>
        <w:rPr/>
      </w:pPr>
      <w:r>
        <w:rPr/>
        <w:t>ТРАНСПОРТНЫХ СРЕДСТВ ОПРЕДЕЛЕННЫХ КАТЕГОРИЙ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GRSG на ее восемьдесят четвертой сессии и передается на рассмотрение WP.29 и АС.1.  В его основу положен документ TRANS/WP.29/2002/73 с поправками (TRANS/WP.29/GRSG/63, пункты 6 и 8 и приложение 2).</w:t>
      </w:r>
    </w:p>
    <w:p>
      <w:pPr>
        <w:pStyle w:val="16"/>
        <w:spacing w:lineRule="auto" w:line="240"/>
        <w:rPr/>
      </w:pPr>
      <w:r>
        <w:rPr/>
        <w:t>_______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lang w:val="en-US"/>
        </w:rPr>
      </w:pPr>
      <w:r>
        <w:rPr>
          <w:sz w:val="22"/>
        </w:rPr>
        <w:t>http://www.unece.org/trans/main/welcwp29.ht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6.1.2 (только на русском языке</w:t>
      </w:r>
      <w:r>
        <w:rPr/>
        <w:t>), заменить слово "произведение" на "</w:t>
      </w:r>
      <w:r>
        <w:rPr>
          <w:bCs/>
        </w:rPr>
        <w:t>отношение</w:t>
      </w:r>
      <w:r>
        <w:rPr/>
        <w:t>"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 6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2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"…технической службы - с использованием материала первоначальной </w:t>
        <w:tab/>
      </w:r>
      <w:r>
        <w:rPr>
          <w:bCs/>
        </w:rPr>
        <w:t>толщины</w:t>
      </w:r>
      <w:r>
        <w:rPr/>
        <w:t xml:space="preserve">, что указывается в протоколе испытания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оставные материалы (см. пункт 6.1.</w:t>
      </w:r>
      <w:r>
        <w:rPr>
          <w:b/>
          <w:bCs/>
        </w:rPr>
        <w:t>3.</w:t>
      </w:r>
      <w:r>
        <w:rPr/>
        <w:t>) должны испытываться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3</w:t>
      </w:r>
      <w:r>
        <w:rPr/>
        <w:t>, слова "определенного несильного пламени" заменить словами "определенного пламени" и в тексте на русском языке исправить слова "в П-образном держателе" на "в U</w:t>
        <w:noBreakHyphen/>
        <w:t>образном держате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 (только на русском языке</w:t>
      </w:r>
      <w:r>
        <w:rPr/>
        <w:t>), исправить слова "из двух П-образных металлических пластин" на "из двух U-образных металлических пластин" и слова "нижнюю П-образную раму" на "нижнюю U-образную ра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5 (только на русском языке</w:t>
      </w:r>
      <w:r>
        <w:rPr/>
        <w:t xml:space="preserve">), исправить слова "первую точку изменения." на "первую точку </w:t>
      </w:r>
      <w:r>
        <w:rPr>
          <w:bCs/>
        </w:rPr>
        <w:t>измерения</w:t>
      </w:r>
      <w:r>
        <w:rPr/>
        <w:t>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7 (только на русском языке</w:t>
      </w:r>
      <w:r>
        <w:rPr/>
        <w:t>), согласовать начало этого пункта с текстом на английском языке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7</w:t>
        <w:tab/>
        <w:tab/>
        <w:t xml:space="preserve">Если образец не воспламеняется </w:t>
      </w:r>
      <w:r>
        <w:rPr>
          <w:bCs/>
        </w:rPr>
        <w:t>или</w:t>
      </w:r>
      <w:r>
        <w:rPr/>
        <w:t xml:space="preserve"> его горение прекращается…".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Приложение 8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1 (только на русском языке</w:t>
      </w:r>
      <w:r>
        <w:rPr/>
        <w:t xml:space="preserve">), исправить диапазон температуры "10ºС - 0ºС" на "10ºС - </w:t>
      </w:r>
      <w:r>
        <w:rPr>
          <w:bCs/>
        </w:rPr>
        <w:t>30ºС"</w:t>
      </w:r>
      <w:r>
        <w:rPr>
          <w:b/>
          <w:bCs/>
        </w:rPr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7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7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9:41:00Z</dcterms:created>
  <dc:creator>Кудер</dc:creator>
  <dc:description/>
  <dc:language>en-US</dc:language>
  <cp:lastModifiedBy>Кудер</cp:lastModifiedBy>
  <cp:lastPrinted>2003-09-18T11:41:00Z</cp:lastPrinted>
  <dcterms:modified xsi:type="dcterms:W3CDTF">2003-09-18T09:41:00Z</dcterms:modified>
  <cp:revision>3</cp:revision>
  <dc:subject/>
  <dc:title>0323172.doc </dc:title>
</cp:coreProperties>
</file>