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086425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0864258"/>
      <w:bookmarkStart w:id="1" w:name="__Fieldmark__0_27086425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21003   23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21003   23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2269222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08642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0864258"/>
            <w:bookmarkStart w:id="4" w:name="__Fieldmark__1_2708642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7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08642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0864258"/>
            <w:bookmarkStart w:id="6" w:name="__Fieldmark__2_27086425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семирный форум для согласования правил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</w:t>
      </w:r>
      <w:r>
        <w:rPr>
          <w:u w:val="single"/>
          <w:lang w:val="en-US"/>
        </w:rPr>
        <w:t>WP</w:t>
      </w:r>
      <w:r>
        <w:rPr>
          <w:u w:val="single"/>
        </w:rPr>
        <w:t>.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 xml:space="preserve">(Сто тридцать первая сессия, </w:t>
      </w:r>
    </w:p>
    <w:p>
      <w:pPr>
        <w:pStyle w:val="Normal"/>
        <w:spacing w:lineRule="auto" w:line="240"/>
        <w:rPr/>
      </w:pPr>
      <w:r>
        <w:rPr/>
        <w:t>11-14 ноября 2003 года, пункт 4.2.38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Е ПО ПРОЕКТУ ДОПОЛНЕНИЯ 1 К ПОПРАВКАМ СЕРИИ 01</w:t>
      </w:r>
    </w:p>
    <w:p>
      <w:pPr>
        <w:pStyle w:val="Normal"/>
        <w:spacing w:lineRule="auto" w:line="240"/>
        <w:jc w:val="center"/>
        <w:rPr/>
      </w:pPr>
      <w:r>
        <w:rPr/>
        <w:t>К ПРАВИЛАМ № 107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транспортные средства М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Рабочей группой по общим предписаниям, касающимся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безопасности (</w:t>
      </w:r>
      <w:r>
        <w:rPr>
          <w:u w:val="single"/>
          <w:lang w:val="en-US"/>
        </w:rPr>
        <w:t>GRSG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SG</w:t>
      </w:r>
      <w:r>
        <w:rPr/>
        <w:t xml:space="preserve"> на ее восемьдесят четвертой сессии и передается на рассмотрение </w:t>
      </w:r>
      <w:r>
        <w:rPr>
          <w:lang w:val="en-US"/>
        </w:rPr>
        <w:t>WP</w:t>
      </w:r>
      <w:r>
        <w:rPr/>
        <w:t>.29 и АС.1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/29/</w:t>
      </w:r>
      <w:r>
        <w:rPr>
          <w:lang w:val="en-US"/>
        </w:rPr>
        <w:t>GRSG</w:t>
      </w:r>
      <w:r>
        <w:rPr/>
        <w:t>/2003/12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>/63, пункт 41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8"/>
      </w:tblGrid>
      <w:tr>
        <w:trPr>
          <w:trHeight w:val="1574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/>
            </w:pPr>
            <w:r>
              <w:rPr/>
              <w:t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left="566" w:hanging="56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Приложение 1, часть 1, добавления 1 и 2</w:t>
      </w:r>
      <w:r>
        <w:rPr/>
        <w:t>, добавить новое пояснительное примечание </w:t>
      </w:r>
      <w:r>
        <w:rPr>
          <w:u w:val="single"/>
        </w:rPr>
        <w:t>2</w:t>
      </w:r>
      <w:r>
        <w:rPr/>
        <w:t>/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u w:val="single"/>
        </w:rPr>
        <w:t>2</w:t>
      </w:r>
      <w:r>
        <w:rPr/>
        <w:t>/</w:t>
        <w:tab/>
        <w:tab/>
        <w:t>В случае сочлененного транспортного средства указать количество сидений в каждой жесткой секци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7.6.1.5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7.6.1.5</w:t>
        <w:tab/>
        <w:t>При определении минимального числа и расположения выходов каждая жесткая секция сочлененного транспортного средства рассматривается как отдельное транспортное средство.  Соединяющий их проход не рассматривается в качестве выхода.  Число пассажиров определяется для каждой жесткой секции.  Плоскость, проходящая через геометрический центр пола поворотной секции перпендикулярно продольной оси транспортного средства при его движении прямо, рассматривается в качестве границы между секциям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ункт 7.6.10.9</w:t>
      </w:r>
      <w:r>
        <w:rPr/>
        <w:t xml:space="preserve">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"7.6.10.9</w:t>
        <w:tab/>
        <w:t>При открытой двери для пассажиров убирающаяся ступенька должна надежно удерживаться в выдвинутом положении.  При установке по центру одиночной ступеньки груза массой 136 кг или при установке по центру двойной ступеньки груза массой 272 кг отклонение ступеньки в любой точке, измеренное по отношению к кузову транспортного средства, не должно превышать 10 мм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-----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 секретариата</w:t>
      </w:r>
      <w:r>
        <w:rPr/>
        <w:t xml:space="preserve">:  Учитывая возможное принятие поправок серии 01 к Правилам № 107 и рассмотрение в рамках </w:t>
      </w:r>
      <w:r>
        <w:rPr>
          <w:lang w:val="en-US"/>
        </w:rPr>
        <w:t>GRSG</w:t>
      </w:r>
      <w:r>
        <w:rPr/>
        <w:t xml:space="preserve"> предложения по проекту поправок серии 02 к этим Правила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SG</w:t>
      </w:r>
      <w:r>
        <w:rPr/>
        <w:t xml:space="preserve">/2003/21), секретариат рекомендует передать данное предложение </w:t>
      </w:r>
      <w:r>
        <w:rPr>
          <w:lang w:val="en-US"/>
        </w:rPr>
        <w:t>GRSG</w:t>
      </w:r>
      <w:r>
        <w:rPr/>
        <w:t xml:space="preserve"> для повторного изучения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29/2003/7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6:38:00Z</dcterms:created>
  <dc:creator>В.Носкова</dc:creator>
  <dc:description/>
  <dc:language>en-US</dc:language>
  <cp:lastModifiedBy>В.Носкова</cp:lastModifiedBy>
  <cp:lastPrinted>2003-10-23T08:38:00Z</cp:lastPrinted>
  <dcterms:modified xsi:type="dcterms:W3CDTF">2003-10-23T06:39:00Z</dcterms:modified>
  <cp:revision>3</cp:revision>
  <dc:subject/>
  <dc:title> </dc:title>
</cp:coreProperties>
</file>