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245376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24537678"/>
      <w:bookmarkStart w:id="1" w:name="__Fieldmark__0_35245376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81003     08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81003     08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510942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245376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24537678"/>
            <w:bookmarkStart w:id="4" w:name="__Fieldmark__1_352453767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245376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24537678"/>
            <w:bookmarkStart w:id="6" w:name="__Fieldmark__2_352453767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1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9 К ПОПРАВКАМ СЕРИИ 03 К ПРАВИЛАМ №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ассажирские транспортные средства большой вместим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 безопасности 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3/1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.</w:t>
      </w:r>
      <w:r>
        <w:rPr>
          <w:lang w:val="en-US"/>
        </w:rPr>
        <w:t>GRSG</w:t>
      </w:r>
      <w:r>
        <w:rPr/>
        <w:t>/2003/15, в которыЕ были внесены поправ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3, пункты 3 и 4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.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2.10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3.2.10.1</w:t>
        <w:tab/>
        <w:t>предполагаемое полное число пассажиров (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) в каждой жесткой секции           транспортного средств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.6.1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6.1.6</w:t>
        <w:tab/>
        <w:t>Для целей определения минимального числа и расположения выходов каждая жесткая секция сочлененного транспортного средства рассматривается как отдельное транспортное средство.  Проход между секциями не рассматривается в качестве выхода.  Число пассажиров определяется для каждой жесткой секции.  Плоскость, проходящая через геометрический центр пола поворачивающейся секции перпендикулярно продольной оси транспортного средства при его движении по прямой линии, рассматривается в качестве границы между секциям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.6.10.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6.10.9</w:t>
        <w:tab/>
        <w:t>Когда дверь для пассажиров открыта, убирающаяся ступенька должна надежно удерживаться в выдвинутом положении.  При установке по центру ступеньки груза массой 136 кг, если речь идет об одиночной ступеньке, и 272 кг, если речь идет о двойной ступеньке, отклонение ступеньки в любой точке, измеряемое по отношению к конструкции транспортного средства, не должно превышать 10 м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6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8:17:00Z</dcterms:created>
  <dc:creator>Kataeva</dc:creator>
  <dc:description/>
  <dc:language>en-US</dc:language>
  <cp:lastModifiedBy>Kataeva</cp:lastModifiedBy>
  <cp:lastPrinted>2003-10-08T10:17:00Z</cp:lastPrinted>
  <dcterms:modified xsi:type="dcterms:W3CDTF">2003-10-08T08:17:00Z</dcterms:modified>
  <cp:revision>3</cp:revision>
  <dc:subject/>
  <dc:title> </dc:title>
</cp:coreProperties>
</file>