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47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230903    230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47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en-US"/>
                        </w:rPr>
                        <w:t>230903    2309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092225965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89616165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896161659"/>
            <w:bookmarkStart w:id="4" w:name="__Fieldmark__0_289616165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6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1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89616165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896161659"/>
            <w:bookmarkStart w:id="6" w:name="__Fieldmark__1_289616165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тридцать первая сессия,</w:t>
      </w:r>
    </w:p>
    <w:p>
      <w:pPr>
        <w:pStyle w:val="Normal"/>
        <w:rPr/>
      </w:pPr>
      <w:r>
        <w:rPr/>
        <w:t>11-14 ноября 2003 года, пункт 4.5.1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ЕКТ ИСПРАВЛЕНИЯ 1 К ПРОЕКТУ ПРАВИЛ</w:t>
      </w:r>
    </w:p>
    <w:p>
      <w:pPr>
        <w:pStyle w:val="Normal"/>
        <w:jc w:val="center"/>
        <w:rPr/>
      </w:pPr>
      <w:r>
        <w:rPr/>
        <w:t>"ЕДИНООБРАЗНЫЕ ПРЕДПИСАНИЯ, КАСАЮЩИЕСЯ ОФИЦИАЛЬНОГО</w:t>
      </w:r>
    </w:p>
    <w:p>
      <w:pPr>
        <w:pStyle w:val="Normal"/>
        <w:jc w:val="center"/>
        <w:rPr/>
      </w:pPr>
      <w:r>
        <w:rPr/>
        <w:t>УТВЕРЖДЕНИЯ БОКОВЫХ ФОНАРЕЙ МЕХАНИЧЕСКИХ</w:t>
      </w:r>
    </w:p>
    <w:p>
      <w:pPr>
        <w:pStyle w:val="Normal"/>
        <w:jc w:val="center"/>
        <w:rPr/>
      </w:pPr>
      <w:r>
        <w:rPr/>
        <w:t>ТРАНСПОРТНЫХ СРЕДСТВ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Рабочей группой </w:t>
      </w:r>
      <w:r>
        <w:rPr>
          <w:lang w:val="en-US"/>
        </w:rPr>
        <w:t>GRE</w:t>
      </w:r>
      <w:r>
        <w:rPr/>
        <w:t xml:space="preserve"> на ее пятидесято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 xml:space="preserve">.1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3/13 с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50, пункт 89 и приложение 3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rPr/>
      </w:pPr>
      <w:r>
        <w:rPr/>
        <w:t xml:space="preserve"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welcwp</w:t>
      </w:r>
      <w:r>
        <w:rPr/>
        <w:t>29.</w:t>
      </w:r>
      <w:r>
        <w:rPr>
          <w:lang w:val="en-US"/>
        </w:rPr>
        <w:t>htm</w:t>
      </w:r>
      <w:r>
        <w:br w:type="page"/>
      </w:r>
    </w:p>
    <w:p>
      <w:pPr>
        <w:pStyle w:val="Normal"/>
        <w:ind w:left="1134" w:hanging="1134"/>
        <w:rPr/>
      </w:pPr>
      <w:r>
        <w:rPr>
          <w:u w:val="single"/>
        </w:rPr>
        <w:t>Пункт 1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1.2</w:t>
        <w:tab/>
        <w:tab/>
        <w:t>Под "</w:t>
      </w:r>
      <w:r>
        <w:rPr>
          <w:u w:val="single"/>
        </w:rPr>
        <w:t>боковыми фонарями разных типов</w:t>
      </w:r>
      <w:r>
        <w:rPr/>
        <w:t>" подразумеваются фонари, которые различаются в таких существенных аспектах, как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-</w:t>
        <w:tab/>
        <w:t>фабричная или торговая марка;</w:t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характеристики оптической системы (уровень силы света, углы распределения света, категория лампы накаливания, модули источника света и т.д.)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Различие в цвете лампы накаливания или в цвете любого фильтра не приводит к изменению тип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2.2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2.2</w:t>
        <w:tab/>
        <w:t>краткое техническое описание, в котором, за исключением фонарей с несменными источниками света, указываются, в частности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категория или категории предписанной (предписанных) лампы (ламп) накаливания;  эта категория лампы накаливания должна входить в число категорий, предусмотренных в Правилах № 37;  и/или</w:t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точный идентификационный код модуля источника света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3.2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"3.2</w:t>
        <w:tab/>
        <w:tab/>
        <w:t>за исключением фонарей с несменными источниками света, должна быть сделана четкая и нестираемая отметка, указывающа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категорию или категории предписываемой (предписываемых) лампы (ламп) накаливания;  и/или</w:t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точный идентификационный код модуля источника света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3.4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"3.4</w:t>
        <w:tab/>
        <w:tab/>
        <w:t>в случае фонарей с несменными источниками света или модуля (модулей) источника света должна быть нанесена маркировка, указывающая номинальное напряжение и номинальную мощность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>
          <w:u w:val="single"/>
        </w:rPr>
        <w:t>Включить новые пункты 3.5, 3.5.1, 3.5.2 и 3.5.3</w:t>
      </w:r>
      <w:r>
        <w:rPr/>
        <w:t xml:space="preserve"> следующего содержания:</w:t>
      </w:r>
    </w:p>
    <w:p>
      <w:pPr>
        <w:pStyle w:val="Normal"/>
        <w:keepNext w:val="true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/>
        <w:t>"3.5</w:t>
        <w:tab/>
        <w:tab/>
        <w:t>На модуле (модулях) источника света, представляемом (представляемых) в случае официального утверждения фонаря, должны проставлятьс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5.1</w:t>
        <w:tab/>
        <w:tab/>
        <w:t>фабричная или торговая марка подателя заявки;  эта маркировка должна быть четкой и нестираемо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5.2</w:t>
        <w:tab/>
        <w:tab/>
        <w:t>точный идентификационный код модуля;  эта маркировка должна быть четкой и нестираемо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Такой точный идентификационный код должен состоять из начальных букв "</w:t>
      </w:r>
      <w:r>
        <w:rPr>
          <w:lang w:val="en-US"/>
        </w:rPr>
        <w:t>MD</w:t>
      </w:r>
      <w:r>
        <w:rPr/>
        <w:t>", обозначающих "</w:t>
      </w:r>
      <w:r>
        <w:rPr>
          <w:lang w:val="en-US"/>
        </w:rPr>
        <w:t>MODULE</w:t>
      </w:r>
      <w:r>
        <w:rPr/>
        <w:t>" ("Модуль"), за которыми следует маркировка официального утверждения без круга, предписанного в пункте 4.3.1.1 ниже;  такой точный идентификационный код указывается на рисунках, упомянутых в пункте 2.2.1 выше.  Маркировка официального утверждения не обязательно должна быть идентичной маркировке фонаря, в котором используется этот модуль, однако обе маркировки должны относиться к одному и тому же подателю заявк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5.3</w:t>
        <w:tab/>
        <w:tab/>
        <w:t>маркировка с указанием номинального напряжения и номинальной мощност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 xml:space="preserve">Включить новые пункты 5.3, 5.3.1 и 5.3.2 </w:t>
      </w:r>
      <w:r>
        <w:rPr/>
        <w:t>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5.3</w:t>
        <w:tab/>
        <w:tab/>
        <w:t>Модуль источника свет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3.1</w:t>
        <w:tab/>
        <w:tab/>
        <w:t>Конструкция модуля (модулей) источника света должна быть такой, чтобы даже в темноте модуль (модули) источника света можно было установить только в правильном положен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3.2</w:t>
        <w:tab/>
        <w:tab/>
        <w:t>Модуль (модули) источника света должен (должны) быть защищен(ы) от неумелого обращени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риложение 1, пункт 9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9.</w:t>
        <w:tab/>
        <w:tab/>
        <w:t>Краткое описание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8505" w:leader="dot"/>
        </w:tabs>
        <w:ind w:left="1134" w:hanging="1134"/>
        <w:rPr/>
      </w:pPr>
      <w:r>
        <w:rPr/>
        <w:tab/>
        <w:tab/>
        <w:t xml:space="preserve">Число и категория (категории) лампы (ламп) накаливания: 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854" w:leader="none"/>
          <w:tab w:val="left" w:pos="8602" w:leader="none"/>
        </w:tabs>
        <w:ind w:left="1134" w:hanging="1134"/>
        <w:rPr/>
      </w:pPr>
      <w:r>
        <w:rPr/>
        <w:tab/>
        <w:tab/>
        <w:t>Модуль источника света:</w:t>
        <w:tab/>
        <w:tab/>
        <w:t>да/нет</w:t>
      </w:r>
      <w:r>
        <w:rPr>
          <w:b/>
          <w:bCs/>
          <w:vertAlign w:val="superscript"/>
        </w:rPr>
        <w:t>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8505" w:leader="dot"/>
        </w:tabs>
        <w:ind w:left="1134" w:hanging="1134"/>
        <w:rPr/>
      </w:pPr>
      <w:r>
        <w:rPr/>
        <w:tab/>
        <w:tab/>
        <w:t>Точный идентификационный код модуля источника света: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8505" w:leader="dot"/>
        </w:tabs>
        <w:ind w:left="1134" w:hanging="1134"/>
        <w:rPr/>
      </w:pPr>
      <w:r>
        <w:rPr/>
        <w:tab/>
        <w:tab/>
        <w:t>Геометрические условия установки и соответствующие отклонения,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505" w:leader="dot"/>
        </w:tabs>
        <w:ind w:left="1134" w:hanging="1134"/>
        <w:rPr/>
      </w:pPr>
      <w:r>
        <w:rPr/>
        <w:tab/>
        <w:tab/>
        <w:t xml:space="preserve">если они предусмотрены: </w:t>
        <w:tab/>
        <w:t>"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505" w:leader="dot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505" w:leader="dot"/>
        </w:tabs>
        <w:ind w:left="1134" w:hanging="1134"/>
        <w:rPr/>
      </w:pPr>
      <w:r>
        <w:rPr>
          <w:u w:val="single"/>
        </w:rPr>
        <w:t>Приложение 2, включить новый чертеж 3</w:t>
      </w:r>
      <w:r>
        <w:rPr/>
        <w:t xml:space="preserve"> следующего содержания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505" w:leader="dot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505" w:leader="dot"/>
        </w:tabs>
        <w:ind w:left="1134" w:hanging="1134"/>
        <w:jc w:val="center"/>
        <w:rPr/>
      </w:pPr>
      <w:r>
        <w:rPr/>
        <w:t>"</w:t>
      </w:r>
      <w:r>
        <w:rPr>
          <w:u w:val="single"/>
        </w:rPr>
        <w:t>Чертеж 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505" w:leader="dot"/>
        </w:tabs>
        <w:ind w:left="1134" w:hanging="1134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505" w:leader="dot"/>
        </w:tabs>
        <w:ind w:left="1134" w:hanging="1134"/>
        <w:jc w:val="center"/>
        <w:rPr/>
      </w:pPr>
      <w:r>
        <w:rPr/>
        <w:t>Модули источника свет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505" w:leader="dot"/>
        </w:tabs>
        <w:ind w:left="1134" w:hanging="1134"/>
        <w:jc w:val="center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505" w:leader="dot"/>
        </w:tabs>
        <w:ind w:left="1134" w:hanging="1134"/>
        <w:jc w:val="center"/>
        <w:rPr/>
      </w:pPr>
      <w:r>
        <w:rPr>
          <w:b/>
          <w:bCs/>
          <w:sz w:val="36"/>
          <w:lang w:val="en-US"/>
        </w:rPr>
        <w:t>MD</w:t>
      </w:r>
      <w:r>
        <w:rPr>
          <w:b/>
          <w:bCs/>
          <w:sz w:val="36"/>
        </w:rPr>
        <w:t xml:space="preserve"> </w:t>
      </w:r>
      <w:r>
        <w:rPr>
          <w:b/>
          <w:bCs/>
          <w:sz w:val="36"/>
          <w:lang w:val="en-US"/>
        </w:rPr>
        <w:t>E</w:t>
      </w:r>
      <w:r>
        <w:rPr>
          <w:b/>
          <w:bCs/>
          <w:sz w:val="36"/>
        </w:rPr>
        <w:t>3 17325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505" w:leader="dot"/>
        </w:tabs>
        <w:ind w:left="1134" w:hanging="1134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701" w:leader="none"/>
          <w:tab w:val="left" w:pos="2268" w:leader="none"/>
          <w:tab w:val="right" w:pos="8505" w:leader="dot"/>
        </w:tabs>
        <w:rPr/>
      </w:pPr>
      <w:r>
        <w:rPr/>
        <w:t>Модуль источника света с указанным выше идентификационным кодом был официально утвержден вместе с огнем, официально утвержденным в Италии (</w:t>
      </w:r>
      <w:r>
        <w:rPr>
          <w:lang w:val="en-US"/>
        </w:rPr>
        <w:t>E</w:t>
      </w:r>
      <w:r>
        <w:rPr/>
        <w:t>3) под номером официального утверждения 17325".</w:t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701" w:leader="none"/>
          <w:tab w:val="left" w:pos="2268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505" w:leader="dot"/>
        </w:tabs>
        <w:ind w:left="1134" w:hanging="1134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3/6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3/6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9:07:00Z</dcterms:created>
  <dc:creator>Tcherniaeva</dc:creator>
  <dc:description/>
  <dc:language>en-US</dc:language>
  <cp:lastModifiedBy>Tcherniaeva</cp:lastModifiedBy>
  <cp:lastPrinted>2003-09-23T11:07:00Z</cp:lastPrinted>
  <dcterms:modified xsi:type="dcterms:W3CDTF">2003-09-23T09:07:00Z</dcterms:modified>
  <cp:revision>3</cp:revision>
  <dc:subject/>
  <dc:title>ОРГАНИЗАЦИЯ</dc:title>
</cp:coreProperties>
</file>