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1003    24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1003    24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299418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058889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905888989"/>
            <w:bookmarkStart w:id="4" w:name="__Fieldmark__0_9058889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6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0588898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905888989"/>
            <w:bookmarkStart w:id="6" w:name="__Fieldmark__1_9058889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rPr/>
      </w:pPr>
      <w:r>
        <w:rPr/>
        <w:t>(Сто тридцать первая сессия,</w:t>
      </w:r>
    </w:p>
    <w:p>
      <w:pPr>
        <w:pStyle w:val="Normal"/>
        <w:rPr/>
      </w:pPr>
      <w:r>
        <w:rPr/>
        <w:t>11-14 ноября 2003 года, пункт 4.2.2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8 К ПОПРАВКАМ</w:t>
      </w:r>
    </w:p>
    <w:p>
      <w:pPr>
        <w:pStyle w:val="16"/>
        <w:spacing w:lineRule="auto" w:line="240"/>
        <w:rPr/>
      </w:pPr>
      <w:r>
        <w:rPr/>
        <w:t>СЕРИИ 02 К ПРАВИЛАМ № 48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Установка устройств освещения и световой сигнализации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GRE на ее пятидесятой сессии и передается на рассмотрение WP.29 и АС.1.  В его основу положены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31/</w:t>
      </w:r>
      <w:r>
        <w:rPr>
          <w:lang w:val="en-US"/>
        </w:rPr>
        <w:t>Rev</w:t>
      </w:r>
      <w:r>
        <w:rPr/>
        <w:t>.1, только пункты 2.7.1-2.7.1.3, и текст докла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ы 7.13 и 14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Пункты 2.7.1-2.7.1.3</w:t>
      </w:r>
      <w:r>
        <w:rPr/>
        <w:t xml:space="preserve"> изменить следующим образом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"2.7.1</w:t>
        <w:tab/>
        <w:tab/>
      </w:r>
      <w:r>
        <w:rPr>
          <w:u w:val="single"/>
        </w:rPr>
        <w:t>Источник света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1</w:t>
        <w:tab/>
        <w:tab/>
        <w:t>под "</w:t>
      </w:r>
      <w:r>
        <w:rPr>
          <w:u w:val="single"/>
        </w:rPr>
        <w:t>источником света</w:t>
      </w:r>
      <w:r>
        <w:rPr/>
        <w:t>" подразумеваются один или более элементов  для генерирования видимого излучения, которые могут использоваться в сборе с одной или более прозрачными оболочками и цоколем для механического крепежа деталей и электрического соединения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Источником света может также быть крайний элемент световода как часть распределенной системы освещения или световой сигнализации, не имеющей встроенного внешнего рассеивателя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1.1</w:t>
        <w:tab/>
        <w:tab/>
        <w:t>под "</w:t>
      </w:r>
      <w:r>
        <w:rPr>
          <w:u w:val="single"/>
        </w:rPr>
        <w:t>сменным источником света</w:t>
      </w:r>
      <w:r>
        <w:rPr/>
        <w:t>" подразумевается источник света, сконструированный таким образом, чтобы его можно было вставлять в патрон и вынимать из него без использования инструментов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1.2</w:t>
        <w:tab/>
        <w:tab/>
        <w:t>под "</w:t>
      </w:r>
      <w:r>
        <w:rPr>
          <w:u w:val="single"/>
        </w:rPr>
        <w:t>несменным источником света</w:t>
      </w:r>
      <w:r>
        <w:rPr/>
        <w:t>" подразумевается источник света, который может быть заменен только посредством замены устройства, к которому крепится этот источник света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в случае модуля источника света:  источник света, который может быть заменен только посредством замены модуля источника света, к которому крепится этот источник света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1.3</w:t>
        <w:tab/>
        <w:tab/>
        <w:t>под "</w:t>
      </w:r>
      <w:r>
        <w:rPr>
          <w:u w:val="single"/>
        </w:rPr>
        <w:t>модулем источника света</w:t>
      </w:r>
      <w:r>
        <w:rPr/>
        <w:t>" подразумевается оптическая часть устройства, которая является неотъемлемым элементом этого устройства, имеет один или более несменных источников света и может быть вынута из этого устройства только с использованием инструмента (инструментов)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1.4</w:t>
        <w:tab/>
        <w:tab/>
        <w:t>под "</w:t>
      </w:r>
      <w:r>
        <w:rPr>
          <w:u w:val="single"/>
        </w:rPr>
        <w:t>источником света с нитью накала</w:t>
      </w:r>
      <w:r>
        <w:rPr/>
        <w:t>" (лампой накаливания) подразумевается источник света, в котором элемент для генерирования видимого излучения состоит из одной или более нагреваемых нитей накала, испускающих тепловое излучение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1.5</w:t>
        <w:tab/>
        <w:tab/>
        <w:t>под "</w:t>
      </w:r>
      <w:r>
        <w:rPr>
          <w:u w:val="single"/>
        </w:rPr>
        <w:t>газоразрядным источником света</w:t>
      </w:r>
      <w:r>
        <w:rPr/>
        <w:t xml:space="preserve">" подразумевается источник света, в котором элемент для генерирования видимого излучения образует дуговой разряд, создающий электролюминесценцию/флюоресценцию;  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1.6</w:t>
        <w:tab/>
        <w:tab/>
        <w:t>под "</w:t>
      </w:r>
      <w:r>
        <w:rPr>
          <w:u w:val="single"/>
        </w:rPr>
        <w:t>светоизлучающим диодом</w:t>
      </w:r>
      <w:r>
        <w:rPr/>
        <w:t>" (СИД) подразумевается источник света, в котором элемент для генерирования видимого излучения представляет собой один или более полупроводниковых переходов, создающих инжекционную люминесценцию/флюоресценцию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2</w:t>
        <w:tab/>
        <w:tab/>
        <w:t>под "</w:t>
      </w:r>
      <w:r>
        <w:rPr>
          <w:u w:val="single"/>
        </w:rPr>
        <w:t>механизмом электронного регулирования источника света</w:t>
      </w:r>
      <w:r>
        <w:rPr/>
        <w:t>" подразумевается один или более компонентов между источником питания и источником света для регулирования напряжения и/или электрического тока, питающего источник света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2.1</w:t>
        <w:tab/>
        <w:tab/>
        <w:t>под "</w:t>
      </w:r>
      <w:r>
        <w:rPr>
          <w:u w:val="single"/>
        </w:rPr>
        <w:t>балластом</w:t>
      </w:r>
      <w:r>
        <w:rPr/>
        <w:t>" подразумевается механизм электронного регулирования источника света между источником питания и источником света для стабилизации электрического тока, питающего газоразрядный источник света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2.2</w:t>
        <w:tab/>
        <w:tab/>
        <w:t xml:space="preserve">под "пусковым электродом" подразумевается механизм электронного регулирования источника света для генерирования дугового разряда газоразрядного источника света.  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2.7.1.3</w:t>
        <w:tab/>
        <w:tab/>
        <w:t>под "</w:t>
      </w:r>
      <w:r>
        <w:rPr>
          <w:u w:val="single"/>
        </w:rPr>
        <w:t>действительным световым потоком</w:t>
      </w:r>
      <w:r>
        <w:rPr/>
        <w:t>" подразумевается расчетное значение светового потока сменного источника света.  Оно имеет определенные допуски и достигается в том случае, когда на сменный источник света подается установленное испытательное напряжение, указанное в технических спецификациях источника света"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6.7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"6.7.1</w:t>
        <w:tab/>
        <w:tab/>
      </w:r>
      <w:r>
        <w:rPr>
          <w:u w:val="single"/>
        </w:rPr>
        <w:t>Установка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ind w:left="1701" w:hanging="1701"/>
        <w:rPr/>
      </w:pPr>
      <w:r>
        <w:rPr/>
        <w:tab/>
        <w:tab/>
        <w:tab/>
        <w:t xml:space="preserve">Устройства категорий </w:t>
      </w:r>
      <w:r>
        <w:rPr>
          <w:lang w:val="en-US"/>
        </w:rPr>
        <w:t>S</w:t>
      </w:r>
      <w:r>
        <w:rPr/>
        <w:t xml:space="preserve">1 или </w:t>
      </w:r>
      <w:r>
        <w:rPr>
          <w:lang w:val="en-US"/>
        </w:rPr>
        <w:t>S</w:t>
      </w:r>
      <w:r>
        <w:rPr/>
        <w:t>2:</w:t>
        <w:tab/>
        <w:t>обязательна на транспорт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ind w:left="1701" w:hanging="1701"/>
        <w:rPr/>
      </w:pPr>
      <w:r>
        <w:rPr/>
        <w:tab/>
        <w:tab/>
        <w:tab/>
        <w:tab/>
        <w:tab/>
        <w:t>средствах всех категор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ind w:left="5423" w:hanging="5423"/>
        <w:rPr/>
      </w:pPr>
      <w:r>
        <w:rPr/>
        <w:tab/>
        <w:tab/>
        <w:tab/>
        <w:t xml:space="preserve">Устройства категории </w:t>
      </w:r>
      <w:r>
        <w:rPr>
          <w:lang w:val="en-US"/>
        </w:rPr>
        <w:t>S</w:t>
      </w:r>
      <w:r>
        <w:rPr/>
        <w:t>3:</w:t>
        <w:tab/>
        <w:t xml:space="preserve">обязательна на транспортных средствах категорий М1 и </w:t>
      </w:r>
      <w:r>
        <w:rPr>
          <w:lang w:val="en-US"/>
        </w:rPr>
        <w:t>N</w:t>
      </w:r>
      <w:r>
        <w:rPr/>
        <w:t xml:space="preserve">1, кроме шасси с кабиной и транспортных средств категории </w:t>
      </w:r>
      <w:r>
        <w:rPr>
          <w:lang w:val="en-US"/>
        </w:rPr>
        <w:t>N</w:t>
      </w:r>
      <w:r>
        <w:rPr/>
        <w:t>1 с открытым грузовым отделением;  факультативна на транспортных средствах других категорий"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ind w:left="1701" w:hanging="1701"/>
        <w:jc w:val="center"/>
        <w:rPr/>
      </w:pPr>
      <w:r>
        <w:rPr/>
        <w:t>_______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Разъяснения см. в приложении 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6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29/2003/6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51:00Z</dcterms:created>
  <dc:creator>Olga Smirnova</dc:creator>
  <dc:description/>
  <dc:language>en-US</dc:language>
  <cp:lastModifiedBy>Olga Smirnova</cp:lastModifiedBy>
  <cp:lastPrinted>2003-10-24T10:51:00Z</cp:lastPrinted>
  <dcterms:modified xsi:type="dcterms:W3CDTF">2003-10-24T08:54:00Z</dcterms:modified>
  <cp:revision>3</cp:revision>
  <dc:subject/>
  <dc:title>0323471.doc</dc:title>
</cp:coreProperties>
</file>