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462696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4626962"/>
      <w:bookmarkStart w:id="1" w:name="__Fieldmark__0_34462696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9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100903    10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9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100903    10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98932821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46269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44626962"/>
            <w:bookmarkStart w:id="4" w:name="__Fieldmark__1_34462696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5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46269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44626962"/>
            <w:bookmarkStart w:id="6" w:name="__Fieldmark__2_34462696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 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ервая сессия,</w:t>
      </w:r>
    </w:p>
    <w:p>
      <w:pPr>
        <w:pStyle w:val="Normal"/>
        <w:spacing w:lineRule="auto" w:line="240"/>
        <w:rPr/>
      </w:pPr>
      <w:r>
        <w:rPr/>
        <w:t>11-14 ноября 2003 года, пункт 4.2.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8 К ПОПРАВКАМ</w:t>
      </w:r>
    </w:p>
    <w:p>
      <w:pPr>
        <w:pStyle w:val="16"/>
        <w:spacing w:lineRule="auto" w:line="240"/>
        <w:rPr/>
      </w:pPr>
      <w:r>
        <w:rPr/>
        <w:t>СЕРИИ 02 К ПРАВИЛАМ № 3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Светоотражающие приспособления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GRE на ее пятидесятой сессии и передается на рассмотрение WP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3/7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0, пункт 26).</w:t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16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Пункт 3.1.1</w:t>
      </w:r>
      <w:r>
        <w:rPr/>
        <w:t xml:space="preserve"> изменить следующим образо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ab/>
      </w:r>
      <w:r>
        <w:rPr/>
        <w:t>"… геометрического положения (положений), в котором светоотражающее приспособление может устанавливаться на транспортном средстве, в частности, границ освещающей поверхности, используемой для фотометрических измерений образца.  На чертежах должны быть обозначены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7, пункт 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</w:t>
        <w:tab/>
        <w:tab/>
        <w:t>При фотометрических измерениях в расчет принимается только освещающая поверхность, ограничиваемая плоскостями, проходящими по касательной к наиболее выступающим частям оптической системы светоотражающего приспособления, указанным заводом-изготовителем и находящимся внутри круга…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5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59:00Z</dcterms:created>
  <dc:creator>Кудер</dc:creator>
  <dc:description/>
  <dc:language>en-US</dc:language>
  <cp:lastModifiedBy>Кудер</cp:lastModifiedBy>
  <cp:lastPrinted>2003-09-10T09:59:00Z</cp:lastPrinted>
  <dcterms:modified xsi:type="dcterms:W3CDTF">2003-09-10T08:00:00Z</dcterms:modified>
  <cp:revision>3</cp:revision>
  <dc:subject/>
  <dc:title>0322898.doc </dc:title>
</cp:coreProperties>
</file>