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52726768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527267689"/>
      <w:bookmarkStart w:id="1" w:name="__Fieldmark__0_52726768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194435</wp:posOffset>
                </wp:positionH>
                <wp:positionV relativeFrom="paragraph">
                  <wp:posOffset>87204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47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140503    1405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65pt;mso-position-vertical-relative:text;margin-left:9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47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140503    1405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830247144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52726768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527267689"/>
            <w:bookmarkStart w:id="4" w:name="__Fieldmark__1_52726768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5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April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52726768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527267689"/>
            <w:bookmarkStart w:id="6" w:name="__Fieldmark__2_52726768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ая сессия, 24-27 июня 2003 года,</w:t>
      </w:r>
    </w:p>
    <w:p>
      <w:pPr>
        <w:pStyle w:val="Normal"/>
        <w:spacing w:lineRule="auto" w:line="240"/>
        <w:rPr/>
      </w:pPr>
      <w:r>
        <w:rPr/>
        <w:t>пункт 4.2.12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Е ПО ПРОЕКТУ ДОПОЛНЕНИЯ 7 К ПОПРАВКАМ СЕРИИ 02 К ПРАВИЛАМ № 48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установка устройств освещения и световой сигнализации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E</w:t>
      </w:r>
      <w:r>
        <w:rPr/>
        <w:t xml:space="preserve"> на ее пятидесятой сессии и передается на рассмотрение </w:t>
      </w:r>
      <w:r>
        <w:rPr>
          <w:lang w:val="en-US"/>
        </w:rPr>
        <w:t>WP</w:t>
      </w:r>
      <w:r>
        <w:rPr/>
        <w:t xml:space="preserve">.29 и АС.1.  В его основу положен текст документа, распространенного в ходе сессии без условного обозначения (неофициальный документ № 12-бис).  Он дополняет предложение, содержащее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3/25/</w:t>
      </w:r>
      <w:r>
        <w:rPr>
          <w:lang w:val="en-US"/>
        </w:rPr>
        <w:t>Rev</w:t>
      </w:r>
      <w:r>
        <w:rPr/>
        <w:t>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50, пункт [   ]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, относящийся к категории рабочих документов, распространяется для обсуждения и представления замечаний.  Ответственность за использование этого документа в других целях полностью возлагае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uppressAutoHyphens w:val="true"/>
              <w:spacing w:lineRule="auto" w:line="216" w:before="90" w:after="0"/>
              <w:rPr/>
            </w:pPr>
            <w:r>
              <w:rPr/>
              <w:tab/>
              <w:tab/>
              <w:tab/>
              <w:tab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5.23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5.23</w:t>
        <w:tab/>
        <w:tab/>
        <w:tab/>
        <w:t>Огни устанавливаются на транспортном средстве таким образом, чтобы источник света можно было правильно заменить в соответствии с инструкциями завода - изготовителя транспортного средства без использования специальных инструментов, помимо инструментов, которые предоставляются заводом-изготовителем вместе с транспортным средством.  Это требование не применяется к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а)</w:t>
        <w:tab/>
        <w:t>устройствам, которые официально утверждены с несменным источником света;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</w:r>
      <w:r>
        <w:rPr>
          <w:lang w:val="en-US"/>
        </w:rPr>
        <w:t>b</w:t>
      </w:r>
      <w:r>
        <w:rPr/>
        <w:t>)</w:t>
        <w:tab/>
        <w:t>устройствам, которые официально утверждены с источниками света в соответствии с Правилами № 99"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>
          <w:u w:val="single"/>
        </w:rPr>
        <w:t>Пункт 5.23 (прежний</w:t>
      </w:r>
      <w:r>
        <w:rPr/>
        <w:t>), изменить нумерацию на 5.24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>
          <w:u w:val="single"/>
        </w:rPr>
        <w:t>Пункт 12.11</w:t>
      </w:r>
      <w:r>
        <w:rPr/>
        <w:t xml:space="preserve"> исключить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>
          <w:u w:val="single"/>
        </w:rPr>
        <w:t>Пункт 12.12</w:t>
      </w:r>
      <w:r>
        <w:rPr/>
        <w:t>, изменить нумерацию на 12.11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>
          <w:u w:val="single"/>
        </w:rPr>
        <w:t>Включить новые пункты 12.12 - 12.15</w:t>
      </w:r>
      <w:r>
        <w:rPr/>
        <w:t xml:space="preserve"> следующего содержания: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1701" w:hanging="1701"/>
        <w:rPr/>
      </w:pPr>
      <w:r>
        <w:rPr/>
        <w:t>"12.12</w:t>
        <w:tab/>
        <w:tab/>
        <w:t>Начиная с даты вступления в силу дополнения 7 к поправкам серии 02 ни одна из Договаривающихся сторон, применяющих настоящие Правила, не должна отказывать в предоставлении официальных утверждений на основании настоящих Правил с поправками, внесенными в них на основании дополнения 7 к поправкам серии 02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2.13</w:t>
        <w:tab/>
        <w:tab/>
        <w:tab/>
        <w:t>По происшествии 30 месяцев после даты вступления в силу дополнения 7 к поправкам серии 02 Договаривающиеся стороны, применяющие настоящие Правила, должны предоставлять официальные утверждения ЕЭК только в том случае, если тип транспортного средства, подлежащий официальному утверждению, соответствует требованиям настоящих Правил с поправками, внесенными в них на основании дополнения 7 к поправкам серии 02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2.14</w:t>
        <w:tab/>
        <w:tab/>
        <w:tab/>
        <w:t>Договаривающиеся стороны, применяющие настоящие Правила, не должны отказывать в распространении официальных утверждений на предыдущие серии поправок к настоящим Правилам, включая дополнение 6 к поправкам серии 02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2.15</w:t>
        <w:tab/>
        <w:tab/>
        <w:tab/>
        <w:t>Официальные утверждения ЕЭК, предоставленные на основании настоящих Правил до даты, указанной в пункте 12.13 выше, включая распространения таких официальных утверждений, должны оставаться действительными в течение неопределенного времени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jc w:val="center"/>
        <w:rPr/>
      </w:pPr>
      <w:r>
        <w:rPr/>
        <w:t>_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3/5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3/52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4:53:00Z</dcterms:created>
  <dc:creator>Beliaeva</dc:creator>
  <dc:description/>
  <dc:language>en-US</dc:language>
  <cp:lastModifiedBy>Beliaeva</cp:lastModifiedBy>
  <cp:lastPrinted>2003-05-14T16:53:00Z</cp:lastPrinted>
  <dcterms:modified xsi:type="dcterms:W3CDTF">2003-05-14T14:53:00Z</dcterms:modified>
  <cp:revision>3</cp:revision>
  <dc:subject>Aksioutine</dc:subject>
  <dc:title>0321475.doc</dc:title>
</cp:coreProperties>
</file>