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14562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1456200"/>
      <w:bookmarkStart w:id="1" w:name="__Fieldmark__0_3514562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50503    1605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50503    1605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89164183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14562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1456200"/>
            <w:bookmarkStart w:id="4" w:name="__Fieldmark__1_35145620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5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14562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1456200"/>
            <w:bookmarkStart w:id="6" w:name="__Fieldmark__2_35145620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ссия, 24-27 июня 2003 года,</w:t>
      </w:r>
    </w:p>
    <w:p>
      <w:pPr>
        <w:pStyle w:val="Normal"/>
        <w:spacing w:lineRule="auto" w:line="240"/>
        <w:rPr/>
      </w:pPr>
      <w:r>
        <w:rPr/>
        <w:t>пункты 5.2 и В.2.1.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О РАССМОТРЕНИИ ОБЩИХ ОПРЕДЕЛЕНИЙ КАТЕГОРИИ, МАССЫ И РАЗМЕРОВ ТРАНСПОРТНЫХ СРЕДСТВ (ОБЩИЕ ЗАДАЧ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едставителем Соединенных Штатов Америк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подготовлен представителем Соединенных Штатов Америки с целью оказания содействия </w:t>
      </w:r>
      <w:r>
        <w:rPr>
          <w:lang w:val="en-US"/>
        </w:rPr>
        <w:t>WP</w:t>
      </w:r>
      <w:r>
        <w:rPr/>
        <w:t>.29 и Исполнительному комитету (АС.3) Глобального соглашения 1998 года при рассмотрении предложения Японии об "Общих задачах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3/17).  Он основан на тексте документа, распространенного без условного обозначения (неофициальный документ №7) в ходе сто двадцать девятой сессии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909, пункт 140).  Измененный текст напечатан </w:t>
      </w:r>
      <w:r>
        <w:rPr>
          <w:b/>
          <w:bCs/>
        </w:rPr>
        <w:t>жирным шрифтом</w:t>
      </w:r>
      <w:r>
        <w:rPr/>
        <w:t>, исключенный текст не отмече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>
          <w:trHeight w:val="1805" w:hRule="atLeast"/>
        </w:trPr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 по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ПРЕДЛОЖ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 xml:space="preserve">В предложение (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29/2003/17</w:t>
      </w:r>
      <w:r>
        <w:rPr/>
        <w:t>) необходимо внести следующие попра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звание предложения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ПРЕДЛОЖЕНИЕ О ПОДГОТОВКЕ СПРАВОЧНОГО ДОКУМЕНТА, КАСАЮЩЕГОСЯ ЕДИНООБРАЗНЫХ ПРЕДПИСАНИЙ ПО РАЗРАБОТКЕ ОБЩИХ ОПРЕДЕЛЕНИЙ И ПРОЦЕДУР, КОТОРЫЕ ДОЛЖНЫ ИСПОЛЬЗОВАТЬСЯ В ГЛОБАЛЬНЫХ ТЕХНИЧЕСКИХ ПРАВИЛАХ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Текст, касающийся "цели предложения</w:t>
      </w:r>
      <w:r>
        <w:rPr/>
        <w:t>"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На сто двадцатой сессии </w:t>
      </w:r>
      <w:r>
        <w:rPr>
          <w:lang w:val="en-US"/>
        </w:rPr>
        <w:t>WP</w:t>
      </w:r>
      <w:r>
        <w:rPr/>
        <w:t xml:space="preserve">.29 правительство Японии в рамках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0/33 предложило решить общие проблемы, связанные с определениями категории, массы и размеров транспортных средств.  </w:t>
      </w:r>
      <w:r>
        <w:rPr>
          <w:b/>
          <w:bCs/>
        </w:rPr>
        <w:t>Для того чтобы определить тип требований и уровень точности, которые необходимы для принятия глобальных технических правил (гтп), нужно иметь общее представление о том, какие транспортные средства будут ими охвачены.  Япония предлагает выработать такое общее представление на основе разработки согласованных определений.</w:t>
      </w:r>
      <w:r>
        <w:rPr/>
        <w:t xml:space="preserve">  Предложение Японии основано на опыте, накопленном этой страной после подписания ею в ноябре 1998 года Соглашения 1958 года, а также после того, как она приступила к осуществлению процесса принятия правил ЕЭК и столкнулась с трудностями при решении некоторых аналогичных проблем.  Эти задачи стимулировали усилия Японии по внесению предложения о выявлении предсказуемых проблем и нахождении соответствующих решений для Договаривающихся сторон Соглашения 1998 года.  Данное предложение нацелено на унификацию общих определений категории, размеров и массы транспортных средств в рамках всех гтп для оказания содействия Договаривающимся сторонам в разработке и принятии г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Данные глобальные технические правила (гтп) применяются ко всем колесным транспортным средствам, предметам оборудования и частям, подпадающим под сферу действия Соглашения о введении глобальны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bCs/>
        </w:rPr>
        <w:t>Разработка определений категории, массы и размеров транспортных средств поможет нам ввести гтп, которые улучшат в международном масштабе характеристики автомобилей, связанные с обеспечением безопасности и охраной окружающей среды, и сократят расходы по их разработке и производству, а также расходы потребителей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кст, касающийся "Описания предлагаемых правил</w:t>
      </w:r>
      <w:r>
        <w:rPr/>
        <w:t>"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и выявлении общих для гтп проблем надлежит учитывать следующие аспек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"</w:t>
      </w:r>
      <w:r>
        <w:rPr>
          <w:u w:val="single"/>
        </w:rPr>
        <w:t>Общие определения</w:t>
      </w:r>
      <w:r>
        <w:rPr/>
        <w:t>" разрабатываются в качестве базовых элементов гтп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ие определения категории, массы и размеров разрабатываются при том понимании, что они будут использоваться в первую очередь для гтп с учетом Глобального соглашения 1998 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</w:rPr>
        <w:t>Настоящий документ не является гтп в том смысле, что он не содержит эксплуатационных требований, перечисленных в статье 4.  Поэтому он не влечет за собой применения обязательств по статье 7, требующих, чтобы Договаривающиеся стороны инициировали осуществление процедур по принятию гтп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1" w:hanging="561"/>
        <w:rPr/>
      </w:pPr>
      <w:r>
        <w:rPr/>
        <w:t>2.</w:t>
        <w:tab/>
        <w:t>"</w:t>
      </w:r>
      <w:r>
        <w:rPr>
          <w:u w:val="single"/>
        </w:rPr>
        <w:t>Общие определения</w:t>
      </w:r>
      <w:r>
        <w:rPr/>
        <w:t>" разрабатываются с учетом технических соображений и не обязательно увязываются с какими-либо социальными системами, например с системами налогообложения, выдачи водительских удостоверений и т.п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ие определения категории, массы и размеров разрабатываются в первую очередь с целью введения правительственных технических требований и процедур проведения испытаний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аже после принятия этих определений в качестве [глобальных технических правил "0"]</w:t>
      </w:r>
      <w:r>
        <w:rPr>
          <w:rStyle w:val="FootnoteCharacters"/>
          <w:rStyle w:val="FootnoteAnchor"/>
        </w:rPr>
        <w:footnoteReference w:id="2"/>
      </w:r>
      <w:r>
        <w:rPr/>
        <w:t xml:space="preserve"> Договаривающимся сторонам Соглашения не придется в соответствии с новыми определениями изменять используемые ими социальные системы, например налогообложения, страховых сборов, сборов за проезд по автодорогам, выдачи водительских удостоверений и т.д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</w:r>
      <w:r>
        <w:rPr>
          <w:b/>
          <w:bCs/>
        </w:rPr>
        <w:t>На основе нынешних определений, данных договаривающимися сторонами, и соответствующих международных стандартов разрабатываются только "общие определения" основных терминов, которые необходимы для определения категорий и характеристик автотранспортных средств, часто используемых при формулировании правил безопасности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/>
        <w:t>4.</w:t>
        <w:tab/>
        <w:t>Процедуры разработки "общих определений"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сле разработки или принятия гтп они будут включать общие определения категории, массы и размеров, и </w:t>
      </w:r>
      <w:r>
        <w:rPr>
          <w:lang w:val="en-US"/>
        </w:rPr>
        <w:t>WP</w:t>
      </w:r>
      <w:r>
        <w:rPr/>
        <w:t xml:space="preserve">.29, возможно, обратится к </w:t>
      </w:r>
      <w:r>
        <w:rPr>
          <w:lang w:val="en-US"/>
        </w:rPr>
        <w:t>GRSG</w:t>
      </w:r>
      <w:r>
        <w:rPr/>
        <w:t xml:space="preserve"> с просьбой рассмотреть их, с тем чтобы решить, следует ли их добавить в [глобальные технические правила "0"]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Данное предложение по «глобальным техническим правилам "0"» (прилагаемые страницы)</w:t>
      </w:r>
      <w:r>
        <w:rPr>
          <w:rStyle w:val="FootnoteCharacters"/>
          <w:rStyle w:val="FootnoteAnchor"/>
        </w:rPr>
        <w:footnoteReference w:id="3"/>
      </w:r>
      <w:r>
        <w:rPr/>
        <w:t xml:space="preserve">, </w:t>
      </w:r>
      <w:r>
        <w:rPr>
          <w:b/>
          <w:bCs/>
        </w:rPr>
        <w:t>спонсором которого является Япония,</w:t>
      </w:r>
      <w:r>
        <w:rPr/>
        <w:t xml:space="preserve"> </w:t>
      </w:r>
      <w:r>
        <w:rPr>
          <w:b/>
          <w:bCs/>
        </w:rPr>
        <w:t>основано на работе</w:t>
      </w:r>
      <w:r>
        <w:rPr/>
        <w:t xml:space="preserve"> неофициальной группы </w:t>
      </w:r>
      <w:r>
        <w:rPr>
          <w:lang w:val="en-US"/>
        </w:rPr>
        <w:t>GRSG</w:t>
      </w:r>
      <w:r>
        <w:rPr/>
        <w:t xml:space="preserve">, которая </w:t>
      </w:r>
      <w:r>
        <w:rPr>
          <w:b/>
          <w:bCs/>
        </w:rPr>
        <w:t>заседала</w:t>
      </w:r>
      <w:r>
        <w:rPr/>
        <w:t xml:space="preserve"> с октября 2000 года по октябрь 2002 года </w:t>
      </w:r>
      <w:r>
        <w:rPr>
          <w:b/>
          <w:bCs/>
        </w:rPr>
        <w:t xml:space="preserve">и учла </w:t>
      </w:r>
      <w:r>
        <w:rPr/>
        <w:t>вышеизложенные соображени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Решение об официальном обсуждении предложения по «глобальным техническим правилам "0"» должно быть утверждено </w:t>
      </w:r>
      <w:r>
        <w:rPr>
          <w:lang w:val="en-US"/>
        </w:rPr>
        <w:t>GRSG</w:t>
      </w:r>
      <w:r>
        <w:rPr/>
        <w:t xml:space="preserve">;  его обсуждение планируется провести в ходе пятьдесят четвертой сессии </w:t>
      </w:r>
      <w:r>
        <w:rPr>
          <w:lang w:val="en-US"/>
        </w:rPr>
        <w:t>GRSG</w:t>
      </w:r>
      <w:r>
        <w:rPr/>
        <w:t xml:space="preserve"> в мае 2003 год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Текст, касающийся "Действующих правил и директив</w:t>
      </w:r>
      <w:r>
        <w:rPr/>
        <w:t>",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"</w:t>
      </w:r>
      <w:r>
        <w:rPr>
          <w:b/>
          <w:bCs/>
        </w:rPr>
        <w:t>В настоящее время в Компендиуме кандидатов никаких правил не содержится.</w:t>
      </w:r>
      <w:r>
        <w:rPr/>
        <w:t xml:space="preserve">  При разработке новых глобальных технических правил, касающихся общих определений и процедур, предназначенных для использования в рамках глобальных технических правил, были учтены </w:t>
      </w:r>
      <w:r>
        <w:rPr>
          <w:b/>
          <w:bCs/>
        </w:rPr>
        <w:t>следующие статусы и правила</w:t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вропа:</w:t>
        <w:tab/>
        <w:t>Сводная резолюция ЕЭК о конструкции транспортных средств (СР.3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Директива ЕС 70/156/ЕЕС об официальном утверждении тип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США:</w:t>
        <w:tab/>
        <w:t xml:space="preserve">Национальный закон о безопасности дорожного движения и автотранспортных средств </w:t>
      </w:r>
      <w:r>
        <w:rPr>
          <w:b/>
          <w:bCs/>
        </w:rPr>
        <w:t xml:space="preserve">и 49 </w:t>
      </w:r>
      <w:r>
        <w:rPr>
          <w:b/>
          <w:bCs/>
          <w:lang w:val="en-US"/>
        </w:rPr>
        <w:t>CFR </w:t>
      </w:r>
      <w:r>
        <w:rPr>
          <w:b/>
          <w:bCs/>
        </w:rPr>
        <w:t>571.3</w:t>
      </w:r>
    </w:p>
    <w:p>
      <w:pPr>
        <w:pStyle w:val="Normal"/>
        <w:ind w:left="1701" w:hanging="567"/>
        <w:rPr>
          <w:b/>
          <w:b/>
          <w:bCs/>
          <w:lang w:val="en-US"/>
        </w:rPr>
      </w:pPr>
      <w:r>
        <w:rPr>
          <w:b/>
          <w:bCs/>
          <w:lang w:val="en-US"/>
        </w:rPr>
        <w:t>Motor Vehicle Information and Cost Savings Act</w:t>
      </w:r>
    </w:p>
    <w:p>
      <w:pPr>
        <w:pStyle w:val="Normal"/>
        <w:ind w:left="1134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lean Air Act and 40 CFR 86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Япония:</w:t>
        <w:tab/>
        <w:t>Закон об автотранспортных средствах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center"/>
        <w:rPr/>
      </w:pPr>
      <w:r>
        <w:rPr/>
        <w:t>*     *     *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</w:t>
        <w:tab/>
        <w:t>ОБОСНОВАННОС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Соединенные Штаты Америки считают, что предлож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3/17), внесенное Японией, является важным документом и должно использоваться в качестве руководящих принципов для всех будущих гтп.  Оно обеспечивает единообразие категории, массы и размеров транспортных средств и помогает Договаривающимся сторонам избегать путаницы при разработке и принятии будущих г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, по мнению Соединенных Штатов Америки, предлагаемые глобальные технические правила (гтп) должны рассматриваться как справочный документ в силу следующих причин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авила были разработаны только для использования в будущих гтп, и они не отвечают всем необходимым критериям технических правил, перечисленных в статье 4 Соглашения 1998 года, в частности эксплуатационным требования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роме того, если считать этот документ официальными гтп, то все Договаривающиеся стороны, которые голосовали за разработку гтп, будут обязаны начать процедуры по принятию таких технических правил с целью их включения в свое законодательство или в правила в соответствии со статьей 7 Соглашения 1998 год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center"/>
        <w:rPr/>
      </w:pPr>
      <w:r>
        <w:rPr/>
        <w:t>____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риведенное выше утверждение основано на предположении о том, что общие определения будут сформулированы в качестве [глобальных технических правил "0"].  Использование квадратных скобок объясняется тем, что решение об этом зависит от резолюции </w:t>
      </w:r>
      <w:r>
        <w:rPr>
          <w:lang w:val="en-US"/>
        </w:rPr>
        <w:t>WP</w:t>
      </w:r>
      <w:r>
        <w:rPr/>
        <w:t xml:space="preserve">.29 и Исполнительного комитета </w:t>
      </w:r>
      <w:r>
        <w:rPr>
          <w:lang w:val="en-US"/>
        </w:rPr>
        <w:t>AC</w:t>
      </w:r>
      <w:r>
        <w:rPr/>
        <w:t>.3 Глобального соглашения 1998 года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не приложены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3/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5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5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54:00Z</dcterms:created>
  <dc:creator>Beliaeva</dc:creator>
  <dc:description/>
  <dc:language>en-US</dc:language>
  <cp:lastModifiedBy>Beliaeva</cp:lastModifiedBy>
  <cp:lastPrinted>2003-05-16T10:55:00Z</cp:lastPrinted>
  <dcterms:modified xsi:type="dcterms:W3CDTF">2003-05-16T08:55:00Z</dcterms:modified>
  <cp:revision>3</cp:revision>
  <dc:subject>Polouektov</dc:subject>
  <dc:title>0321471.doc</dc:title>
</cp:coreProperties>
</file>