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9136874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91368746"/>
      <w:bookmarkStart w:id="1" w:name="__Fieldmark__0_419136874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90403   29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90403   29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01"/>
        <w:gridCol w:w="350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0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0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913687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91368746"/>
            <w:bookmarkStart w:id="3" w:name="__Fieldmark__1_419136874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4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41913687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191368746"/>
            <w:bookmarkStart w:id="5" w:name="__Fieldmark__2_4191368746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</w:t>
      </w:r>
      <w:r>
        <w:rPr>
          <w:lang w:val="en-US"/>
        </w:rPr>
        <w:t>c</w:t>
      </w:r>
      <w:r>
        <w:rPr/>
        <w:t>то тридцатая сессия,</w:t>
      </w:r>
    </w:p>
    <w:p>
      <w:pPr>
        <w:pStyle w:val="Normal"/>
        <w:spacing w:lineRule="auto" w:line="240"/>
        <w:rPr/>
      </w:pPr>
      <w:r>
        <w:rPr/>
        <w:t>24-27 июня 2003 года,</w:t>
      </w:r>
    </w:p>
    <w:p>
      <w:pPr>
        <w:pStyle w:val="Normal"/>
        <w:spacing w:lineRule="auto" w:line="240"/>
        <w:rPr/>
      </w:pPr>
      <w:r>
        <w:rPr/>
        <w:t>пункт 4.2.8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 xml:space="preserve">ПРЕДЛОЖЕНИЕ ПО ПРОЕКТУ ДОПОЛНЕНИЯ 13 К ПОПРАВКАМ СЕРИИ 02 </w:t>
      </w:r>
    </w:p>
    <w:p>
      <w:pPr>
        <w:pStyle w:val="16"/>
        <w:spacing w:lineRule="auto" w:line="240"/>
        <w:rPr/>
      </w:pPr>
      <w:r>
        <w:rPr/>
        <w:t>К ПРАВИЛАМ № 30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невматические шин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оспроизводимый ниже текст был принят </w:t>
      </w:r>
      <w:r>
        <w:rPr>
          <w:lang w:val="en-US"/>
        </w:rPr>
        <w:t>GRRF</w:t>
      </w:r>
      <w:r>
        <w:rPr/>
        <w:t xml:space="preserve"> на ее пятьдесят третье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2/15/</w:t>
      </w:r>
      <w:r>
        <w:rPr>
          <w:lang w:val="en-US"/>
        </w:rPr>
        <w:t>Rev</w:t>
      </w:r>
      <w:r>
        <w:rPr/>
        <w:t>.1 с внесенными в него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53, пункт 39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_____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413" w:type="dxa"/>
        <w:jc w:val="left"/>
        <w:tblInd w:w="-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3"/>
      </w:tblGrid>
      <w:tr>
        <w:trPr/>
        <w:tc>
          <w:tcPr>
            <w:tcW w:w="9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7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7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ab/>
              <w:tab/>
              <w:tab/>
              <w:tab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Пункт 2.17.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к настоящим Правилам, либо - в зависимости от типа конструкции шины - номинальное значение внешнего диаметра, выраженное в мм;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2.17.1.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17.1.5</w:t>
        <w:tab/>
        <w:t>обозначение конфигурации посадки шины на обод, если она отличается от стандартной конфигурац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2.17.2 - 2.17.2.5</w:t>
      </w:r>
      <w:r>
        <w:rPr/>
        <w:t xml:space="preserve"> следует исключи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2.19.1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19.1</w:t>
        <w:tab/>
        <w:t>Под "</w:t>
      </w:r>
      <w:r>
        <w:rPr>
          <w:u w:val="single"/>
        </w:rPr>
        <w:t>конфигурацией посадки шины на обод</w:t>
      </w:r>
      <w:r>
        <w:rPr/>
        <w:t>" подразумевается тип обода, для установки на котором предназначена шина.  В случае нестандартных ободьев она обозначается при помощи знака, проставляемого на шине, например "</w:t>
      </w:r>
      <w:r>
        <w:rPr>
          <w:lang w:val="en-US"/>
        </w:rPr>
        <w:t>CT</w:t>
      </w:r>
      <w:r>
        <w:rPr/>
        <w:t>", "</w:t>
      </w:r>
      <w:r>
        <w:rPr>
          <w:lang w:val="en-US"/>
        </w:rPr>
        <w:t>TR</w:t>
      </w:r>
      <w:r>
        <w:rPr/>
        <w:t>", "</w:t>
      </w:r>
      <w:r>
        <w:rPr>
          <w:lang w:val="en-US"/>
        </w:rPr>
        <w:t>TD</w:t>
      </w:r>
      <w:r>
        <w:rPr/>
        <w:t>" или "</w:t>
      </w:r>
      <w:r>
        <w:rPr>
          <w:lang w:val="en-US"/>
        </w:rPr>
        <w:t>A</w:t>
      </w:r>
      <w:r>
        <w:rPr/>
        <w:t>".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1.10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1.10</w:t>
        <w:tab/>
        <w:t>В случае шин, которые первоначально были официально утверждены после вступления в силу дополнения 13 к поправкам серии 02 к Правилам № 13, обозначение, указанное в пункте 2.17.1.5, должно быть проставлено непосредственно после обозначения диаметра обода, указанного в пункте 2.17.1.3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"</w:t>
      </w:r>
      <w:r>
        <w:rPr>
          <w:u w:val="single"/>
        </w:rPr>
        <w:t>Приложение 3</w:t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jc w:val="center"/>
        <w:rPr/>
      </w:pPr>
      <w:r>
        <w:rPr/>
        <w:t>СХЕМА МАРКИРОВКИ НА ШИНЕ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/>
        <w:t>1.</w:t>
        <w:tab/>
      </w:r>
      <w:r>
        <w:rPr>
          <w:u w:val="single"/>
        </w:rPr>
        <w:t>Пример маркировки, которая должна наноситься на шины</w:t>
      </w:r>
      <w:r>
        <w:rPr/>
        <w:t>, …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center"/>
        <w:rPr/>
      </w:pPr>
      <w:r>
        <w:rPr/>
        <w:t>(Пример без изменений)</w:t>
      </w:r>
    </w:p>
    <w:p>
      <w:pPr>
        <w:pStyle w:val="Normal"/>
        <w:ind w:left="567" w:hanging="567"/>
        <w:rPr/>
      </w:pPr>
      <w:r>
        <w:rPr/>
        <w:tab/>
        <w:t>…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изготовленную в течение двадцать пятой недели 2003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</w:r>
      <w:r>
        <w:rPr>
          <w:u w:val="single"/>
        </w:rPr>
        <w:t>В конкретном случае шин, имеющих конфигурацию посадки на обод "А", маркировка должна наноситься, например, в следующем виде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85-560 R 400А, гд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64" w:leader="none"/>
          <w:tab w:val="left" w:pos="1316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185</w:t>
        <w:tab/>
        <w:t>-</w:t>
        <w:tab/>
        <w:t>номинальная ширина профиля в мм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64" w:leader="none"/>
          <w:tab w:val="left" w:pos="1316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560</w:t>
        <w:tab/>
        <w:t>-</w:t>
        <w:tab/>
        <w:t>внешний диаметр, выраженный в мм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64" w:leader="none"/>
          <w:tab w:val="left" w:pos="1316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R</w:t>
        <w:tab/>
        <w:t>-</w:t>
        <w:tab/>
        <w:t>указание конструкции шины - см. пункт 3.1.3 настоящих Правил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64" w:leader="none"/>
          <w:tab w:val="left" w:pos="1316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400</w:t>
        <w:tab/>
        <w:t>-</w:t>
        <w:tab/>
        <w:t>номинальный диаметр обода, выраженный в мм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64" w:leader="none"/>
          <w:tab w:val="left" w:pos="1316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А</w:t>
        <w:tab/>
        <w:t>-</w:t>
        <w:tab/>
        <w:t>конфигурация посадки шины на обо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Маркировка, включающая индекс несущей способности, условное обозначение категории скорости, дату изготовления и другие данные, должна соответствовать примеру 1, приведенному выш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Расположение и порядок элементов маркировки, составляющей обозначение шины, должны быть следующим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бозначение размера шины, определенное в пункте 2.17 настоящих Правил, должно быть сгруппировано так, как это показано в приведенных выше примерах:  185/70 R 14 и 185-560 R 400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рабочее описание, включающее индекс несущей способности и условное обозначение категории скорости, должно располагаться непосредственно после обозначения размера шины, определенного в пункте 2.17 настоящих Правил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означения "</w:t>
      </w:r>
      <w:r>
        <w:rPr>
          <w:lang w:val="en-US"/>
        </w:rPr>
        <w:t>tubeless</w:t>
      </w:r>
      <w:r>
        <w:rPr/>
        <w:t>", "</w:t>
      </w:r>
      <w:r>
        <w:rPr>
          <w:lang w:val="en-US"/>
        </w:rPr>
        <w:t>reinforced</w:t>
      </w:r>
      <w:r>
        <w:rPr/>
        <w:t>" и "M+S" могут проставляться отдельно от обозначения размер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4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4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9:22:00Z</dcterms:created>
  <dc:creator>Vera ARGOUNOVA</dc:creator>
  <dc:description/>
  <dc:language>en-US</dc:language>
  <cp:lastModifiedBy>Vera ARGOUNOVA</cp:lastModifiedBy>
  <cp:lastPrinted>2003-04-29T11:22:00Z</cp:lastPrinted>
  <dcterms:modified xsi:type="dcterms:W3CDTF">2003-04-29T09:22:00Z</dcterms:modified>
  <cp:revision>4</cp:revision>
  <dc:subject>Рябушкин</dc:subject>
  <dc:title>0321348</dc:title>
</cp:coreProperties>
</file>