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12160804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121608046"/>
      <w:bookmarkStart w:id="1" w:name="__Fieldmark__0_312160804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4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300403     300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4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300403     300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12160804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121608046"/>
            <w:bookmarkStart w:id="3" w:name="__Fieldmark__1_312160804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4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pril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12160804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121608046"/>
            <w:bookmarkStart w:id="5" w:name="__Fieldmark__2_312160804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ая сессия, 24</w:t>
        <w:noBreakHyphen/>
        <w:t>27 июня 2003 года,</w:t>
      </w:r>
    </w:p>
    <w:p>
      <w:pPr>
        <w:pStyle w:val="Normal"/>
        <w:spacing w:lineRule="auto" w:line="240"/>
        <w:rPr/>
      </w:pPr>
      <w:r>
        <w:rPr/>
        <w:t>пункт 4.2.4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/>
      </w:pPr>
      <w:r>
        <w:rPr/>
        <w:t>ПРЕДЛОЖЕНИЕ ПО ПРОЕКТУ ДОПОЛНЕНИЯ 8 К ПОПРАВКАМ СЕРИИ 09 К ПРАВИЛАМ № 13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(Торможение)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Рабочей группой по вопросам торможения и ходовой част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>:  Приведенный ниже текст был принят GRR</w:t>
      </w:r>
      <w:r>
        <w:rPr>
          <w:lang w:val="en-US"/>
        </w:rPr>
        <w:t>F</w:t>
      </w:r>
      <w:r>
        <w:rPr/>
        <w:t xml:space="preserve"> на ее пятьдесят третьей сессии и передается на рассмотрение WP.29 и АС.1.  В его основу положен текст, воспроизведенный в докладе о работе сессии (TRANS/WP.29/GRRF/53, пункт 11 и приложение 2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ab/>
        <w:tab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both"/>
              <w:rPr>
                <w:lang w:val="en-US"/>
              </w:rPr>
            </w:pPr>
            <w:r>
              <w:rPr/>
      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</w:t>
            </w:r>
          </w:p>
          <w:p>
            <w:pPr>
              <w:pStyle w:val="1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Документы можно получить также через систему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ы 5.1.4 и 5.1.4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>"5.1.4</w:t>
        <w:tab/>
        <w:tab/>
        <w:t>Положения о периодических технических проверках тормозных систем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1701" w:hanging="1701"/>
        <w:rPr/>
      </w:pPr>
      <w:r>
        <w:rPr/>
        <w:t>5.1.4.1</w:t>
        <w:tab/>
        <w:tab/>
        <w:t>Должна обеспечиваться возможность оценки износа могущих изнашиваться элементов рабочего тормоза, например фрикционных накладок и барабанов/дисков (в случае барабанов или дисков оценка износа не обязательно должна проводиться во время периодического технического осмотра).  Метод, при помощи которого может проводиться эта оценка, определен в пунктах 5.2.1.11.2 и 5.2.2.8.2 настоящих Правил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2.1.11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>"5.2.1.11.2</w:t>
        <w:tab/>
        <w:tab/>
        <w:t>Проверка износа фрикционных элементов рабочего тормоза"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Включить новые пункты 5.2.1.11.2.1 и 5.2.1.11.2.2</w:t>
      </w:r>
      <w:r>
        <w:rPr/>
        <w:t xml:space="preserve"> следующего с одержания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"5.2.1.11.2.1</w:t>
        <w:tab/>
        <w:t>Должна быть предусмотрена простая процедура проверки износа накладок рабочих тормозов снаружи или снизу транспортного средства с использованием лишь обычно прилагаемых к нему инструментов или приспособлений, например при помощи соответствующих смотровых отверстий или каким-либо иным способом.  В качестве альтернативы допускаются звуковые или оптические устройства предупреждения водителя на его рабочем месте о необходимости замены накладок.  В качестве визуального предупреждающего сигнала может использоваться желтый предупреждающий сигнал, указанный в пункте 5.2.1.29.1.2 ниже.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5.2.1.11.2.2</w:t>
        <w:tab/>
        <w:t>Оценка износа фрикционных поверхностей тормозных дисков или барабанов может осуществляться только путем непосредственного измерения конкретных элементов, в связи с чем может потребоваться их демонтаж в той или иной степени.  Следовательно, в момент официального утверждения типа завод-изготовитель транспортного средства определяет следующее: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2268" w:hanging="2268"/>
        <w:rPr/>
      </w:pPr>
      <w:r>
        <w:rPr/>
        <w:tab/>
        <w:tab/>
        <w:tab/>
        <w:t>а)</w:t>
        <w:tab/>
        <w:t>метод, при помощи которого может быть произведена оценка износа фрикционных поверхностей барабанов и дисков, включая степень требующегося демонтажа, а также требующиеся для этого инструменты и процедуры;</w:t>
      </w:r>
    </w:p>
    <w:p>
      <w:pPr>
        <w:pStyle w:val="Footnote"/>
        <w:spacing w:lineRule="auto" w:line="288"/>
        <w:ind w:left="2268" w:hanging="2268"/>
        <w:rPr/>
      </w:pPr>
      <w:r>
        <w:rPr/>
      </w:r>
    </w:p>
    <w:p>
      <w:pPr>
        <w:pStyle w:val="Footnote"/>
        <w:spacing w:lineRule="auto" w:line="288"/>
        <w:ind w:left="2268" w:hanging="2268"/>
        <w:rPr/>
      </w:pPr>
      <w:r>
        <w:rPr/>
        <w:tab/>
        <w:tab/>
        <w:tab/>
        <w:t>b)</w:t>
        <w:tab/>
        <w:t>информацию, определяющую максимальный приемлемый предел износа в тот момент, когда возникает необходимость в замене накладок.</w:t>
      </w:r>
    </w:p>
    <w:p>
      <w:pPr>
        <w:pStyle w:val="Footnote"/>
        <w:spacing w:lineRule="auto" w:line="288"/>
        <w:ind w:left="2268" w:hanging="2268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ab/>
        <w:t>Данная информация должна предоставляться свободно, например в руководстве по эксплуатации транспортного средства либо в перечне электронных данных".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2.2.8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>"5.2.2.8.2</w:t>
        <w:tab/>
        <w:tab/>
        <w:t>Проверка износа фрикционных элементов рабочего тормоза"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Включить новые пункты 5.2.2.8.2.1 и 5.2.2.8.2.2</w:t>
      </w:r>
      <w:r>
        <w:rPr/>
        <w:t xml:space="preserve"> следующего с одержания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"5.2.2.8.2.1</w:t>
      </w:r>
      <w:r>
        <w:rPr>
          <w:lang w:val="en-US"/>
        </w:rPr>
        <w:tab/>
      </w:r>
      <w:r>
        <w:rPr/>
        <w:tab/>
        <w:t xml:space="preserve">Должна быть предусмотрена простая процедура проверки износа накладок рабочих тормозов снаружи или снизу транспортного средства с использованием лишь обычно прилагаемых к нему инструментов или приспособлений, например при помощи соответствующих смотровых отверстий или каким-либо иным способом.  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5.2.2.8.2.2</w:t>
        <w:tab/>
        <w:tab/>
        <w:t>Оценка износа фрикционных поверхностей тормозных дисков или барабанов может осуществляться только путем непосредственного измерения конкретных элементов, в связи с чем может потребоваться их демонтаж в той или иной степени.  Следовательно, в момент официального утверждения типа завод-изготовитель транспортного средства определяет следующее: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2268" w:hanging="2268"/>
        <w:rPr/>
      </w:pPr>
      <w:r>
        <w:rPr/>
        <w:tab/>
        <w:tab/>
        <w:tab/>
        <w:t>а)</w:t>
        <w:tab/>
        <w:t>метод, при помощи которого может быть произведена оценка износа фрикционных поверхностей барабанов и дисков, включая степень требующегося демонтажа, а также требующиеся для этого инструменты и процедуры;</w:t>
      </w:r>
    </w:p>
    <w:p>
      <w:pPr>
        <w:pStyle w:val="Footnote"/>
        <w:spacing w:lineRule="auto" w:line="288"/>
        <w:ind w:left="2268" w:hanging="2268"/>
        <w:rPr/>
      </w:pPr>
      <w:r>
        <w:rPr/>
      </w:r>
    </w:p>
    <w:p>
      <w:pPr>
        <w:pStyle w:val="Footnote"/>
        <w:spacing w:lineRule="auto" w:line="288"/>
        <w:ind w:left="2268" w:hanging="2268"/>
        <w:rPr/>
      </w:pPr>
      <w:r>
        <w:rPr/>
        <w:tab/>
        <w:tab/>
        <w:tab/>
        <w:t>b)</w:t>
        <w:tab/>
        <w:t>информацию, определяющую максимальный приемлемый предел износа в тот момент, когда возникает необходимость в замене накладок.</w:t>
      </w:r>
    </w:p>
    <w:p>
      <w:pPr>
        <w:pStyle w:val="Footnote"/>
        <w:spacing w:lineRule="auto" w:line="288"/>
        <w:ind w:left="2268" w:hanging="2268"/>
        <w:rPr/>
      </w:pPr>
      <w:r>
        <w:rPr/>
      </w:r>
      <w:r>
        <w:br w:type="page"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ab/>
        <w:t>Данная информация должна предоставляться свободно, например в руководстве по эксплуатации транспортного средства либо в перечне электронных данных"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4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3/4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2:18:00Z</dcterms:created>
  <dc:creator>Любовь Катаева</dc:creator>
  <dc:description/>
  <dc:language>en-US</dc:language>
  <cp:lastModifiedBy>Любовь Катаева</cp:lastModifiedBy>
  <cp:lastPrinted>2003-04-30T14:19:00Z</cp:lastPrinted>
  <dcterms:modified xsi:type="dcterms:W3CDTF">2003-04-30T12:20:00Z</dcterms:modified>
  <cp:revision>3</cp:revision>
  <dc:subject/>
  <dc:title> </dc:title>
</cp:coreProperties>
</file>