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104    22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104    22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502187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50218740"/>
            <w:bookmarkStart w:id="1" w:name="__Fieldmark__0_235021874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9 Dec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502187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50218740"/>
            <w:bookmarkStart w:id="3" w:name="__Fieldmark__1_2350218740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вторая сессия, 9</w:t>
        <w:noBreakHyphen/>
        <w:t>12 марта 2004 года,</w:t>
      </w:r>
    </w:p>
    <w:p>
      <w:pPr>
        <w:pStyle w:val="Normal"/>
        <w:spacing w:lineRule="auto" w:line="240"/>
        <w:rPr/>
      </w:pPr>
      <w:r>
        <w:rPr/>
        <w:t>пункт 7.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ПОПРАВОК К СВОДНОЙ РЕЗОЛЮЦИИ О КОНСТРУКЦИИ ТРАНСПОРТНЫХ СРЕДСТВ (СР.3)</w:t>
      </w:r>
    </w:p>
    <w:p>
      <w:pPr>
        <w:pStyle w:val="16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7 (новое</w:t>
      </w:r>
      <w:r>
        <w:rPr>
          <w:u w:val="none"/>
        </w:rPr>
        <w:t>)   -</w:t>
        <w:tab/>
        <w:t>ЗАЯВЛЕНИЕ О СООТВЕТСТВИИ УКАЗАННОМУ (ПРЕЖНЕМУ) ВАРИАНТУ ПРАВИЛ ЕЭК ООН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проблемам энергии и загрязнения окружающей среды (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Рабочей группой GRPE на ее сорок пятой сессии и передается на рассмотрение WP.29.  В его основу положен документ TRANS/WP.29/GRPЕ/2003/8 без поправок (TRANS/WP.29/GRPE/45, пункты 54 и 56).  Секретариат внес только редакционные изменения, с тем чтобы издать текст этого заявления в качестве приложения к СР.3.  В настоящем пересмотренном варианте текста учтены замечания WP.29, изложенные на его сто тридцать первой се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Footnote"/>
        <w:spacing w:lineRule="auto" w:line="288"/>
        <w:rPr/>
      </w:pPr>
      <w:r>
        <w:rPr/>
        <w:t>ВВЕД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В настоящее время, согласно действующим нормативным положениям, невозможно выдавать официальное утверждение по типу конструкции на основании прежних или устаревших серий поправок к правилам, поскольку после вступления в силу новых поправок предыдущие серии прекращают действовать (добавляются новые предельные значения и/или вводятся дополнительные испытания), что влечет за собой технические изменения, в результате чего увеличивается стоимость транспортных средств или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некоторые Договаривающиеся стороны, применяющие данные правила, или даже страны, не принявшие, но использующие их в своем национальном законодательстве либо применяющие аналогичные технические требования, возможно, хотели бы сохранить прежние технические предписания в своем внутригосударственном законодательстве в течение переходного периода или постоянно.  Аналогичная потребность может также возникнуть при официальном утверждении мелких партий транспортных средств или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таких случаях заводы-изготовители должны иметь возможность делать заявления о соответствии производимых ими транспортных средств или компонентов ранее действовавшим положениям конкретных правил.  Подобные заявления могут представляться Договаривающимися сторонами, применяющими данные правила, и процедура представления этих заявлений о соответствии должна обеспечивать такие же гарантии, что и в случае обычно используемых официальных утверждений по типу констр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 заявления должны отличаться от документов для официального утверждения, и их применение должно быть ограничено правилами, для которых требуется такая процедура отступления от предусмотренных положений.  Для инициирования этой процедуры в докладе Всемирного форума для согласования правил в области транспортных средств (WP.29) следует указать на необходимость подобных отступлений.  Подробное описание методов, используемых в рамках этой процедуры, и ее область применения должны быть изложены в приложении к соответствующему докладу WP.2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ЦЕДУР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Такое заявление могут представлять только Договаривающиеся стороны, применяющие данные правила, при условии соблюдения административных положений правил (первоначальная оценка, соответствие производства, уведомление о заявлении и при необходимости отзыв заявлен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Эта процедура должна полностью соответствовать прежним поправкам к правила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Образец заявления и предусмотренная в нем маркировка содержатся в добавлении 1 к настоящему приложению, для чего в качестве примера используются Правила № 83.  Он отличается от образца сообщения об официальном утверждении по типу конструкции, который выдается в соответствии с действующим вариантом правил, причем эти два образца нельзя пута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оговаривающиеся стороны, которым требуется такая процедура отступления, информируют секретариат Международной организации предприятий автомобильной промышленности (МОПАП) и при необходимости указывают период действия и область применения для обеспечения транспарентности и возможностей для последующего контрол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strike/>
        </w:rPr>
        <w:t>Составляется, публикуется и при необходимости обновляется перечень правил и соответствующих поправок.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В качестве первого шага признается возможность применения данной процедуры в отношении выбросов загрязняющих веществ двигателями транспортных средств (правила 49 и 83).  Вместе с тем в добавлении 2 к настоящему приложению предлагается перечень других прави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Heading4"/>
        <w:suppressAutoHyphens w:val="false"/>
        <w:spacing w:lineRule="auto" w:line="288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риложение 18 – Добавление 1</w:t>
      </w:r>
    </w:p>
    <w:p>
      <w:pPr>
        <w:pStyle w:val="Heading4"/>
        <w:suppressAutoHyphens w:val="false"/>
        <w:spacing w:lineRule="auto" w:line="288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РАЗЕЦ ЗАЯВЛЕНИЯ ДЛЯ ПРАВИЛ № 83</w:t>
      </w:r>
    </w:p>
    <w:p>
      <w:pPr>
        <w:pStyle w:val="Normal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66040</wp:posOffset>
                </wp:positionV>
                <wp:extent cx="1120775" cy="760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lang w:val="en-GB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position w:val="28"/>
                                <w:sz w:val="32"/>
                                <w:u w:val="single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position w:val="28"/>
                                <w:sz w:val="32"/>
                                <w:lang w:val="en-GB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25pt;height:59.9pt;mso-wrap-distance-left:9.05pt;mso-wrap-distance-right:9.05pt;mso-wrap-distance-top:0pt;mso-wrap-distance-bottom:0pt;margin-top:5.2pt;mso-position-vertical-relative:text;margin-left:9.7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96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lang w:val="en-GB"/>
                        </w:rPr>
                        <w:t>…</w:t>
                      </w:r>
                      <w:r>
                        <w:rPr>
                          <w:rFonts w:cs="Arial" w:ascii="Arial" w:hAnsi="Arial"/>
                          <w:position w:val="28"/>
                          <w:sz w:val="32"/>
                          <w:u w:val="single"/>
                          <w:lang w:val="en-GB"/>
                        </w:rPr>
                        <w:t>1</w:t>
                      </w:r>
                      <w:r>
                        <w:rPr>
                          <w:rFonts w:cs="Arial" w:ascii="Arial" w:hAnsi="Arial"/>
                          <w:position w:val="28"/>
                          <w:sz w:val="32"/>
                          <w:lang w:val="en-GB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>
          <w:b/>
          <w:b/>
          <w:bCs/>
          <w:u w:val="single" w:color="FFFFFF"/>
        </w:rPr>
      </w:pPr>
      <w:r>
        <w:rPr>
          <w:b/>
          <w:bCs/>
          <w:u w:val="single" w:color="FFFFFF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>
          <w:b/>
          <w:b/>
          <w:bCs/>
          <w:u w:val="single" w:color="000000"/>
        </w:rPr>
      </w:pPr>
      <w:r>
        <w:rPr>
          <w:b/>
          <w:bCs/>
          <w:u w:val="single" w:color="000000"/>
        </w:rPr>
        <w:t>Настоящее свидетельство, которое не соответствует последней обычной поправке к Правилам № 83, не может быть использовано в качестве официального утверждения на основании предписаний Правил № 83-0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>
          <w:b/>
          <w:b/>
          <w:bCs/>
          <w:u w:val="single" w:color="000000"/>
        </w:rPr>
      </w:pPr>
      <w:r>
        <w:rPr>
          <w:b/>
          <w:bCs/>
          <w:u w:val="single" w:color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ЯВЛЕНИЕ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КАСАЮЩЕЕСЯ </w:t>
      </w:r>
      <w:r>
        <w:rPr>
          <w:strike/>
        </w:rPr>
        <w:t>ОФИЦИАЛЬНОГО УТВЕРЖДЕНИЯ</w:t>
      </w:r>
      <w:r>
        <w:rPr/>
        <w:t xml:space="preserve"> </w:t>
      </w:r>
      <w:r>
        <w:rPr>
          <w:u w:val="single"/>
        </w:rPr>
        <w:t>СООТВЕТСТВИЯ</w:t>
      </w:r>
      <w:r>
        <w:rPr/>
        <w:t xml:space="preserve"> ТИПА ТРАНСПОРТНОГО СРЕДСТВА В ОТНОШЕНИИ:  </w:t>
      </w:r>
      <w:r>
        <w:rPr>
          <w:smallCaps/>
        </w:rPr>
        <w:t>ВЫБРОСОВ ГАЗООБРАЗНЫХ ЗАГРЯЗНЯЮЩИХ ВЕЩЕСТВ ДВИГАТЕЛЕ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/>
      </w:pPr>
      <w:r>
        <w:rPr/>
        <w:t>ПРАВИЛА №. 83 - поправки серии 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/>
      </w:pPr>
      <w:r>
        <w:rPr/>
        <w:t>Уровень выбросов в соответствии с официальным утверждением 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40"/>
        <w:jc w:val="center"/>
        <w:rPr/>
      </w:pPr>
      <w:r>
        <w:rPr/>
      </w:r>
    </w:p>
    <w:tbl>
      <w:tblPr>
        <w:tblW w:w="9407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7"/>
        <w:gridCol w:w="4352"/>
        <w:gridCol w:w="4488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 xml:space="preserve">Заявление №:  </w:t>
            </w:r>
            <w:r>
              <w:rPr>
                <w:b/>
              </w:rPr>
              <w:t>83 R xx XXXX</w:t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 xml:space="preserve">Распространение №:  </w:t>
            </w:r>
            <w:r>
              <w:rPr>
                <w:b/>
              </w:rPr>
              <w:t>X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pacing w:lineRule="auto" w:line="240"/>
              <w:rPr/>
            </w:pPr>
            <w:r>
              <w:rPr/>
              <w:t xml:space="preserve">Категория типа транспортного средства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spacing w:lineRule="auto" w:line="240"/>
              <w:rPr/>
            </w:pPr>
            <w:r>
              <w:rPr/>
              <w:t xml:space="preserve">Фабричная или торговая марка транспортного средства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napToGrid w:val="false"/>
              <w:spacing w:lineRule="auto" w:line="240"/>
              <w:ind w:firstLine="44"/>
              <w:rPr/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6" w:leader="dot"/>
                <w:tab w:val="left" w:pos="5812" w:leader="dot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firstLine="44"/>
              <w:rPr/>
            </w:pPr>
            <w:r>
              <w:rPr/>
              <w:t xml:space="preserve">Тип транспортного средства: </w:t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6" w:leader="dot"/>
                <w:tab w:val="left" w:pos="5812" w:leader="dot"/>
              </w:tabs>
              <w:spacing w:lineRule="auto" w:line="240"/>
              <w:rPr/>
            </w:pPr>
            <w:r>
              <w:rPr/>
              <w:t xml:space="preserve">Тип двигателя: </w:t>
              <w:tab/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snapToGrid w:val="false"/>
              <w:spacing w:lineRule="auto" w:line="240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spacing w:lineRule="auto" w:line="240"/>
              <w:ind w:left="44" w:hanging="0"/>
              <w:rPr/>
            </w:pPr>
            <w:r>
              <w:rPr/>
              <w:t xml:space="preserve">Название и адрес завода-изготовителя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napToGrid w:val="false"/>
              <w:spacing w:lineRule="auto" w:line="240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pacing w:lineRule="auto" w:line="240"/>
              <w:ind w:left="44" w:hanging="0"/>
              <w:rPr/>
            </w:pPr>
            <w:r>
              <w:rPr/>
              <w:t>В соответствующих случаях фамилия и адре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pacing w:lineRule="auto" w:line="240"/>
              <w:ind w:left="44" w:hanging="0"/>
              <w:rPr/>
            </w:pPr>
            <w:r>
              <w:rPr/>
              <w:t xml:space="preserve">представителя завода-изготовителя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2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pacing w:lineRule="auto" w:line="240"/>
              <w:rPr/>
            </w:pPr>
            <w:r>
              <w:rPr/>
              <w:t>Техническая служба, уполномоченная проводи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pacing w:lineRule="auto" w:line="240"/>
              <w:rPr/>
            </w:pPr>
            <w:r>
              <w:rPr/>
              <w:t xml:space="preserve">испытания для официального утверждения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napToGrid w:val="false"/>
              <w:spacing w:lineRule="auto" w:line="240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3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pacing w:lineRule="auto" w:line="240"/>
              <w:ind w:left="44" w:hanging="0"/>
              <w:rPr/>
            </w:pPr>
            <w:r>
              <w:rPr/>
              <w:t xml:space="preserve">Дата(ы) протокола(ов), выданного(ых) этой службой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left="44" w:hanging="0"/>
              <w:rPr/>
            </w:pPr>
            <w:r>
              <w:rPr/>
              <w:t xml:space="preserve">Выбросы: </w:t>
              <w:tab/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left="44" w:hanging="0"/>
              <w:rPr/>
            </w:pPr>
            <w:r>
              <w:rPr/>
              <w:t xml:space="preserve">Испарения: </w:t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left="44" w:hanging="0"/>
              <w:rPr/>
            </w:pPr>
            <w:r>
              <w:rPr/>
              <w:t xml:space="preserve">Долговечность: </w:t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Проведено/не проведено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napToGrid w:val="false"/>
              <w:spacing w:lineRule="auto" w:line="240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4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pacing w:lineRule="auto" w:line="240"/>
              <w:ind w:left="44" w:hanging="0"/>
              <w:rPr/>
            </w:pPr>
            <w:r>
              <w:rPr/>
              <w:t xml:space="preserve">Номер(а) протокола(ов), выданного(ых) этой службой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left="44" w:hanging="0"/>
              <w:rPr/>
            </w:pPr>
            <w:r>
              <w:rPr/>
              <w:t xml:space="preserve">Выбросы: </w:t>
              <w:tab/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left="44" w:hanging="0"/>
              <w:rPr/>
            </w:pPr>
            <w:r>
              <w:rPr/>
              <w:t xml:space="preserve">Испарения: </w:t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pacing w:lineRule="auto" w:line="240"/>
              <w:ind w:left="44" w:hanging="0"/>
              <w:rPr/>
            </w:pPr>
            <w:r>
              <w:rPr/>
              <w:t xml:space="preserve">Долговечность: </w:t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Проведено/не проведено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5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Тип транспортного средства соответствует предписания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Правил № 83 с поправками серии ......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ind w:firstLine="4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8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firstLine="44"/>
              <w:rPr/>
            </w:pPr>
            <w:r>
              <w:rPr/>
              <w:t xml:space="preserve">Место: </w:t>
              <w:tab/>
              <w:tab/>
              <w:tab/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spacing w:lineRule="auto" w:line="240"/>
              <w:ind w:firstLine="4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9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firstLine="44"/>
              <w:rPr/>
            </w:pPr>
            <w:r>
              <w:rPr/>
              <w:t xml:space="preserve">Дата: </w:t>
              <w:tab/>
              <w:tab/>
              <w:tab/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spacing w:lineRule="auto" w:line="240"/>
              <w:ind w:firstLine="4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20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firstLine="44"/>
              <w:rPr/>
            </w:pPr>
            <w:r>
              <w:rPr/>
              <w:t xml:space="preserve">Подпись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266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22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266" w:leader="none"/>
              </w:tabs>
              <w:spacing w:lineRule="auto" w:line="240"/>
              <w:rPr/>
            </w:pPr>
            <w:r>
              <w:rPr/>
              <w:t xml:space="preserve">Замечание(я) (в соответствующих случаях):  </w:t>
            </w:r>
            <w:r>
              <w:rPr>
                <w:b/>
                <w:bCs/>
                <w:strike/>
              </w:rPr>
              <w:t>Настоящее заявление, не соответствующее последней серии поправок к Правилам № 83, не может использоваться в качестве официального утверждения на основании технических требований Правил № 83 с поправками серии 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spacing w:lineRule="auto" w:line="240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23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 xml:space="preserve">Основание(я) для распространения (в соответствующих случаях): </w:t>
              <w:tab/>
              <w:t xml:space="preserve">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40"/>
              <w:ind w:left="44" w:hanging="0"/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rPr/>
      </w:pPr>
      <w:r>
        <w:rPr/>
        <w:t>____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Отличительный номер страны, представившей заявл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Ненужное вычеркнуть.</w:t>
      </w:r>
      <w:r>
        <w:br w:type="page"/>
      </w:r>
    </w:p>
    <w:p>
      <w:pPr>
        <w:pStyle w:val="Normal"/>
        <w:jc w:val="center"/>
        <w:rPr>
          <w:strike/>
          <w:u w:val="single"/>
        </w:rPr>
      </w:pPr>
      <w:r>
        <w:rPr>
          <w:strike/>
          <w:u w:val="single"/>
        </w:rPr>
        <w:t>Приложение 18 – Добавление 2</w:t>
      </w:r>
    </w:p>
    <w:p>
      <w:pPr>
        <w:pStyle w:val="Heading4"/>
        <w:suppressAutoHyphens w:val="false"/>
        <w:spacing w:lineRule="auto" w:line="288"/>
        <w:jc w:val="center"/>
        <w:rPr>
          <w:b w:val="false"/>
          <w:b w:val="false"/>
          <w:bCs/>
          <w:strike/>
          <w:sz w:val="24"/>
          <w:u w:val="single"/>
        </w:rPr>
      </w:pPr>
      <w:r>
        <w:rPr>
          <w:b w:val="false"/>
          <w:bCs/>
          <w:strike/>
          <w:sz w:val="24"/>
          <w:u w:val="single"/>
        </w:rPr>
      </w:r>
    </w:p>
    <w:p>
      <w:pPr>
        <w:pStyle w:val="Normal"/>
        <w:jc w:val="center"/>
        <w:rPr/>
      </w:pPr>
      <w:r>
        <w:rPr/>
        <w:t>(исключе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44/Rev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44/Rev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52:00Z</dcterms:created>
  <dc:creator>Tatiana TCHERNIAEVA</dc:creator>
  <dc:description/>
  <dc:language>en-US</dc:language>
  <cp:lastModifiedBy>Kataeva</cp:lastModifiedBy>
  <cp:lastPrinted>2004-01-22T10:53:00Z</cp:lastPrinted>
  <dcterms:modified xsi:type="dcterms:W3CDTF">2004-01-22T09:53:00Z</dcterms:modified>
  <cp:revision>3</cp:revision>
  <dc:subject/>
  <dc:title>ОРГАНИЗАЦИЯ</dc:title>
</cp:coreProperties>
</file>