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8975887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89758870"/>
      <w:bookmarkStart w:id="1" w:name="__Fieldmark__0_128975887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2133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10503     0105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2133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10503     0105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897588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89758870"/>
            <w:bookmarkStart w:id="3" w:name="__Fieldmark__1_12897588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3/4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897588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89758870"/>
            <w:bookmarkStart w:id="5" w:name="__Fieldmark__2_128975887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>(Сто тридцатая сессия,</w:t>
      </w:r>
    </w:p>
    <w:p>
      <w:pPr>
        <w:pStyle w:val="Normal"/>
        <w:spacing w:lineRule="auto" w:line="240"/>
        <w:rPr/>
      </w:pPr>
      <w:r>
        <w:rPr/>
        <w:t>24-27 июня 2003 года, пункт 4.2.2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3 К ПРАВИЛАМ № 85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Измерение полезной мощ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едставлено Рабочей группой по проблемам энергии и 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PE</w:t>
      </w:r>
      <w:r>
        <w:rPr/>
        <w:t xml:space="preserve"> на ее сорок пятой сессии и представляется на рассмотрение </w:t>
      </w:r>
      <w:r>
        <w:rPr>
          <w:lang w:val="en-US"/>
        </w:rPr>
        <w:t>WP</w:t>
      </w:r>
      <w:r>
        <w:rPr/>
        <w:t>.29 и AC.1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3/2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5, пункты 31 и 32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1"/>
        <w:spacing w:lineRule="auto" w:line="240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5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4</w:t>
        <w:tab/>
        <w:tab/>
      </w:r>
      <w:r>
        <w:rPr>
          <w:u w:val="single"/>
        </w:rPr>
        <w:t>Толкование результа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Величина полезной мощности и максимальной 30-минутной мощности для систем электротяги, указанная заводом-изготовителем для данного типа системы тяги, считается приемлемой, если она не отличается от величин, полученных технической службой на системе тяги, представленной для испытания, более чем на ±2% в случае максимальной мощности и более чем на ±4% в случае других точек измерения на кривой при допуске ±2% для числа оборотов двигателя или электродвигателя либо в диапазоне числа оборотов двигателя или электродвигателя от (Х1 об./мин. + 2%) до (Х2 об./мин. </w:t>
        <w:noBreakHyphen/>
        <w:t xml:space="preserve"> 2%) (Х1 &lt; Х2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8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8</w:t>
        <w:tab/>
        <w:tab/>
        <w:t>Температура смазки, измеренная в масляном насосе, маслоотстойнике или на выходе из масляного радиатора, если таковой имеется, должна поддерживаться в пределах, указанных выше в пунктах 3.6, 3.7 и 3.8 настоящего прилож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5</w:t>
        <w:tab/>
        <w:tab/>
      </w:r>
      <w:r>
        <w:rPr>
          <w:u w:val="single"/>
        </w:rPr>
        <w:t>Температура воздуха на входе двигателя</w:t>
      </w:r>
      <w:r>
        <w:rPr/>
        <w:t>:  ±1 К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1, строка 1, колонка ВСПОМОГАТЕЛЬНОЕ ОБОРУДОВАНИЕ</w:t>
      </w:r>
      <w:r>
        <w:rPr/>
        <w:t>, вместо "Стабилизированный источник постоянного тока" следует читать "Источник постоянного напряжения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2.5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5.6</w:t>
        <w:tab/>
        <w:tab/>
        <w:t>Для поддержания температуры в пределах, указанных в пунктах 2.5.4 и 2.5.5, при необходимости может использоваться вспомогательная система регулировк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3.2</w:t>
        <w:tab/>
        <w:tab/>
      </w:r>
      <w:r>
        <w:rPr>
          <w:u w:val="single"/>
        </w:rPr>
        <w:t>Число оборотов двигателя</w:t>
      </w:r>
      <w:r>
        <w:rPr/>
        <w:t>:  0,5% от измеренной частоты враще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4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4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9:04:00Z</dcterms:created>
  <dc:creator>Любовь Катаева</dc:creator>
  <dc:description/>
  <dc:language>en-US</dc:language>
  <cp:lastModifiedBy>Любовь Катаева</cp:lastModifiedBy>
  <cp:lastPrinted>2003-05-01T11:05:00Z</cp:lastPrinted>
  <dcterms:modified xsi:type="dcterms:W3CDTF">2003-05-01T09:06:00Z</dcterms:modified>
  <cp:revision>4</cp:revision>
  <dc:subject/>
  <dc:title> </dc:title>
</cp:coreProperties>
</file>