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21328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 xml:space="preserve">   (R)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  030603    0606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GE.03-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21328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 xml:space="preserve">   (R)</w:t>
                      </w:r>
                      <w:r>
                        <w:rPr>
                          <w:sz w:val="23"/>
                          <w:szCs w:val="23"/>
                        </w:rPr>
                        <w:t xml:space="preserve">    030603    0606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>
                <w:sz w:val="69"/>
                <w:szCs w:val="69"/>
              </w:rPr>
            </w:pPr>
            <w:r>
              <w:rPr>
                <w:sz w:val="69"/>
                <w:szCs w:val="69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vanish/>
                <w:sz w:val="19"/>
                <w:szCs w:val="19"/>
              </w:rPr>
              <w:fldChar w:fldCharType="begin"/>
            </w:r>
            <w:r>
              <w:rPr>
                <w:sz w:val="19"/>
                <w:szCs w:val="19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19"/>
                <w:szCs w:val="19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9"/>
                <w:szCs w:val="19"/>
                <w:vanish/>
                <w:rFonts w:cs="Times New Roman" w:ascii="Times New Roman" w:hAnsi="Times New Roman"/>
              </w:rPr>
              <w:t>1</w:t>
            </w:r>
            <w:r>
              <w:rPr>
                <w:sz w:val="19"/>
                <w:szCs w:val="19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19"/>
                <w:szCs w:val="19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19"/>
                <w:szCs w:val="19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4573613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38"/>
                <w:szCs w:val="38"/>
              </w:rPr>
              <w:t>Э</w:t>
            </w:r>
            <w:r>
              <w:rPr>
                <w:b/>
                <w:smallCaps/>
                <w:sz w:val="29"/>
                <w:szCs w:val="29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19"/>
                <w:szCs w:val="19"/>
              </w:rPr>
            </w:pPr>
            <w:r>
              <w:rPr>
                <w:b/>
                <w:smallCaps/>
                <w:sz w:val="29"/>
                <w:szCs w:val="29"/>
              </w:rPr>
              <w:t xml:space="preserve">И </w:t>
            </w:r>
            <w:r>
              <w:rPr>
                <w:b/>
                <w:sz w:val="38"/>
                <w:szCs w:val="38"/>
              </w:rPr>
              <w:t>С</w:t>
            </w:r>
            <w:r>
              <w:rPr>
                <w:b/>
                <w:smallCaps/>
                <w:sz w:val="29"/>
                <w:szCs w:val="29"/>
              </w:rPr>
              <w:t xml:space="preserve">ОЦИАЛЬНЫЙ </w:t>
            </w:r>
            <w:r>
              <w:rPr>
                <w:b/>
                <w:sz w:val="38"/>
                <w:szCs w:val="38"/>
              </w:rPr>
              <w:t>С</w:t>
            </w:r>
            <w:r>
              <w:rPr>
                <w:b/>
                <w:smallCaps/>
                <w:sz w:val="29"/>
                <w:szCs w:val="29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fldChar w:fldCharType="begin">
                <w:ffData>
                  <w:name w:val="__Fieldmark__0_1379584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3" w:name="__Fieldmark__0_137958416"/>
            <w:bookmarkStart w:id="4" w:name="__Fieldmark__0_137958416"/>
            <w:bookmarkEnd w:id="4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TRANS/WP.29/2003/41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4 April 2003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79584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5" w:name="__Fieldmark__1_137958416"/>
            <w:bookmarkStart w:id="6" w:name="__Fieldmark__1_137958416"/>
            <w:bookmarkEnd w:id="6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КОМИТЕТ ПО ВНУТРЕННЕМУ ТРАНСПОРТУ 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Всемирный форум для согласования правил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в области транспортных средств (</w:t>
      </w:r>
      <w:r>
        <w:rPr>
          <w:sz w:val="23"/>
          <w:szCs w:val="23"/>
          <w:u w:val="single"/>
          <w:lang w:val="en-US"/>
        </w:rPr>
        <w:t>WP</w:t>
      </w:r>
      <w:r>
        <w:rPr>
          <w:sz w:val="23"/>
          <w:szCs w:val="23"/>
          <w:u w:val="single"/>
        </w:rPr>
        <w:t>.29</w:t>
      </w:r>
      <w:r>
        <w:rPr>
          <w:sz w:val="23"/>
          <w:szCs w:val="23"/>
        </w:rPr>
        <w:t>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Сто тридцатая сессия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4-27 июня 2003 года, пункт 4.2.20 повестки дня)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ЕДЛОЖЕНИЕ ПО ПРОЕКТУ ДОПОЛНЕНИЯ 3 К ПОПРАВКАМ СЕРИИ 05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К ПРАВИЛАМ </w:t>
      </w:r>
      <w:r>
        <w:rPr>
          <w:sz w:val="23"/>
          <w:szCs w:val="23"/>
          <w:lang w:val="en-US"/>
        </w:rPr>
        <w:t>No</w:t>
      </w:r>
      <w:r>
        <w:rPr>
          <w:sz w:val="23"/>
          <w:szCs w:val="23"/>
        </w:rPr>
        <w:t>. 83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(Выбросы, производимые транспортными средствами категорий М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редставлено Рабочей группой по проблемам энергии и загрязнению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>окружающей среды (</w:t>
      </w:r>
      <w:r>
        <w:rPr>
          <w:sz w:val="23"/>
          <w:szCs w:val="23"/>
          <w:u w:val="single"/>
          <w:lang w:val="en-US"/>
        </w:rPr>
        <w:t>GRPE</w:t>
      </w:r>
      <w:r>
        <w:rPr>
          <w:sz w:val="23"/>
          <w:szCs w:val="23"/>
          <w:u w:val="single"/>
        </w:rPr>
        <w:t>)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Примечание</w:t>
      </w:r>
      <w:r>
        <w:rPr>
          <w:sz w:val="23"/>
          <w:szCs w:val="23"/>
        </w:rPr>
        <w:t>:</w:t>
        <w:tab/>
        <w:t xml:space="preserve">Воспроизводимый ниже текст был принят Рабочей группой </w:t>
      </w:r>
      <w:r>
        <w:rPr>
          <w:sz w:val="23"/>
          <w:szCs w:val="23"/>
          <w:lang w:val="en-US"/>
        </w:rPr>
        <w:t>GRPE</w:t>
      </w:r>
      <w:r>
        <w:rPr>
          <w:sz w:val="23"/>
          <w:szCs w:val="23"/>
        </w:rPr>
        <w:t xml:space="preserve"> на ее сорок пятой сессии и представляется на рассмотрение </w:t>
      </w:r>
      <w:r>
        <w:rPr>
          <w:sz w:val="23"/>
          <w:szCs w:val="23"/>
          <w:lang w:val="en-US"/>
        </w:rPr>
        <w:t>WP</w:t>
      </w:r>
      <w:r>
        <w:rPr>
          <w:sz w:val="23"/>
          <w:szCs w:val="23"/>
        </w:rPr>
        <w:t xml:space="preserve">.29 и АС.1.  В его основу положен документ </w:t>
      </w:r>
      <w:r>
        <w:rPr>
          <w:sz w:val="23"/>
          <w:szCs w:val="23"/>
          <w:lang w:val="en-US"/>
        </w:rPr>
        <w:t>TRANS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WP</w:t>
      </w:r>
      <w:r>
        <w:rPr>
          <w:sz w:val="23"/>
          <w:szCs w:val="23"/>
        </w:rPr>
        <w:t>.29/</w:t>
      </w:r>
      <w:r>
        <w:rPr>
          <w:sz w:val="23"/>
          <w:szCs w:val="23"/>
          <w:lang w:val="en-US"/>
        </w:rPr>
        <w:t>GRPE</w:t>
      </w:r>
      <w:r>
        <w:rPr>
          <w:sz w:val="23"/>
          <w:szCs w:val="23"/>
        </w:rPr>
        <w:t>/2003/5 без поправок (</w:t>
      </w:r>
      <w:r>
        <w:rPr>
          <w:sz w:val="23"/>
          <w:szCs w:val="23"/>
          <w:lang w:val="en-US"/>
        </w:rPr>
        <w:t>TRANS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WP</w:t>
      </w:r>
      <w:r>
        <w:rPr>
          <w:sz w:val="23"/>
          <w:szCs w:val="23"/>
        </w:rPr>
        <w:t>.29/</w:t>
      </w:r>
      <w:r>
        <w:rPr>
          <w:sz w:val="23"/>
          <w:szCs w:val="23"/>
          <w:lang w:val="en-US"/>
        </w:rPr>
        <w:t>GRPE</w:t>
      </w:r>
      <w:r>
        <w:rPr>
          <w:sz w:val="23"/>
          <w:szCs w:val="23"/>
        </w:rPr>
        <w:t>/45, пункт 39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center"/>
        <w:rPr>
          <w:sz w:val="23"/>
          <w:szCs w:val="23"/>
        </w:rPr>
      </w:pPr>
      <w:r>
        <w:rPr>
          <w:sz w:val="23"/>
          <w:szCs w:val="23"/>
        </w:rPr>
        <w:t>______________</w:t>
      </w:r>
    </w:p>
    <w:p>
      <w:pPr>
        <w:pStyle w:val="Normal"/>
        <w:spacing w:lineRule="auto" w:line="21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3"/>
                <w:szCs w:val="23"/>
                <w:lang w:val="en-US"/>
              </w:rPr>
              <w:t>http</w:t>
            </w:r>
            <w:r>
              <w:rPr>
                <w:sz w:val="23"/>
                <w:szCs w:val="23"/>
              </w:rPr>
              <w:t>://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nece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org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main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welcwp</w:t>
            </w:r>
            <w:r>
              <w:rPr>
                <w:sz w:val="23"/>
                <w:szCs w:val="23"/>
              </w:rPr>
              <w:t>29.</w:t>
            </w:r>
            <w:r>
              <w:rPr>
                <w:sz w:val="23"/>
                <w:szCs w:val="23"/>
                <w:lang w:val="en-US"/>
              </w:rPr>
              <w:t>htm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sz w:val="23"/>
          <w:szCs w:val="23"/>
          <w:u w:val="single"/>
        </w:rPr>
      </w:pPr>
      <w:r>
        <w:br w:type="page"/>
      </w:r>
      <w:r>
        <w:rPr>
          <w:sz w:val="23"/>
          <w:szCs w:val="23"/>
          <w:u w:val="single"/>
        </w:rPr>
        <w:t>Содержание, приложения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Добавить новое приложение 14</w:t>
      </w:r>
      <w:r>
        <w:rPr>
          <w:sz w:val="23"/>
          <w:szCs w:val="23"/>
        </w:rPr>
        <w:t xml:space="preserve"> следующего содержани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057" w:hanging="2057"/>
        <w:rPr/>
      </w:pPr>
      <w:r>
        <w:rPr>
          <w:sz w:val="23"/>
          <w:szCs w:val="23"/>
        </w:rPr>
        <w:t>"</w:t>
      </w:r>
      <w:r>
        <w:rPr>
          <w:sz w:val="23"/>
          <w:szCs w:val="23"/>
          <w:u w:val="single"/>
        </w:rPr>
        <w:t>Приложение 14</w:t>
      </w:r>
      <w:r>
        <w:rPr>
          <w:sz w:val="23"/>
          <w:szCs w:val="23"/>
        </w:rPr>
        <w:t>:</w:t>
        <w:tab/>
        <w:tab/>
        <w:t xml:space="preserve">МЕТОДИКА ИСПЫТАНИЯ ГИБРИДНЫХ ЭЛЕКТРОМОБИЛЕЙ НА ПРОИЗВОДИМЫЕ ИМИ ВЫБРОСЫ </w:t>
      </w:r>
    </w:p>
    <w:p>
      <w:pPr>
        <w:pStyle w:val="Normal"/>
        <w:ind w:left="2057" w:hanging="205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1701"/>
        <w:rPr/>
      </w:pPr>
      <w:r>
        <w:rPr>
          <w:sz w:val="23"/>
          <w:szCs w:val="23"/>
          <w:u w:val="single"/>
        </w:rPr>
        <w:t>Добавление 1</w:t>
      </w:r>
      <w:r>
        <w:rPr>
          <w:sz w:val="23"/>
          <w:szCs w:val="23"/>
        </w:rPr>
        <w:t>:</w:t>
        <w:tab/>
        <w:t>Диаграмма изменения степени зарядки (СЗ) устройства аккумулирования электрической энергии/мощности для целей испытания типа 1 ГЭМ, использующих ВЗУ".</w:t>
      </w:r>
    </w:p>
    <w:p>
      <w:pPr>
        <w:pStyle w:val="Normal"/>
        <w:ind w:left="1345" w:hanging="21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Текст Правил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Включить новые пункты 1.1.3. и 1.1.4.</w:t>
      </w:r>
      <w:r>
        <w:rPr>
          <w:sz w:val="23"/>
          <w:szCs w:val="23"/>
        </w:rPr>
        <w:t xml:space="preserve"> следующего содержания (Область применения)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>"1.1.3</w:t>
        <w:tab/>
        <w:tab/>
        <w:tab/>
        <w:t>Выбросов выхлопных газов при нормальной и низкой температуре окружающей среды, выбросов в результате испарения, выбросов картерных газов, износостойкости устройств для предотвращения загрязнения в результате выхлопа и бортовых диагностических (БД) систем гибридных электромобилей (ГЭМ) категорий М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 xml:space="preserve">и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, оснащенных двигателями с принудительным зажиганием (ПЗ) и имеющих не менее четырех колес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>1.1.4</w:t>
        <w:tab/>
        <w:tab/>
        <w:tab/>
        <w:t>Выбросов выхлопных газов, износостойкости устройств для очистки выхлопных газов и бортовых диагностических (БД) систем гибридных электромобилей (ГЭМ) категорий М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>и Н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, которые оснащены двигателями с воспламенением от сжатия (ВС), имеют не менее четырех колес и максимальная масса которых не превышает 3 500 кг"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22" w:hanging="1122"/>
        <w:rPr/>
      </w:pPr>
      <w:r>
        <w:rPr>
          <w:sz w:val="23"/>
          <w:szCs w:val="23"/>
        </w:rPr>
        <w:t>(</w:t>
      </w:r>
      <w:r>
        <w:rPr>
          <w:sz w:val="23"/>
          <w:szCs w:val="23"/>
          <w:u w:val="single"/>
        </w:rPr>
        <w:t>Бывшие) пункты 1.1.3-1.1.5</w:t>
      </w:r>
      <w:r>
        <w:rPr>
          <w:sz w:val="23"/>
          <w:szCs w:val="23"/>
        </w:rPr>
        <w:t xml:space="preserve"> перенумеровать в пункты 1.1.5-1.1.7.</w:t>
      </w:r>
    </w:p>
    <w:p>
      <w:pPr>
        <w:pStyle w:val="Normal"/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22" w:hanging="1122"/>
        <w:rPr/>
      </w:pPr>
      <w:r>
        <w:rPr>
          <w:sz w:val="23"/>
          <w:szCs w:val="23"/>
          <w:u w:val="single"/>
        </w:rPr>
        <w:t>Включить новые пункты 2.21-2.21.2</w:t>
      </w:r>
      <w:r>
        <w:rPr>
          <w:sz w:val="23"/>
          <w:szCs w:val="23"/>
        </w:rPr>
        <w:t xml:space="preserve"> следующего содержания (Определения):</w:t>
      </w:r>
    </w:p>
    <w:p>
      <w:pPr>
        <w:pStyle w:val="Normal"/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>"2.21</w:t>
        <w:tab/>
        <w:tab/>
        <w:tab/>
      </w:r>
      <w:r>
        <w:rPr>
          <w:sz w:val="23"/>
          <w:szCs w:val="23"/>
          <w:u w:val="single"/>
        </w:rPr>
        <w:t>Гибридные транспортные средства (ГТС)</w:t>
      </w:r>
    </w:p>
    <w:p>
      <w:pPr>
        <w:pStyle w:val="Normal"/>
        <w:ind w:left="1122" w:hanging="1122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2.21.1</w:t>
        <w:tab/>
        <w:tab/>
        <w:t>Общее определение гибридных транспортных средств (ГТС):</w:t>
      </w:r>
    </w:p>
    <w:p>
      <w:pPr>
        <w:pStyle w:val="Normal"/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ab/>
        <w:tab/>
        <w:t>"</w:t>
      </w:r>
      <w:r>
        <w:rPr>
          <w:sz w:val="23"/>
          <w:szCs w:val="23"/>
          <w:u w:val="single"/>
        </w:rPr>
        <w:t>под гибридным транспортным средством (ГТС</w:t>
      </w:r>
      <w:r>
        <w:rPr>
          <w:sz w:val="23"/>
          <w:szCs w:val="23"/>
        </w:rPr>
        <w:t>)" подразумевается транспортное средство, имеющее не менее двух различных преобразователей энергии и двух различных (бортовых) систем аккумулирования энергии для целей приведения в движение транспортного средства".</w:t>
      </w:r>
    </w:p>
    <w:p>
      <w:pPr>
        <w:pStyle w:val="Normal"/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2.21.2</w:t>
        <w:tab/>
        <w:tab/>
        <w:t>Определение гибридных электромобилей (ГЭМ):</w:t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br/>
        <w:t>"</w:t>
      </w:r>
      <w:r>
        <w:rPr>
          <w:sz w:val="23"/>
          <w:szCs w:val="23"/>
          <w:u w:val="single"/>
        </w:rPr>
        <w:t>под гибридным электромобилем (ГЭМ</w:t>
      </w:r>
      <w:r>
        <w:rPr>
          <w:sz w:val="23"/>
          <w:szCs w:val="23"/>
        </w:rPr>
        <w:t>)" подразумевается транспортное средство, которое для целей приведения этого транспортного средства в движение механическим способом использует энергию из следующих двух бортовых источников аккумулированной электрической энергии/мощности: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br/>
        <w:t>-</w:t>
        <w:tab/>
        <w:t>потребляемое топлив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>-</w:t>
        <w:tab/>
        <w:t>устройство для аккумулирования электрической энергии/мощности (например, батарея, конденсатор, маховик/генератор и т.д.)"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Включить новый пункт 5.1.6</w:t>
      </w:r>
      <w:r>
        <w:rPr>
          <w:sz w:val="23"/>
          <w:szCs w:val="23"/>
        </w:rPr>
        <w:t xml:space="preserve"> следующего содержани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"5.1.6</w:t>
        <w:tab/>
        <w:t>Необходимо предусмотреть возможность проведения проверки транспортного средства на пригодность к эксплуатации с целью определения его ходовых качеств с учетом данных, собранных в соответствии с пунктом 5.3.7 настоящих Правил.  Если такая проверка предполагает необходимость применения специальной методики, то она должна подробно излагаться в инструкции по эксплуатации (или аналогичном пособии).  Эта специальная методика не должна предусматривать применение какого-либо иного специального оборудования помимо того, которым комплектуется транспортное средство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  <w:u w:val="single"/>
        </w:rPr>
        <w:t>Пункт 5.2.1</w:t>
      </w:r>
      <w:r>
        <w:rPr>
          <w:sz w:val="23"/>
          <w:szCs w:val="23"/>
        </w:rPr>
        <w:t xml:space="preserve"> изменить следующим образом (Методика испытаний)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"5.2.1</w:t>
        <w:tab/>
        <w:t>Транспортные средства, оснащенные двигателем с принудительным зажиганием, и гибридные электромобили, оснащенные двигателем с принудительным зажиганием, должны подвергаться следующим испытания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>…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  <w:u w:val="single"/>
        </w:rPr>
        <w:t>Пункт 5.2.2</w:t>
      </w:r>
      <w:r>
        <w:rPr>
          <w:sz w:val="23"/>
          <w:szCs w:val="23"/>
        </w:rPr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"5.2.2</w:t>
        <w:tab/>
        <w:t>Транспортные средства, оснащенные двигателем с принудительным зажиганием, и гибридные электромобили, оснащенные двигателем с принудительным зажиганием, работающие только на СНГ или ПГ, должны подвергаться следующим испытания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>…"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  <w:u w:val="single"/>
        </w:rPr>
        <w:t>Пункт 5.2.3</w:t>
      </w:r>
      <w:r>
        <w:rPr>
          <w:sz w:val="23"/>
          <w:szCs w:val="23"/>
        </w:rPr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"5.2.3</w:t>
        <w:tab/>
        <w:t>Транспортные средства, оснащенные двигателем с воспламенением от сжатия, и гибридные электромобили, оснащенные двигателем с воспламенением от сжатия, должны подвергаться следующим испытания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>…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  <w:u w:val="single"/>
        </w:rPr>
        <w:t>Пункт 8.2.3.1</w:t>
      </w:r>
      <w:r>
        <w:rPr>
          <w:sz w:val="23"/>
          <w:szCs w:val="23"/>
        </w:rPr>
        <w:t xml:space="preserve"> изменить следующим образом (СП)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"8.2.3.1</w:t>
        <w:tab/>
        <w:t>…на этих транспортных средствах никаких регулировок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>Испытания гибридных электромобилей (ГЭМ) проводятся с соблюдением условий, указанных в приложении 14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>-</w:t>
        <w:tab/>
        <w:t>в случае транспортных средств, использующих ВЗУ, замеры выбросов загрязняющих веществ производятся на транспортном средстве, подготовленном в соответствии с положениями условия В испытания типа I для гибридных транспортных средств, использующих ВЗУ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>-</w:t>
        <w:tab/>
        <w:t>в случае транспортных средств с БЗУ замеры выбросов загрязняющих веществ производятся при тех же условиях, которые соблюдаются при испытании типа I для транспортных средств с БЗУ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  <w:u w:val="single"/>
        </w:rPr>
        <w:t>Пункт 8.2.3.2.3</w:t>
      </w:r>
      <w:r>
        <w:rPr>
          <w:sz w:val="23"/>
          <w:szCs w:val="23"/>
        </w:rPr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"8.2.3.2.3</w:t>
        <w:tab/>
        <w:t>…может использоваться как контрольное топливо, описанное в приложении 10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>i)</w:t>
        <w:tab/>
        <w:t>Если необходимо провести испытание типа III, то оно проводится на всех транспортных средствах, отобранных для испытания на СП типа I.  При этом должны соблюдаться условия, изложенные в пункте 5.3.3.2.  Что касается гибридных электромобилей (ГЭМ), то их испытание проводится с соблюдением условий, указанных в пункте 5 приложения 1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ii)</w:t>
        <w:tab/>
        <w:t>Если необходимо провести испытание типа IV …"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Пункт 8.2.6.1</w:t>
      </w:r>
      <w:r>
        <w:rPr>
          <w:sz w:val="23"/>
          <w:szCs w:val="23"/>
        </w:rPr>
        <w:t xml:space="preserve"> изменить следующим образом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>"8.2.6.1</w:t>
        <w:tab/>
        <w:tab/>
        <w:t>…испытаниям, описанным в добавлении 1 к приложению 11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Что касается гибридных электромобилей (ГЭМ), то их испытание проводится с соблюдением условий, указанных в пункте 9 приложения 14"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Включить в пункт 11.1.5.1 новые подпункты d) и е</w:t>
      </w:r>
      <w:r>
        <w:rPr>
          <w:sz w:val="23"/>
          <w:szCs w:val="23"/>
        </w:rPr>
        <w:t>) следующего содержания (Особые положения по БД-системам)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2268"/>
        <w:rPr/>
      </w:pPr>
      <w:r>
        <w:rPr>
          <w:sz w:val="23"/>
          <w:szCs w:val="23"/>
        </w:rPr>
        <w:tab/>
        <w:tab/>
        <w:tab/>
        <w:t>"d)</w:t>
        <w:tab/>
        <w:t>Гибридные электромобили (ГЭМ), оснащенные двигателями с принудительным зажиганием, гибридные электромобили (ГЭМ) категории М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, оснащенные двигателями с воспламенением от сжатия, максимальная масса которых не превышает 2 500 кг, и гибридные электромобили (ГЭМ) категории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(класс I), оснащенные двигателями с воспламенением от сжатия, - с 1 января 2005 года в случае новых типов и с 1 января 2006 года в случае всех типов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2268"/>
        <w:rPr/>
      </w:pPr>
      <w:r>
        <w:rPr>
          <w:sz w:val="23"/>
          <w:szCs w:val="23"/>
        </w:rPr>
        <w:tab/>
        <w:tab/>
        <w:tab/>
        <w:t>е)</w:t>
        <w:tab/>
        <w:t xml:space="preserve">Гибридные электромобили (ГЭМ) категории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(классы II и III), оснащенные двигателями с воспламенением от сжатия, и гибридные электромобили (ГЭМ) категории М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, оснащенные двигателями с воспламенением от сжатия, максимальная масса которых превышает 2 500 кг, - с 1 января 2006 года в случае новых типов и с 1 января 2007 года в случае всех типов"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  <w:u w:val="single"/>
        </w:rPr>
        <w:t>Приложение 1</w:t>
      </w:r>
      <w:r>
        <w:rPr>
          <w:sz w:val="23"/>
          <w:szCs w:val="23"/>
        </w:rPr>
        <w:t xml:space="preserve"> (ХАРАКТЕРИСТИКИ ДВИГАТЕЛЯ И ТРАНСПОРТНОГО СРЕДСТВА)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  <w:u w:val="single"/>
        </w:rPr>
        <w:t>Пункты 4-4.1</w:t>
      </w:r>
      <w:r>
        <w:rPr>
          <w:sz w:val="23"/>
          <w:szCs w:val="23"/>
        </w:rPr>
        <w:t xml:space="preserve"> изменить следующим образом: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>"4.</w:t>
        <w:tab/>
        <w:tab/>
        <w:tab/>
        <w:t>ОПИСАНИЕ УСТРОЙСТВ ПРЕОБРАЗОВАНИЯ ЭНЕРГИИ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>4.1</w:t>
        <w:tab/>
        <w:tab/>
        <w:tab/>
        <w:t>Завод - изготовитель двигателя: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>4.1.1</w:t>
        <w:tab/>
        <w:tab/>
        <w:tab/>
        <w:t>Код двигателя, присвоенный заводом-изготовителем…"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521" w:leader="none"/>
        </w:tabs>
        <w:ind w:left="1134" w:hanging="1134"/>
        <w:rPr/>
      </w:pPr>
      <w:r>
        <w:rPr>
          <w:sz w:val="23"/>
          <w:szCs w:val="23"/>
          <w:u w:val="single"/>
        </w:rPr>
        <w:t>Включить новые пункты 4.3-4.3.8</w:t>
      </w:r>
      <w:r>
        <w:rPr>
          <w:sz w:val="23"/>
          <w:szCs w:val="23"/>
        </w:rPr>
        <w:t xml:space="preserve"> следующего содержания: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"4.3</w:t>
        <w:tab/>
        <w:tab/>
        <w:tab/>
        <w:t>Гибридный электромобиль</w:t>
        <w:tab/>
        <w:t>:</w:t>
        <w:tab/>
        <w:t>да/нет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rPr>
          <w:sz w:val="23"/>
          <w:szCs w:val="23"/>
        </w:rPr>
      </w:pPr>
      <w:r>
        <w:rPr>
          <w:sz w:val="23"/>
          <w:szCs w:val="23"/>
        </w:rPr>
        <w:t>4.3.1</w:t>
        <w:tab/>
        <w:tab/>
        <w:tab/>
        <w:t>Категория гибридного электромобиля</w:t>
        <w:tab/>
        <w:t>:</w:t>
        <w:tab/>
        <w:t>ВЗУ/БЗУ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  <w:tab w:val="left" w:pos="6237" w:leader="none"/>
        </w:tabs>
        <w:ind w:left="5797" w:hanging="579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rPr>
          <w:sz w:val="23"/>
          <w:szCs w:val="23"/>
        </w:rPr>
      </w:pPr>
      <w:r>
        <w:rPr>
          <w:sz w:val="23"/>
          <w:szCs w:val="23"/>
        </w:rPr>
        <w:t>4.3.2</w:t>
        <w:tab/>
        <w:tab/>
        <w:tab/>
        <w:t>Переключатель рабочих режимов</w:t>
        <w:tab/>
        <w:t>:</w:t>
        <w:tab/>
        <w:t xml:space="preserve">с переключателем/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>без переключателя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  <w:tab w:val="left" w:pos="6237" w:leader="none"/>
        </w:tabs>
        <w:ind w:left="5797" w:hanging="579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rPr>
          <w:sz w:val="23"/>
          <w:szCs w:val="23"/>
        </w:rPr>
      </w:pPr>
      <w:r>
        <w:rPr>
          <w:sz w:val="23"/>
          <w:szCs w:val="23"/>
        </w:rPr>
        <w:t>4.3.2.1</w:t>
        <w:tab/>
        <w:tab/>
        <w:t>Возможность выбора рабочего режима</w:t>
        <w:tab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  <w:tab w:val="left" w:pos="6237" w:leader="none"/>
        </w:tabs>
        <w:ind w:left="5797" w:hanging="579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ind w:left="567" w:hanging="567"/>
        <w:rPr>
          <w:sz w:val="23"/>
          <w:szCs w:val="23"/>
        </w:rPr>
      </w:pPr>
      <w:r>
        <w:rPr>
          <w:sz w:val="23"/>
          <w:szCs w:val="23"/>
        </w:rPr>
        <w:t>4.3.2.1.1</w:t>
        <w:tab/>
        <w:tab/>
        <w:t>Только электричество</w:t>
        <w:tab/>
        <w:t>:</w:t>
        <w:tab/>
        <w:t>да/нет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  <w:tab w:val="left" w:pos="6237" w:leader="none"/>
        </w:tabs>
        <w:ind w:left="5797" w:hanging="579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rPr>
          <w:sz w:val="23"/>
          <w:szCs w:val="23"/>
        </w:rPr>
      </w:pPr>
      <w:r>
        <w:rPr>
          <w:sz w:val="23"/>
          <w:szCs w:val="23"/>
        </w:rPr>
        <w:t>4.3.2.1.2</w:t>
        <w:tab/>
        <w:tab/>
        <w:t>Только топливо</w:t>
        <w:tab/>
        <w:t>:</w:t>
        <w:tab/>
        <w:t>да/нет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  <w:tab w:val="left" w:pos="6237" w:leader="none"/>
        </w:tabs>
        <w:ind w:left="5797" w:hanging="579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rPr/>
      </w:pPr>
      <w:r>
        <w:rPr>
          <w:sz w:val="23"/>
          <w:szCs w:val="23"/>
        </w:rPr>
        <w:t>4.3.2.1.3</w:t>
        <w:tab/>
        <w:tab/>
        <w:t>Гибридные режимы</w:t>
        <w:tab/>
        <w:t>:</w:t>
        <w:tab/>
        <w:t>да/нет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>(если да, коротк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79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>охарактеризовать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5610" w:hanging="561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4.3.3</w:t>
        <w:tab/>
        <w:tab/>
        <w:tab/>
        <w:t>Описание устройства аккумулирования энергии:  (батарея, конденсатор, маховик/генератор…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3.1</w:t>
        <w:tab/>
        <w:tab/>
        <w:t>Марка:  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3.2</w:t>
        <w:tab/>
        <w:tab/>
        <w:t>Тип:  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3.3</w:t>
        <w:tab/>
        <w:tab/>
        <w:t>Идентификационный номер:  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3.4</w:t>
        <w:tab/>
        <w:tab/>
        <w:t>Вид электрохимической пары:  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4.3.3.5</w:t>
        <w:tab/>
        <w:tab/>
        <w:t>Энергия: … (в случае батареи указать напряжение и емкость в ампер-часах через 2 часа;  в случае конденсатора:  Дж, …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3.6</w:t>
        <w:tab/>
        <w:tab/>
        <w:t>Зарядное устройство:  бортовое/внешнее/без зарядного устройства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4</w:t>
        <w:tab/>
        <w:tab/>
        <w:t>Электроагрегаты (каждый тип электроагрегата описать отдельно)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/>
      </w:pPr>
      <w:r>
        <w:rPr>
          <w:sz w:val="23"/>
          <w:szCs w:val="23"/>
        </w:rPr>
        <w:t>4.3.4.1</w:t>
        <w:tab/>
        <w:tab/>
        <w:t>Марка:  …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4.2</w:t>
        <w:tab/>
        <w:tab/>
        <w:t>Тип:  …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4.3</w:t>
        <w:tab/>
        <w:tab/>
        <w:t>Основное назначение:  тяговый двигатель/генератор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4.3.4.3.1</w:t>
        <w:tab/>
        <w:tab/>
        <w:t>При использовании в качестве тягового двигателя:  один двигатель/несколько двигателей (количество)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4.4</w:t>
        <w:tab/>
        <w:tab/>
        <w:t>Максимальная мощность:  … кВт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4.5</w:t>
        <w:tab/>
        <w:tab/>
        <w:t>Принцип работы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4.5.1</w:t>
        <w:tab/>
        <w:tab/>
        <w:t>постоянный ток/переменный ток/количество фаз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4.3.4.5.2</w:t>
        <w:tab/>
        <w:tab/>
        <w:t>независимое возбуждение/последовательное возбуждение/смешанное возбуждение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4.5.3</w:t>
        <w:tab/>
        <w:tab/>
        <w:t>синхронный/асинхронный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5</w:t>
        <w:tab/>
        <w:tab/>
        <w:t>Блок управления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5.1</w:t>
        <w:tab/>
        <w:tab/>
        <w:t>Марка:  …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5.2</w:t>
        <w:tab/>
        <w:tab/>
        <w:t>Тип:  …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5.3</w:t>
        <w:tab/>
        <w:tab/>
        <w:t>Идентификационный номер:  …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6</w:t>
        <w:tab/>
        <w:tab/>
        <w:t xml:space="preserve">Регулятор мощности 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6.1</w:t>
        <w:tab/>
        <w:tab/>
        <w:t>Марка:  …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6.2</w:t>
        <w:tab/>
        <w:tab/>
        <w:t>Тип:  …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6.3</w:t>
        <w:tab/>
        <w:tab/>
        <w:t>Идентификационный номер:  …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4.3.7</w:t>
        <w:tab/>
        <w:tab/>
        <w:t>Запас хода транспортного средства на электротяге … км (в соответствии с приложением 7 к Правилам № 101)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4.3.8</w:t>
        <w:tab/>
        <w:tab/>
        <w:t>Рекомендация завода-изготовителя по предварительной подготовке:  …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/>
      </w:pPr>
      <w:r>
        <w:rPr>
          <w:sz w:val="23"/>
          <w:szCs w:val="23"/>
          <w:u w:val="single"/>
        </w:rPr>
        <w:t>Включить новые пункты 5.4-5.4.2</w:t>
      </w:r>
      <w:r>
        <w:rPr>
          <w:sz w:val="23"/>
          <w:szCs w:val="23"/>
        </w:rPr>
        <w:t xml:space="preserve"> следующего содержания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"5.4</w:t>
        <w:tab/>
        <w:tab/>
        <w:t>Гибридный электромобиль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5.4.1</w:t>
        <w:tab/>
        <w:tab/>
        <w:t>Схема гибридной трансмиссионной системы (двигатель/мотор/комбинация трансмиссии)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5.4.2</w:t>
        <w:tab/>
        <w:tab/>
        <w:t>Описание общего принципа работы гибридной трансмиссии: …".</w:t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/>
      </w:pPr>
      <w:r>
        <w:rPr>
          <w:sz w:val="23"/>
          <w:szCs w:val="23"/>
          <w:u w:val="single"/>
        </w:rPr>
        <w:t>Приложение 2</w:t>
      </w:r>
      <w:r>
        <w:rPr>
          <w:sz w:val="23"/>
          <w:szCs w:val="23"/>
        </w:rPr>
        <w:t xml:space="preserve"> (СООБЩЕНИЕ)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/>
      </w:pPr>
      <w:r>
        <w:rPr>
          <w:sz w:val="23"/>
          <w:szCs w:val="23"/>
          <w:u w:val="single"/>
        </w:rPr>
        <w:t>Включить новые пункты 1.1-1.1.2</w:t>
      </w:r>
      <w:r>
        <w:rPr>
          <w:sz w:val="23"/>
          <w:szCs w:val="23"/>
        </w:rPr>
        <w:t xml:space="preserve"> следующего содержания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5954" w:leader="none"/>
        </w:tabs>
        <w:ind w:left="1134" w:hanging="1134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"1.1</w:t>
        <w:tab/>
        <w:tab/>
        <w:t>Гибридный электромобиль</w:t>
        <w:tab/>
        <w:t>:</w:t>
        <w:tab/>
        <w:t>да/нет</w:t>
      </w:r>
      <w:r>
        <w:rPr>
          <w:b/>
          <w:bCs/>
          <w:sz w:val="23"/>
          <w:szCs w:val="23"/>
          <w:vertAlign w:val="superscript"/>
        </w:rPr>
        <w:t>2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1134" w:hanging="113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5954" w:leader="none"/>
        </w:tabs>
        <w:ind w:left="5954" w:hanging="5954"/>
        <w:rPr>
          <w:sz w:val="23"/>
          <w:szCs w:val="23"/>
        </w:rPr>
      </w:pPr>
      <w:r>
        <w:rPr>
          <w:sz w:val="23"/>
          <w:szCs w:val="23"/>
        </w:rPr>
        <w:t>1.1.1</w:t>
        <w:tab/>
        <w:tab/>
        <w:t>Категория гибридного электромобиля</w:t>
        <w:tab/>
        <w:t>:</w:t>
        <w:tab/>
        <w:t>ВЗУ/БЗУ</w:t>
      </w:r>
      <w:r>
        <w:rPr>
          <w:b/>
          <w:bCs/>
          <w:sz w:val="23"/>
          <w:szCs w:val="23"/>
          <w:vertAlign w:val="superscript"/>
        </w:rPr>
        <w:t>2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5797" w:leader="none"/>
        </w:tabs>
        <w:ind w:left="5797" w:hanging="579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5954" w:leader="none"/>
        </w:tabs>
        <w:ind w:left="5954" w:hanging="5954"/>
        <w:rPr/>
      </w:pPr>
      <w:r>
        <w:rPr>
          <w:sz w:val="23"/>
          <w:szCs w:val="23"/>
        </w:rPr>
        <w:t>1.1.2</w:t>
        <w:tab/>
        <w:tab/>
        <w:t>Переключатель рабочих режимов</w:t>
        <w:tab/>
        <w:t>:</w:t>
        <w:tab/>
        <w:t>с переключателем/ без переключателя</w:t>
      </w:r>
      <w:r>
        <w:rPr>
          <w:b/>
          <w:bCs/>
          <w:sz w:val="23"/>
          <w:szCs w:val="23"/>
          <w:vertAlign w:val="superscript"/>
        </w:rPr>
        <w:t>2</w:t>
      </w:r>
      <w:r>
        <w:rPr>
          <w:sz w:val="23"/>
          <w:szCs w:val="23"/>
        </w:rPr>
        <w:t>"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Включить новые пункты 16.1.2-16.1.2.2</w:t>
      </w:r>
      <w:r>
        <w:rPr>
          <w:sz w:val="23"/>
          <w:szCs w:val="23"/>
        </w:rPr>
        <w:t xml:space="preserve"> следующего содержани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"16.1.2</w:t>
        <w:tab/>
        <w:tab/>
        <w:t>В случае гибридного электромобиля, заряжаемого с помощью внешнего зарядного устройства (ВЗУ):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16.1.2.1</w:t>
        <w:tab/>
        <w:tab/>
        <w:t>Повторно использовать таблицу для обоих условий испытаний, указанных в пунктах 3.1 и 3.2 приложения 14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16.1.2.2</w:t>
        <w:tab/>
        <w:tab/>
        <w:t>Повторно использовать таблицу для взвешенных величин, установленных согласно положениям пункта 3.1.4 или 3.2.4 приложения 14"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  <w:u w:val="single"/>
        </w:rPr>
        <w:t>Приложение 4, добавление 3</w:t>
      </w:r>
      <w:r>
        <w:rPr>
          <w:sz w:val="23"/>
          <w:szCs w:val="23"/>
        </w:rPr>
        <w:t xml:space="preserve"> (Движение накатом)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  <w:u w:val="single"/>
        </w:rPr>
        <w:t>Добавить сноску к пункту 4</w:t>
      </w:r>
      <w:r>
        <w:rPr>
          <w:sz w:val="23"/>
          <w:szCs w:val="23"/>
        </w:rPr>
        <w:t xml:space="preserve"> следующего содержания: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"4.</w:t>
        <w:tab/>
        <w:tab/>
        <w:tab/>
        <w:t>ПОДГОТОВКА ТРАНСПОРТНОГО СРЕДСТВА</w:t>
      </w:r>
      <w:r>
        <w:rPr>
          <w:b/>
          <w:bCs/>
          <w:sz w:val="23"/>
          <w:szCs w:val="23"/>
          <w:vertAlign w:val="superscript"/>
        </w:rPr>
        <w:t>1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b/>
          <w:bCs/>
          <w:sz w:val="23"/>
          <w:szCs w:val="23"/>
          <w:vertAlign w:val="superscript"/>
        </w:rPr>
        <w:t>1</w:t>
        <w:tab/>
        <w:tab/>
        <w:tab/>
      </w:r>
      <w:r>
        <w:rPr>
          <w:sz w:val="23"/>
          <w:szCs w:val="23"/>
        </w:rPr>
        <w:t>В случае ГЭМ состояние транспортного средства при проведении испытания, описанного в настоящем добавлении, будет согласовываться заводом-изготовителем с технической службой до тех пор, пока не будут приняты единообразные технические положения"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>Добавить новое приложение 14</w:t>
      </w:r>
      <w:r>
        <w:rPr>
          <w:sz w:val="23"/>
          <w:szCs w:val="23"/>
        </w:rPr>
        <w:t xml:space="preserve"> следующего содержания (включая добавление 1):</w:t>
      </w:r>
      <w:r>
        <w:br w:type="page"/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jc w:val="center"/>
        <w:rPr/>
      </w:pPr>
      <w:r>
        <w:rPr>
          <w:sz w:val="23"/>
          <w:szCs w:val="23"/>
        </w:rPr>
        <w:t>"</w:t>
      </w:r>
      <w:r>
        <w:rPr>
          <w:sz w:val="23"/>
          <w:szCs w:val="23"/>
          <w:u w:val="single"/>
        </w:rPr>
        <w:t>Приложение 14</w:t>
      </w:r>
    </w:p>
    <w:p>
      <w:pPr>
        <w:pStyle w:val="Normal"/>
        <w:ind w:left="1134" w:hanging="1134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1134" w:hanging="1134"/>
        <w:jc w:val="center"/>
        <w:rPr>
          <w:sz w:val="23"/>
          <w:szCs w:val="23"/>
        </w:rPr>
      </w:pPr>
      <w:r>
        <w:rPr>
          <w:sz w:val="23"/>
          <w:szCs w:val="23"/>
        </w:rPr>
        <w:t>МЕТОДИКА ИСПЫТАНИЯ ГИБРИДНЫХ ЭЛЕКТРОМОБИЛЕЙ (ГЭМ)</w:t>
      </w:r>
    </w:p>
    <w:p>
      <w:pPr>
        <w:pStyle w:val="Normal"/>
        <w:ind w:left="1134" w:hanging="1134"/>
        <w:jc w:val="center"/>
        <w:rPr>
          <w:sz w:val="23"/>
          <w:szCs w:val="23"/>
        </w:rPr>
      </w:pPr>
      <w:r>
        <w:rPr>
          <w:sz w:val="23"/>
          <w:szCs w:val="23"/>
        </w:rPr>
        <w:t>НА ПРОИЗВОДИМЫЕ ИМИ ВЫБРОСЫ</w:t>
      </w:r>
    </w:p>
    <w:p>
      <w:pPr>
        <w:pStyle w:val="Normal"/>
        <w:ind w:left="1134" w:hanging="1134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>1.</w:t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ВВЕДЕНИЕ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1.1</w:t>
        <w:tab/>
        <w:tab/>
        <w:t>В настоящем приложении содержатся конкретные положения, регламентирующие официальное утверждение типа гибридного электромобиля (ГЭМ), определение которого содержится в пункте 2.21.2 настоящих Правил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1.2</w:t>
        <w:tab/>
        <w:tab/>
        <w:t xml:space="preserve">В качестве общего принципа в случае испытаний тип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</w:rPr>
        <w:t>, а также БД испытание гибридных электромобилей проводится как указано в приложениях 4, 5, 6, 7, 8 и 11 соответственно, если только в методику испытания не внесено изменений настоящим приложение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1.3</w:t>
        <w:tab/>
        <w:tab/>
        <w:t xml:space="preserve">Только в случае проведения испытания тип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транспортные средства, использующие ВЗУ (эта категория показана в пункте 2), испытываются в соответствии с требованиями условия А и условия В.  Результаты испытаний в соответствии с требованиями как условия А, так и условия В и взвешенные показатели указываются в бланке сообщ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1.4</w:t>
        <w:tab/>
        <w:tab/>
        <w:t>Результаты испытаний на выбросы не должны превышать предельных значений при всех условиях испытаний, предписанных настоящими Правила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2.</w:t>
        <w:tab/>
        <w:tab/>
        <w:t>КАТЕГОРИИ ГИБРИДНЫХ ЭЛЕКТРОМОБИЛЕЙ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974" w:type="dxa"/>
        <w:jc w:val="left"/>
        <w:tblInd w:w="16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1397"/>
        <w:gridCol w:w="1019"/>
        <w:gridCol w:w="1276"/>
        <w:gridCol w:w="113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ядка транспортного средств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ядка с помощью внесенного зарядного устройства (1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  <w:lang w:val="en-US"/>
              </w:rPr>
              <w:t>В</w:t>
            </w:r>
            <w:r>
              <w:rPr>
                <w:sz w:val="23"/>
                <w:szCs w:val="23"/>
              </w:rPr>
              <w:t>ЗУ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ядка с помощью бортового зарядного устройства (2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ЗУ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лючатель рабочих режим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сть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>(1)</w:t>
        <w:tab/>
        <w:t>Такие транспортные средства известны так же, как транспортные средства с "внешней зарядкой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>(2)</w:t>
        <w:tab/>
        <w:t>Такие транспортные средства известны так же, как транспортные средства "без внешней зарядк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</w:t>
        <w:tab/>
        <w:tab/>
        <w:tab/>
        <w:t xml:space="preserve">МЕТОДЫ ИСПЫТАНИЯ ТИПА </w:t>
      </w:r>
      <w:r>
        <w:rPr>
          <w:sz w:val="23"/>
          <w:szCs w:val="23"/>
          <w:lang w:val="en-US"/>
        </w:rPr>
        <w:t>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1</w:t>
        <w:tab/>
        <w:tab/>
        <w:tab/>
        <w:t>ГЭМ-ВЗУ, ЗАРЯЖАЕМЫЕ С ПОМОЩЬЮ ВНЕШНЕГО ЗАРЯДН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УСТРОЙСТВА, БЕЗ ПЕРЕКЛЮЧАТЕЛЯ РАБОЧИХ РЕЖИМ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1.1</w:t>
        <w:tab/>
        <w:tab/>
        <w:tab/>
        <w:t>Проводятся два испытания при соблюдении следующих условий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3119" w:leader="none"/>
          <w:tab w:val="left" w:pos="6237" w:leader="none"/>
        </w:tabs>
        <w:ind w:left="3119" w:hanging="3119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Условие А:</w:t>
        <w:tab/>
        <w:t>испытание проводится с полностью заряженным устройством аккумулирования электрической энергии/мощн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31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ind w:left="3119" w:hanging="3119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Условие В:</w:t>
        <w:tab/>
        <w:t>испытание проводится при минимальной зарядке (максимальной разрядке) устройства аккумулирования электрической энергии/мощн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ab/>
        <w:tab/>
        <w:tab/>
        <w:t xml:space="preserve">Диаграмма изменения степени зарядки (СЗ) устройства аккумулирования электрической энергии/мощности на различных этапах испытания тип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приводится в добавлении 1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  <w:t>3.1.2</w:t>
        <w:tab/>
        <w:tab/>
        <w:tab/>
        <w:t>Условие 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2.1</w:t>
        <w:tab/>
        <w:tab/>
        <w:t>Процедура испытания начинается с разрядки устройства аккумулирования электрической энергии/мощности транспортного средства при движении (по испытательному треку, на динамометрическом стенде и т.д.)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ab/>
        <w:tab/>
        <w:t>-</w:t>
        <w:tab/>
        <w:t>с устойчивой скоростью 50 км/ч до тех пор, пока не включится двигатель ГЭМ, работающий на топливе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-</w:t>
        <w:tab/>
        <w:t>или, если транспортное средство не может достичь устойчивой скорости в 50 км/ч без запуска двигателя, работающего на топливе, скорость снижается до тех пор, пока транспортное средство не сможет двигаться с менее высокой устойчивой скоростью, при которой двигатель, работающий на топливе, не включается в течение определенного времени/пробега (подлежит согласованию технической службой и заводом-изготовителем)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-</w:t>
        <w:tab/>
        <w:t>или в соответствии с рекомендацией завода-изготовител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ab/>
        <w:tab/>
        <w:t>Двигатель, работающий на топливе, должен быть остановлен в течение 10 секунд после его автоматического запуск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  <w:t>3.1.2.2</w:t>
        <w:tab/>
        <w:tab/>
        <w:t>Подготовка транспортного средств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2.2.1</w:t>
        <w:tab/>
        <w:tab/>
        <w:t>В случае транспортных средств, оснащенных двигателем с воспламенением от сжатия, используется вторая часть цикла (часть), описанного в добавлении 1 к приложению 4.  Прогон по трем последовательным циклам осуществляется в соответствии с пунктом 3.1.2.5.3 ниже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3.1.2.2.2</w:t>
        <w:tab/>
        <w:tab/>
        <w:t>Транспортные средства, оснащенные двигателями с принудительным зажиганием, проходят предварительную подготовку с использованием одного прогонного цикла, соответствующего первой части, и двух прогонных циклов, соответствующих второй части, как указано в пункте</w:t>
      </w:r>
      <w:r>
        <w:rPr/>
        <w:t> </w:t>
      </w:r>
      <w:r>
        <w:rPr>
          <w:sz w:val="23"/>
          <w:szCs w:val="23"/>
        </w:rPr>
        <w:t xml:space="preserve">3.1.2.5.3 ниже.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3.1.2.3</w:t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ab/>
        <w:t xml:space="preserve">После предварительной подготовки и до начала испытания транспортное средство содержится в помещении с относительно постоянной температурой в пределах от 293° до 303°К (20°С и 30°С).  Такая подготовка длится не менее шести часов и продолжается до тех пор, пока температура моторного масла и охлаждающей жидкости, если таковая имеется, не сравняется с температурой помещения +2°К, а устройство аккумулирования электрической энергии/мощности не будет полностью заряжено в результате зарядки, предписанной в пункте 3.1.2.4 ниже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2.4</w:t>
        <w:tab/>
        <w:tab/>
        <w:t>Во время выдержки транспортного средства при заданной температуре производится зарядка устройства аккумулирования электрической энергии/мощности: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а)</w:t>
        <w:tab/>
        <w:t>с помощью бортового зарядного устройства, если оно установлено, или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b)</w:t>
        <w:tab/>
        <w:t>внешнего зарядного устройства, рекомендованного заводом-изготовителем, при этом используется обычная методика зарядки в течение ночи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Эта методика исключает какие бы то ни было специальные виды подзарядки, которая может включаться автоматически или вручную, например выравнивающей или сервисной подзарядки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Завод-изготовитель указывает, что в ходе испытания специальная подзарядка не производилась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>3.1.2.5</w:t>
        <w:tab/>
        <w:tab/>
        <w:t>Методика испытания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2.5.1</w:t>
        <w:tab/>
        <w:tab/>
        <w:t xml:space="preserve">Двигатель транспортного средства запускается водителем, который использует штатные средства запуска.  Первый цикл начинается с инициирования процедуры запуска двигателя транспортного средства.  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2.5.2</w:t>
        <w:tab/>
        <w:tab/>
        <w:t xml:space="preserve">Отбор проб начинается (НОП) до или с момента инициирования процедуры запуска двигателя транспортного средства и завершается по окончании последнего периода холостого хода в рамках внегородского цикла (вторая часть, завершение отбора проб (ЗОП)). 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2.5.3</w:t>
        <w:tab/>
        <w:tab/>
        <w:t xml:space="preserve">При управлении транспортным средством должны соблюдаться положения приложения 4, а в случае особой схемы переключения скоростей - положения инструкций завода-изготовителя, которые содержатся в справочном пособии для водителей, прилагаемом к серийным транспортным средствам, а также указания, имеющиеся на техническом устройстве переключения скоростей (для информации водителей).  Положения добавления 1 к приложению 4, предписывающие моменты, когда должно осуществляться переключение скоростей, к таким транспортным средствам не применяются.  В отношении кривой рабочего режима применяется описание, содержащееся в пункте 2.3.3 приложения 4.  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2.5.4</w:t>
        <w:tab/>
        <w:tab/>
        <w:t>Выхлопные газы анализируются в соответствии с положениями приложения 4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>3.1.2.6</w:t>
        <w:tab/>
        <w:tab/>
        <w:t>Результаты испытания сравниваются с предельными значениями, предписанными в пункте 5.3.1.4 настоящих Правил, после чего рассчитывается средний объем выбросов каждого загрязняющего вещества (М1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>) для условия А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>3.1.3</w:t>
        <w:tab/>
        <w:tab/>
        <w:tab/>
        <w:t>Условие В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>3.1.3.1</w:t>
        <w:tab/>
        <w:tab/>
        <w:t>Подготовка транспортного средства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3.1.1</w:t>
        <w:tab/>
        <w:tab/>
        <w:t>В случае транспортных средств, оснащенных двигателем с воспламенением от сжатия, применяется цикл вторая часть цикла, описанного в добавлении 1 к приложению 4.  Прогон по трем последовательным циклам осуществляется в соответствии с пунктом 3.1.3.4.3 ниже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3.1.2</w:t>
        <w:tab/>
        <w:tab/>
        <w:t>Транспортные средства, оснащенные двигателем с принудительным зажиганием, проходят предварительную подготовку с использованием одного прогонного цикла, соответствующего первой части, и двух прогонных циклов, соответствующих второй части, как указано в пункте 3.1.3.4.3 ниже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3.2</w:t>
        <w:tab/>
        <w:tab/>
        <w:t>Устройство аккумулирования электрической энергии/мощности транспортного средства разряжается при езде (по испытательному треку, на динамометрическом стенде и т.д.):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>-</w:t>
        <w:tab/>
        <w:t>с устойчивой скоростью 50 км/ч до тех пор, пока не включится двигатель ГЭМ, работающий на топливе;</w:t>
      </w:r>
    </w:p>
    <w:p>
      <w:pPr>
        <w:pStyle w:val="Normal"/>
        <w:ind w:left="2268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>-</w:t>
        <w:tab/>
        <w:t>или если транспортное средство не может достичь устойчивой скорости в 50 км/ч без запуска двигателя, работающего на топливе, скорость снижается до тех пор, пока транспортное средство не сможет двигаться с менее высокой устойчивой скоростью, при которой двигатель, работающий на топливе, не включается в течение определенного времени/пробега (подлежит согласованию и технической службой и заводом-изготовителем);</w:t>
      </w:r>
    </w:p>
    <w:p>
      <w:pPr>
        <w:pStyle w:val="Normal"/>
        <w:ind w:left="2268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0"/>
        <w:rPr>
          <w:sz w:val="23"/>
          <w:szCs w:val="23"/>
        </w:rPr>
      </w:pPr>
      <w:r>
        <w:rPr>
          <w:sz w:val="23"/>
          <w:szCs w:val="23"/>
        </w:rPr>
        <w:tab/>
        <w:tab/>
        <w:t>-</w:t>
        <w:tab/>
        <w:t>или в соответствии с рекомендацией завода-изготовителя.</w:t>
      </w:r>
    </w:p>
    <w:p>
      <w:pPr>
        <w:pStyle w:val="Normal"/>
        <w:ind w:lef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0"/>
        <w:rPr>
          <w:sz w:val="23"/>
          <w:szCs w:val="23"/>
        </w:rPr>
      </w:pPr>
      <w:r>
        <w:rPr>
          <w:sz w:val="23"/>
          <w:szCs w:val="23"/>
        </w:rPr>
        <w:t>Двигатель, работающий на топливе, должен быть остановлен в течение 10 сек. после его автоматического запуска.</w:t>
      </w:r>
    </w:p>
    <w:p>
      <w:pPr>
        <w:pStyle w:val="Normal"/>
        <w:ind w:left="170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3.3</w:t>
        <w:tab/>
        <w:tab/>
        <w:t>После предварительной подготовки и до начала испытания транспортное средство содержится в помещении с относительно постоянной температурой в пределах от 293 до 303°К (20°С и 30°С).  Такая подготовка длится не менее шести часов и продолжается до тех пор, пока температура моторного масла и охлаждающей жидкости, если таковая имеется, не сравняется с температурой помещения ±2°К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1.3.4</w:t>
        <w:tab/>
        <w:tab/>
        <w:t>Методика испыта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3.4.1</w:t>
        <w:tab/>
        <w:t xml:space="preserve">Двигатель транспортного средства запускается водителем, который использует штатные средства запуска.  Первый цикл начинается с инициирования процедуры запуска двигателя транспортного средства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3.4.2</w:t>
        <w:tab/>
        <w:t xml:space="preserve">Отбор проб начинается (НОП) до или с момента инициирования процедуры запуска двигателя транспортного средства и завершается по окончании последнего периода холостого хода в рамках внегородского цикла (вторая часть, завершение отбора проб (ЗОП))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3.4.3</w:t>
        <w:tab/>
        <w:t xml:space="preserve">При управлении транспортным средством должны соблюдаться положения приложения 4, а в случае особой схемы переключения скоростей - положения инструкций завода-изготовителя, которые содержатся в справочном пособии для водителей, прилагаемом к серийным транспортным средствам, а также указания, имеющиеся на техническом устройстве переключения скоростей (для информации водителей).  Положения добавления 1 к приложению 4, предписывающие моменты, когда должно осуществляться переключение скоростей, к таким транспортным средствам не применяются.  В отношении кривой рабочего режима применяется описание, содержащееся в пункте 2.3.3 приложения 4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3.4.4</w:t>
        <w:tab/>
        <w:t>Выхлопные газы анализируются в соответствии с положениями приложения 4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3.1.3.5</w:t>
        <w:tab/>
        <w:t>Результаты испытания сравниваются с предельными значениями, предписанными в пункте 5.3.1.4 настоящих Правил, после чего  рассчитывается средний объем выбросов каждого загрязняющего вещества (М2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>) для условия 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  <w:t>3.1.4</w:t>
        <w:tab/>
        <w:tab/>
        <w:t>Результаты испытан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1.4.1</w:t>
        <w:tab/>
        <w:t>Для целей сообщения взвешенные показатели рассчитываются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  <w:lang w:val="en-US"/>
        </w:rPr>
        <w:t xml:space="preserve"> = (De </w:t>
      </w:r>
      <w:r>
        <w:rPr>
          <w:sz w:val="27"/>
          <w:szCs w:val="27"/>
          <w:lang w:val="en-US"/>
        </w:rPr>
        <w:t>.</w:t>
      </w:r>
      <w:r>
        <w:rPr>
          <w:sz w:val="23"/>
          <w:szCs w:val="23"/>
          <w:lang w:val="en-US"/>
        </w:rPr>
        <w:t xml:space="preserve"> Ml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  <w:lang w:val="en-US"/>
        </w:rPr>
        <w:t xml:space="preserve"> + Dav </w:t>
      </w:r>
      <w:r>
        <w:rPr>
          <w:sz w:val="27"/>
          <w:szCs w:val="27"/>
          <w:lang w:val="en-US"/>
        </w:rPr>
        <w:t>.</w:t>
      </w:r>
      <w:r>
        <w:rPr>
          <w:sz w:val="23"/>
          <w:szCs w:val="23"/>
          <w:lang w:val="en-US"/>
        </w:rPr>
        <w:t xml:space="preserve"> M2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  <w:lang w:val="en-US"/>
        </w:rPr>
        <w:t>) / (De Dav)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>где:</w:t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1683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  <w:vertAlign w:val="subscript"/>
        </w:rPr>
        <w:tab/>
      </w:r>
      <w:r>
        <w:rPr>
          <w:sz w:val="23"/>
          <w:szCs w:val="23"/>
        </w:rPr>
        <w:t>=</w:t>
        <w:tab/>
        <w:t xml:space="preserve">масса выбросов загрязняющего веществ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в граммах на километр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clear" w:pos="2268"/>
          <w:tab w:val="clear" w:pos="6237"/>
          <w:tab w:val="left" w:pos="567" w:leader="none"/>
          <w:tab w:val="left" w:pos="1701" w:leader="none"/>
          <w:tab w:val="left" w:pos="2244" w:leader="none"/>
          <w:tab w:val="left" w:pos="2805" w:leader="none"/>
        </w:tabs>
        <w:ind w:left="2805" w:hanging="2805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>1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</w:rPr>
        <w:tab/>
        <w:t>=</w:t>
        <w:tab/>
        <w:t xml:space="preserve">средняя масса выбросов загрязняющего веществ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в граммах на километр при полностью заряженном устройстве аккумулирования электрической энергии/мощности, рассчитанная как указано в пункте  3.1.2.6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>2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</w:rPr>
        <w:tab/>
        <w:t>=</w:t>
        <w:tab/>
        <w:t xml:space="preserve">средняя масса загрязняющего веществ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в граммах на километр при минимальной зарядке (максимальной разрядке) устройства аккумулирования электрической энергии/ мощности, рассчитанная, как указано в пункте  3.1.3.5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>De</w:t>
      </w:r>
      <w:r>
        <w:rPr>
          <w:sz w:val="23"/>
          <w:szCs w:val="23"/>
        </w:rPr>
        <w:tab/>
        <w:t>=</w:t>
        <w:tab/>
        <w:t>пробег электромобиля на электротяге при использовании методики, описанной в приложении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7 к Правилам № 101, согласно которой завод-изготовитель обязан предоставить средства для замера пробега электромобиля исключительно на электротяг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>Dav</w:t>
      </w:r>
      <w:r>
        <w:rPr>
          <w:sz w:val="23"/>
          <w:szCs w:val="23"/>
        </w:rPr>
        <w:tab/>
        <w:t>=</w:t>
        <w:tab/>
        <w:t>25 км (среднее расстояние, которое преодолевает транспортное средство в интервале между двумя зарядками батареи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  <w:t>3.2</w:t>
        <w:tab/>
        <w:tab/>
        <w:t>ГЭМ-ВЗУ, ЗАРЯЖАЕМЫЕ С ПОМОЩЬЮ ВНЕШНЕГО ЗАРЯДНОГО УСТРОЙСТВА, С ПЕРЕКЛЮЧАТЕЛЕМ РАБОЧИХ РЕЖИМОВ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  <w:t>3.2.1</w:t>
        <w:tab/>
        <w:tab/>
        <w:t>Проводится два испытания с соблюдением следующих условий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179" w:leader="none"/>
          <w:tab w:val="left" w:pos="6237" w:leader="none"/>
        </w:tabs>
        <w:ind w:left="3179" w:hanging="3179"/>
        <w:rPr>
          <w:sz w:val="23"/>
          <w:szCs w:val="23"/>
        </w:rPr>
      </w:pPr>
      <w:r>
        <w:rPr>
          <w:sz w:val="23"/>
          <w:szCs w:val="23"/>
        </w:rPr>
        <w:t>3.2.1.1</w:t>
        <w:tab/>
        <w:t>Условие А:</w:t>
        <w:tab/>
        <w:t>Испытание проводится с полностью заряженным устройством аккумулирования электрической энергии/мощ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sz w:val="23"/>
          <w:szCs w:val="23"/>
        </w:rPr>
      </w:pPr>
      <w:r>
        <w:rPr>
          <w:sz w:val="23"/>
          <w:szCs w:val="23"/>
        </w:rPr>
        <w:t>3.2.1.2</w:t>
        <w:tab/>
        <w:t>Условие В:</w:t>
        <w:tab/>
        <w:t>Испытание проводится при минимальной зарядке (максимальной разрядке) устройства аккумулирования электрической энергии/мощ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720"/>
        <w:rPr/>
      </w:pPr>
      <w:r>
        <w:rPr/>
        <w:t>3.2.1.3</w:t>
        <w:tab/>
        <w:tab/>
        <w:t>Переключатель рабочих режимов устанавливается как показано в таблиц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683"/>
        <w:gridCol w:w="1870"/>
        <w:gridCol w:w="2057"/>
        <w:gridCol w:w="2170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7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>Гибридные</w:t>
            </w:r>
          </w:p>
          <w:p>
            <w:pPr>
              <w:pStyle w:val="Normal"/>
              <w:tabs>
                <w:tab w:val="left" w:pos="37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>режимы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пень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рядки батаре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Только электричество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Гибридный режим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ключатель в положен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Только топливо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бридный режим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ключатель в положен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Только электричество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Только топливо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бридный режим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ключатель в положен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Гибридный режим n (1)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бридный режим m (1)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ключатель в положении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е А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ая заряд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бридный режи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бридный режи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бридный режи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бридный режим с преимущественным потреблением электричества (2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е В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заряд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бридный режи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ление топли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ление топли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 с преимущественным потреблением топлива (3)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>1)</w:t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ab/>
        <w:tab/>
        <w:t>Например переключатель режимов может находиться в следующих положениях:  спортивный, экономичный, городской, внегородской…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/>
      </w:pPr>
      <w:r>
        <w:rPr>
          <w:sz w:val="23"/>
          <w:szCs w:val="23"/>
        </w:rPr>
        <w:t>2)</w:t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Гибридный режим с преимущественным потреблением электроэнергии</w:t>
      </w:r>
      <w:r>
        <w:rPr>
          <w:sz w:val="23"/>
          <w:szCs w:val="23"/>
        </w:rPr>
        <w:t>: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Гибридный режим, при котором, как этом может быть доказано, имеет место наиболее высокое потребление электроэнергии по сравнению со всеми другими возможными гибридными режимами при проведении испытания в соответствии с положениями условия А, указанными в пункте 4 приложения 10 к Правилам № 101;  этот режим определяется на основе информации, представленной заводом-изготовителем, и по согласованию с технической службой.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/>
      </w:pPr>
      <w:r>
        <w:rPr>
          <w:sz w:val="23"/>
          <w:szCs w:val="23"/>
        </w:rPr>
        <w:t>3)</w:t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ab/>
      </w:r>
      <w:r>
        <w:rPr>
          <w:sz w:val="23"/>
          <w:szCs w:val="23"/>
          <w:u w:val="single"/>
        </w:rPr>
        <w:t>Режим с преимущественным потреблением топлива</w:t>
      </w:r>
      <w:r>
        <w:rPr>
          <w:sz w:val="23"/>
          <w:szCs w:val="23"/>
        </w:rPr>
        <w:t>: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Гибридный режим, при котором, как может быть доказано, имеет место наиболее высокое потребление топлива по сравнению со всеми другими возможными гибридными режимами при проведении испытания в соответствии с положениями условия В, указанными в пункте 4 приложения 10 к правилам 101;  этот режим определяется на основе информации, представленной заводом-изготовителем, и по согласованию с технической службой.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/>
      </w:pPr>
      <w:r>
        <w:rPr>
          <w:sz w:val="23"/>
          <w:szCs w:val="23"/>
        </w:rPr>
        <w:t>3.2.2</w:t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Условие А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>3.2.2.1</w:t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Если пробег транспортного средства только на электротяге превышает один полный цикл, то по просьбе завода-изготовителя испытание типа I может быть проведено в чисто электрическом режиме.  В этом случае предварительную подготовку двигателя, предписанную в пунктах 3.2.2.3.1 или 3.2.2.3.2, можно не проводить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>3.2.2.2</w:t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Процедура испытания начинается с разрядки устройства аккумулирования электрической энергии/мощности транспортного средства при движении с переключателем, установленном в положение "только электричество" (по испытательному треку или на динамометрическом стенде и т.д.) с устойчивой скоростью равной 70 ± 5% от максимальной скорости, с которой транспортное средство может двигаться в течение 30 минут (определяется в соответствии с Правилами № 101)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Разрядка прекращается: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2268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-</w:t>
        <w:tab/>
        <w:t xml:space="preserve">когда транспортное средство не способно двигаться со скоростью, равной 65% от максимальной скорости, с которой транспортное средство движется в течение 30 минут, или 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2268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-</w:t>
        <w:tab/>
        <w:t>когда стандартные бортовые приборы указывают водителю на необходимость остановки транспортного средства, или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-</w:t>
        <w:tab/>
        <w:t>после пробега в 100 км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 xml:space="preserve">Если на транспортном средстве режим движения только на электротяге не предусмотрен, то разрядка устройств аккумулирования электрической энергии/мощности достигается путем движения (по испытательному треку, на динамометрическом стенде и т.д.):  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>
          <w:sz w:val="23"/>
          <w:szCs w:val="23"/>
        </w:rPr>
        <w:tab/>
        <w:tab/>
      </w:r>
      <w:r>
        <w:rPr>
          <w:sz w:val="23"/>
          <w:szCs w:val="23"/>
          <w:lang w:val="en-US"/>
        </w:rPr>
        <w:tab/>
      </w:r>
      <w:r>
        <w:rPr>
          <w:sz w:val="23"/>
          <w:szCs w:val="23"/>
        </w:rPr>
        <w:t>-</w:t>
        <w:tab/>
        <w:t>с устойчивой скоростью 50 км/ч до тех пор, пока не включится двигатель ГЭМ, работающий на топливе, и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если транспортное средство не может достичь устойчивой скорости в 50 км/час без запуска двигателя, работающего на топливе, скорость снижается до тех пор, пока транспортное средство не сможет двигаться с менее высокой устойчивой скоростью, при которой двигатель, работающий на топливе, не включается в течение определенного времени/пробега (подлежит согласованию технической службой и заводом-изготовителем), и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в соответствии с рекомендацией завода-изготовител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Двигатель, работающий на топливе, должен быть остановлен в течение 10 секунд после его автоматического запуск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  <w:t>3.2.2.3</w:t>
        <w:tab/>
        <w:tab/>
        <w:t>Подготовка транспортного средств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2.3.1</w:t>
        <w:tab/>
        <w:tab/>
        <w:t>В случае транспортных средств, оснащенных двигателем с воспламенением от сжатия, используется вторая часть цикла, описанного в добавлении 1 к приложению 4.  Прогон по трем последовательным циклам осуществляется в соответствии с пунктом 3.2.2.6.3. ниже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2.3.2</w:t>
        <w:tab/>
        <w:tab/>
        <w:t xml:space="preserve">Транспортные средства, оснащенные двигателями с принудительным зажиганием, проходят предварительную подготовку с использованием одного прогонного цикла, соответствующего первой части, и двух прогонных циклов, соответствующих второй части, как указано в пункте 3.2.2.6.3 ниже.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2.4</w:t>
        <w:tab/>
        <w:tab/>
        <w:t>После предварительной подготовки и до начала испытания транспортное средство содержится в помещении с относительно постоянной температурой в пределах от 293° до 303° К (20°С и 30°С).  Такая подготовка длится не менее шести часов и продолжается до тех пор, пока температура моторного масла и охлаждающей жидкости, если таковая имеется, не сравняется с температурой помещения ±2° К, а устройство аккумулирования электрической энергии/мощности не будет полностью заряжено в результате зарядки, предписанной в пункте 3.2.2.5. ниж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2.5</w:t>
        <w:tab/>
        <w:t>Во время выдержки транспортного средства при заданной температуре производится зарядка устройства аккумулирования электрической энергии/мощности: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>а)</w:t>
        <w:tab/>
        <w:t>с помощью бортового зарядного устройства, если оно установлено, ил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>b)</w:t>
        <w:tab/>
        <w:t>внешнего зарядного устройства, рекомендованного заводом-изготовителем, при этом используется обычная методика зарядки в течение ноч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>Эта методика исключает какие бы то ни было специальные виды подзарядки, которая может включаться автоматически или вручную, например выравнивающей или сервисной подзарядк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>Завод-изготовитель указывает, что в ходе испытания специальная подзарядка не производилас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2.6</w:t>
        <w:tab/>
        <w:t>Методика испытан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2.6.1</w:t>
        <w:tab/>
        <w:t xml:space="preserve">Двигатель транспортного средства запускается водителем, который использует штатные средства запуска.  Первый цикл начинается с инициирования процедуры запуска двигателя транспортного средства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2.6.2</w:t>
        <w:tab/>
        <w:t xml:space="preserve">Отбор проб начинается (НОП) до или с момента инициирования процедуры запуска двигателя транспортного средства и завершается по окончании последнего периода холостого хода в рамках внегородского цикла (вторая часть, завершение отбора проб (ЗОП))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2.6.3</w:t>
        <w:tab/>
        <w:t xml:space="preserve">При управлении транспортным средством должны соблюдаться положения приложения 4, а в случае особой схемы переключения скоростей - положения инструкций завода-изготовителя, которые содержатся в справочном пособии для водителей, прилагаемом к серийным транспортным средствам, а также указания, имеющиеся на техническом устройстве переключения скоростей (для информации водителей).  Положения добавления 1 к приложению 4, предписывающие моменты, когда должно осуществляться переключение скоростей, к таким транспортным средствам не применяются.  В отношении кривой рабочего режима применяется описание, содержащееся в пункте 2.3.3 приложения 4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2.6.4</w:t>
        <w:tab/>
        <w:t>Выхлопные газы анализируются в соответствии с положениями приложения 4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3.2.2.7</w:t>
        <w:tab/>
        <w:t>Результаты испытания сравниваются с предельными значениями, предписанными в пункте 5.3.1.4 настоящих Правил, после чего рассчитывается средний объем выбросов каждого загрязняющего вещества (М1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>) для условия 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3</w:t>
        <w:tab/>
        <w:tab/>
        <w:t>Условие В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3.1</w:t>
        <w:tab/>
        <w:t>Подготовка транспортного средств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3.1.1</w:t>
        <w:tab/>
        <w:t>В случае транспортных средств, оснащенных двигателем с воспламенением от сжатия, применяется вторая часть цикла, описанного в добавлении 1 к приложению 4.  Прогон по трем последовательным циклам осуществляется в соответствии с пунктом 3.2.3.4.3 ниж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3.1.2</w:t>
        <w:tab/>
        <w:t>Транспортные средства, оснащенные двигателями с принудительным зажиганием, проходят предварительную подготовку с использованием одного прогонного цикла, соответствующего первой части, и двух прогонных циклов, соответствующих второй части, как указано в пункте 3.2.3.4.3 ниж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3.2</w:t>
        <w:tab/>
        <w:t>Устройство аннулирования электрической энергии/мощности транспортного средства разряжается в соответствии с положениями пункта 3.2.2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3.3</w:t>
        <w:tab/>
        <w:tab/>
        <w:t>После предварительной подготовки и до начала испытания транспортное средство содержится в помещении с относительно постоянной температурой в пределах от 293° до 303°К (20°С и 30°С).  Такая подготовка длится не менее шести часов и продолжается до тех пор, пока температура моторного масла и охлаждающей жидкости, если таковая имеется, не сравняется с температурой помещения ±2°К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2.3.4</w:t>
        <w:tab/>
        <w:tab/>
        <w:t>Методика испыта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  <w:t>3.2.3.4.1</w:t>
        <w:tab/>
        <w:t xml:space="preserve">Двигатель транспортного средства запускается водителем, который использует штатные средства запуска.  Первый цикл начинается с инициирования процедуры запуска двигателя транспортного средства. 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  <w:t>3.2.3.4.2</w:t>
        <w:tab/>
        <w:t xml:space="preserve">Отбор проб начинается (НОП) до или с момента инициирования процедуры запуска двигателя транспортного средства и завершается по окончании последнего периода холостого хода в рамках внегородского цикла (вторая часть, завершение отбора проб (ЗОП)).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  <w:t>3.2.3.4.3</w:t>
        <w:tab/>
        <w:t xml:space="preserve">При управлении транспортным средством должны соблюдаться положения приложения 4, а в случае особой схемы переключения скоростей - положения инструкций завода-изготовителя, которые содержатся в справочном пособии для водителей, прилагаемом к серийным транспортным средствам, а также указания, имеющиеся на техническом устройстве переключения скоростей (для информации водителей).  Положения добавления 1 к приложению 4, предписывающие моменты, когда должно осуществляться переключение скоростей, к таким транспортным средствам не применяются.  В отношении кривой рабочего режима применяется описание, содержащееся в пункте 2.3.3 приложения 4.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  <w:t>3.2.3.4.4</w:t>
        <w:tab/>
        <w:t>Выхлопные газы анализируются в соответствии с положениями приложения 4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sz w:val="23"/>
          <w:szCs w:val="23"/>
        </w:rPr>
        <w:t>3.2.3.5</w:t>
        <w:tab/>
        <w:t>Результаты испытания сравниваются с предельными значениями, предписанными в пункте 5.3.1.4 настоящих Правил, после чего рассчитывается средний объем выбросов каждого загрязняющего вещества (М2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>) для условия 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2.4</w:t>
        <w:tab/>
        <w:tab/>
        <w:tab/>
        <w:t>Результаты испытан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2.4.1</w:t>
        <w:tab/>
        <w:tab/>
        <w:t>Для целей сообщения взвешенные показатели рассчитываются следующим образом: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0"/>
        <w:rPr/>
      </w:pP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  <w:lang w:val="en-US"/>
        </w:rPr>
        <w:t xml:space="preserve"> = (De </w:t>
      </w:r>
      <w:r>
        <w:rPr>
          <w:sz w:val="27"/>
          <w:szCs w:val="27"/>
          <w:lang w:val="en-US"/>
        </w:rPr>
        <w:t>.</w:t>
      </w:r>
      <w:r>
        <w:rPr>
          <w:sz w:val="23"/>
          <w:szCs w:val="23"/>
          <w:lang w:val="en-US"/>
        </w:rPr>
        <w:t xml:space="preserve"> Ml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  <w:lang w:val="en-US"/>
        </w:rPr>
        <w:t xml:space="preserve"> + Dav </w:t>
      </w:r>
      <w:r>
        <w:rPr>
          <w:sz w:val="27"/>
          <w:szCs w:val="27"/>
          <w:lang w:val="en-US"/>
        </w:rPr>
        <w:t>.</w:t>
      </w:r>
      <w:r>
        <w:rPr>
          <w:sz w:val="23"/>
          <w:szCs w:val="23"/>
          <w:lang w:val="en-US"/>
        </w:rPr>
        <w:t xml:space="preserve"> M2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  <w:lang w:val="en-US"/>
        </w:rPr>
        <w:t>) / (De +Dav),</w:t>
      </w:r>
      <w:r>
        <w:br w:type="page"/>
      </w:r>
    </w:p>
    <w:p>
      <w:pPr>
        <w:pStyle w:val="Normal"/>
        <w:ind w:left="1701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left="1701" w:hanging="0"/>
        <w:rPr>
          <w:sz w:val="23"/>
          <w:szCs w:val="23"/>
        </w:rPr>
      </w:pPr>
      <w:r>
        <w:rPr>
          <w:sz w:val="23"/>
          <w:szCs w:val="23"/>
        </w:rPr>
        <w:t>где:</w:t>
      </w:r>
    </w:p>
    <w:p>
      <w:pPr>
        <w:pStyle w:val="Normal"/>
        <w:ind w:left="170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  <w:vertAlign w:val="subscript"/>
        </w:rPr>
        <w:tab/>
      </w:r>
      <w:r>
        <w:rPr>
          <w:sz w:val="23"/>
          <w:szCs w:val="23"/>
        </w:rPr>
        <w:t>=</w:t>
        <w:tab/>
        <w:t xml:space="preserve">масса выбросов загрязняющего веществ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в граммах на километ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>1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</w:rPr>
        <w:tab/>
        <w:t>=</w:t>
        <w:tab/>
        <w:t xml:space="preserve">средняя масса выбросов загрязняющего веществ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в граммах на километр при полностью заряженном устройстве аккумулирования электрической энергии/мощности, рассчитанная как указано в пункте 3.2.2.7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>2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</w:rPr>
        <w:tab/>
        <w:t>=</w:t>
        <w:tab/>
        <w:t xml:space="preserve">средняя масса загрязняющего вещества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в граммах на километр при минимальной зарядке (максимальной разрядке) устройства аккумулирования электрической энергии/ мощности, рассчитанная как указано в пункте 3.2.3.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>
          <w:sz w:val="23"/>
          <w:szCs w:val="23"/>
          <w:lang w:val="en-US"/>
        </w:rPr>
        <w:t>De</w:t>
      </w:r>
      <w:r>
        <w:rPr>
          <w:sz w:val="23"/>
          <w:szCs w:val="23"/>
        </w:rPr>
        <w:tab/>
        <w:t>=</w:t>
        <w:tab/>
        <w:t>пробег электромобиля на электротяге при использовании методики, описанной в приложении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7 к Правилам № 101, согласно которой завод-изготовитель обязан предоставить средства для замера пробега электромобиля исключительно на электротяг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>
          <w:sz w:val="23"/>
          <w:szCs w:val="23"/>
          <w:lang w:val="en-US"/>
        </w:rPr>
        <w:t>Dav</w:t>
      </w:r>
      <w:r>
        <w:rPr>
          <w:sz w:val="23"/>
          <w:szCs w:val="23"/>
        </w:rPr>
        <w:tab/>
        <w:t>=</w:t>
        <w:tab/>
        <w:t>25 км (среднее расстояние, которое преодолевает транспортное средство в интервале между двумя зарядками батареи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3</w:t>
        <w:tab/>
        <w:t>ГЭМ-БЗУ, ЗАРЯЖАЕМЫЕ С ПОМОЩЬЮ БОРТОВОГО ЗАРЯДНОГО УСТРОЙСТВА, БЕЗ ПЕРЕКЛЮЧАТЕЛЯ РАБОЧИХ РЕЖИМОВ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3.1</w:t>
        <w:tab/>
        <w:t>Такие транспортные средства испытываются в соответствии с положениями приложения 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3.2</w:t>
        <w:tab/>
        <w:t>С целью предварительной подготовки используются по крайней мере два полных последовательных прогонных цикла (один цикл, соответствующий первой части, и один цикл, соответствующий второй части), при этом транспортное средство при определенной температуре не выдерживае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3.3.3</w:t>
        <w:tab/>
        <w:tab/>
        <w:tab/>
        <w:t xml:space="preserve">При управлении транспортным средством должны соблюдаться положения приложения 4, а в случае особой схемы переключения скоростей - положения инструкций завода-изготовителя, которые содержатся в справочном пособии для водителей, прилагаемом к серийным транспортным средствам, а также указания, имеющиеся на техническом устройстве переключения скоростей (для информации водителей).  Положения добавления 1 к приложению 4, предписывающие моменты, когда должно осуществляться переключение скоростей, к таким транспортным средствам не применяются.  В отношении кривой рабочего режима применяется описание, содержащееся в пункте 2.3.3 приложения 4.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4</w:t>
        <w:tab/>
        <w:t>ГЭМ</w:t>
        <w:noBreakHyphen/>
        <w:t>БЗУ, ЗАРЯЖАЕМЫЕ С ПОМОЩЬЮ БОРТОВОГО ЗАРЯДНОГО УСТРОЙСТВА, БЕЗ ПЕРЕКЛЮЧАТЕЛЯ РАБОЧИХ РЕЖИМОВ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4.1</w:t>
        <w:tab/>
        <w:t>Такие транспортные средства проходят предварительную подготовку и испытание в гибридном режиме в соответствии с положениями приложения 4.  Если предусмотрено несколько гибридных режимов, то испытание проводится в том режиме, который автоматически устанавливается после поворота ключа зажигания (обычный режим).  На основе информации, представленной заводом</w:t>
        <w:noBreakHyphen/>
        <w:t>изготовителем, техническая служба сможет удостовериться в том, что предельные значения соблюдаются во всех гибридных режимах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4.2</w:t>
        <w:tab/>
        <w:t>С целью предварительной подготовки используются по крайней мере два полных последовательных прогонных цикла (один цикл, соответствующий первой части, и один цикл, соответствующий второй части), при этом транспортное средство при определенной температуре не выдерживае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3.4.3</w:t>
        <w:tab/>
        <w:tab/>
        <w:t xml:space="preserve">При управлении транспортным средством должны соблюдаться положения приложения 4, а в случае особой схемы переключения скоростей - положения инструкций завода-изготовителя, которые содержатся в справочном пособии для водителей, прилагаемом к серийным транспортным средствам, а также указания, имеющиеся на техническом устройстве переключения скоростей (для информации водителей).  Положения добавления 1 к приложению 4, предписывающие моменты, когда должно осуществляться переключение скоростей, к таким транспортным средствам не применяются.  В отношении кривой рабочего режима применяется описание, содержащееся в пункте 2.3.3 приложения 4.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4.</w:t>
        <w:tab/>
        <w:t xml:space="preserve">МЕТОДЫ ИСПЫТАНИЯ ТИПА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</w:t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4.1</w:t>
        <w:tab/>
        <w:t>Транспортные средства испытываются в соответствии с положениями приложения 5 при работающем топливном двигателе.  Завод-изготовитель обеспечивает наличие "рабочего режима", который позволяет провести такое испытан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>В случае необходимости используется специальная методика, предусмотренная в пункте 5.1.6. настоящих Правил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5.</w:t>
        <w:tab/>
        <w:t xml:space="preserve">МЕТОДЫ ИСПЫТАНИЯ ТИПА </w:t>
      </w:r>
      <w:r>
        <w:rPr>
          <w:sz w:val="23"/>
          <w:szCs w:val="23"/>
          <w:lang w:val="en-US"/>
        </w:rPr>
        <w:t>III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5.1</w:t>
        <w:tab/>
        <w:t>Транспортные средства испытываются в соответствии с положениями приложения 6 при работающем топливном двигателе.  Завод-изготовитель обеспечивает наличие "рабочего режима", который позволяет провести такое испытан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5.2</w:t>
        <w:tab/>
        <w:t>Испытания проводятся только в соответствии с условиями 1 и 2, указанными в пункте 3.2 приложения 6.  Если по каким-либо причинам испытание в соответствии с условием 2 невозможно, транспортное средство испытывается в иных условиях, обеспечивающих устойчивую скорость (при работающем под нагрузкой топливном двигателе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6.</w:t>
        <w:tab/>
        <w:t xml:space="preserve">МЕТОДЫ ИСПЫТАНИЯ ТИПА </w:t>
      </w:r>
      <w:r>
        <w:rPr>
          <w:sz w:val="23"/>
          <w:szCs w:val="23"/>
          <w:lang w:val="en-US"/>
        </w:rPr>
        <w:t>IV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6.1</w:t>
        <w:tab/>
        <w:t xml:space="preserve">Транспортные средства испытываются в соответствии с положениями приложения 7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6.2</w:t>
        <w:tab/>
        <w:tab/>
        <w:t>До начала процедуры испытания (пункт 5.1 приложения 7) транспортные средства проходят следующую предварительную подготовку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6.2.1</w:t>
        <w:tab/>
        <w:t>Транспортные средства, использующие ВЗУ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6.2.1.1</w:t>
        <w:tab/>
        <w:tab/>
      </w:r>
      <w:r>
        <w:rPr>
          <w:sz w:val="23"/>
          <w:szCs w:val="23"/>
          <w:u w:val="single"/>
        </w:rPr>
        <w:t>Транспортные средства, использующие ВЗУ, без переключателя рабочих режимов</w:t>
      </w:r>
      <w:r>
        <w:rPr>
          <w:sz w:val="23"/>
          <w:szCs w:val="23"/>
        </w:rPr>
        <w:t>:  процедура испытания начинается с разрядки устройства аккумулирования электрической энергии/мощности транспортного средства при движении (по испытательному треку, на динамометрическом стенде и т.д.)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с устойчивой скоростью 50 км/ч до тех пор, пока не включится двигатель ГЭМ, работающий на топливе, и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если транспортное средство не может достичь устойчивой скорости в 50 км/ч без запуска двигателя, работающего на топливе, скорость снижается до тех пор, пока транспортное средство не сможет двигаться с менее высокой устойчивой скоростью, при которой двигатель, работающий на топливе, не включается в течение определенного времени/пробега (подлежит согласованию технической службой и заводом-изготовителем), и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в соответствии с рекомендацией завода-изготовител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Двигатель, работающий на топливе, должен быть остановлен в течение 10 секунд после его автоматического запуск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22" w:hanging="112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6.2.1.2</w:t>
        <w:tab/>
        <w:tab/>
      </w:r>
      <w:r>
        <w:rPr>
          <w:sz w:val="23"/>
          <w:szCs w:val="23"/>
          <w:u w:val="single"/>
        </w:rPr>
        <w:t>Транспортные средства, использующие ВЗУ, с переключателем рабочих режимов</w:t>
      </w:r>
      <w:r>
        <w:rPr>
          <w:sz w:val="23"/>
          <w:szCs w:val="23"/>
        </w:rPr>
        <w:t>:  процедура испытания начинается с разрядки устройства аккумулирования электрической энергии/мощности транспортного средства при движении с переключателем, установленном в положение "только электричество" (по испытательному треку или на динамометрическом стенде и т.д.) с устойчивой скоростью равной 70 ± 5% от максимальной скорости, с которой транспортное средство может двигаться в течение 30 минут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Разрядка прекращается: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 xml:space="preserve">когда транспортное средство не способно двигаться со скоростью, равной 65% от максимальной скорости, с которой транспортное средство движется в течение 30 минут, или 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когда стандартные бортовые приборы указывают водителю на необходимость остановки транспортного средства, или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после пробега в 100 км.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Если на транспортном средстве режим движения только на электротяге не предусмотрен, то разрядка устройства аккумулирования электрической энергии/мощности достигается путем движения (по испытательному треку, на динамометрическом стенде и т.д.):  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с устойчивой скоростью 50 км/ч до тех пор, пока не включится двигатель ГЭМ, работающий на топливе, и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если транспортное средство не может достичь устойчивой скорости в 50 км/ч без запуска двигателя, работающего на топливе, скорость снижается до тех пор, пока транспортное средство не сможет двигаться с менее высокой устойчивой скоростью, при которой двигатель, работающий на топливе, не включается в течение определенного времени/пробега (подлежит согласованию технической службой и заводом-изготовителем), ил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>-</w:t>
        <w:tab/>
        <w:t>в соответствии с рекомендацией завода-изготовител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Двигатель, работающий на топливе, должен быть остановлен в течение 10 секунд после его автоматического запуск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6.2.2</w:t>
        <w:tab/>
        <w:tab/>
        <w:t xml:space="preserve">Транспортные средства с БЗУ: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6.2.2.1</w:t>
        <w:tab/>
      </w:r>
      <w:r>
        <w:rPr>
          <w:sz w:val="23"/>
          <w:szCs w:val="23"/>
          <w:u w:val="single"/>
        </w:rPr>
        <w:t>Транспортные средства с БЗУ, без переключателя рабочих режимов</w:t>
      </w:r>
      <w:r>
        <w:rPr>
          <w:sz w:val="23"/>
          <w:szCs w:val="23"/>
        </w:rPr>
        <w:t xml:space="preserve">:  процедура начинается с предварительной подготовки, для чего используются по крайней мере два полных последовательных прогонных цикла (один цикл, соответствующий первой части, и один цикл, соответствующий второй части), при этом транспортное средство при определенной температуре не выдерживается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6.2.2.2</w:t>
        <w:tab/>
      </w:r>
      <w:r>
        <w:rPr>
          <w:sz w:val="23"/>
          <w:szCs w:val="23"/>
          <w:u w:val="single"/>
        </w:rPr>
        <w:t>Транспортные средства с БЗУ с переключателем рабочих режимов</w:t>
      </w:r>
      <w:r>
        <w:rPr>
          <w:sz w:val="23"/>
          <w:szCs w:val="23"/>
        </w:rPr>
        <w:t xml:space="preserve">:  процедура начинается с предварительной подготовки, для чего используются по крайней мере два полных последовательных прогонных цикла (один цикл, соответствующий первой части, и один цикл, соответствующий второй части), при этом транспортное средство при определенной температуре не выдерживается.  Если предусмотрено несколько гибридных режимов, то испытание проводится в том режиме, который автоматически устанавливается после поворота ключа зажигания (обычный режим)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6.3</w:t>
        <w:tab/>
        <w:t>Прогон с целью предварительной подготовки и испытание на динамометрическом стенде осуществляются в соответствии с положениями пунктов 5.2 и 5.4 приложения 7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6.3.1</w:t>
        <w:tab/>
      </w:r>
      <w:r>
        <w:rPr>
          <w:sz w:val="23"/>
          <w:szCs w:val="23"/>
          <w:u w:val="single"/>
        </w:rPr>
        <w:t>Транспортные средства, использующие ВЗУ</w:t>
      </w:r>
      <w:r>
        <w:rPr>
          <w:sz w:val="23"/>
          <w:szCs w:val="23"/>
        </w:rPr>
        <w:t>:  при их испытании соблюдаются условия, предусмотренные для испытания типа I (условие В) (пункты 3.1.3 и 3.2.3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 w:val="23"/>
          <w:szCs w:val="23"/>
        </w:rPr>
        <w:t>6.3.2</w:t>
        <w:tab/>
        <w:tab/>
      </w:r>
      <w:r>
        <w:rPr>
          <w:sz w:val="23"/>
          <w:szCs w:val="23"/>
          <w:u w:val="single"/>
        </w:rPr>
        <w:t>Транспортные средства с БЗУ</w:t>
      </w:r>
      <w:r>
        <w:rPr>
          <w:sz w:val="23"/>
          <w:szCs w:val="23"/>
        </w:rPr>
        <w:t>:  при их испытании соблюдаются те же условия, которые предусмотрены для испытания типа I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7.</w:t>
        <w:tab/>
        <w:tab/>
        <w:t>МЕТОДЫ ИСПЫТАНИЯ ТИПА V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>7.1</w:t>
        <w:tab/>
        <w:tab/>
        <w:t>Транспортные средства испытываются в соответствии с положениями приложения 9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  <w:t>7.2</w:t>
        <w:tab/>
        <w:tab/>
        <w:t>Транспортные средства, использующие ВЗУ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>Разрешается заряжать устройство аккумулирования электрической энергии/мощности два раза в сутки в процессе накопления пробега.  В случае транспортных средств, использующих ВЗУ, с переключателем рабочих режимов </w:t>
        <w:noBreakHyphen/>
        <w:t xml:space="preserve"> для накопления пробега должен использоваться режим, автоматически устанавливающийся после поворота ключа зажигания (обычный режим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В процессе накопления пробега по согласованию с технической службой разрешается переходить на другой гибридный режим, если это необходимо для дальнейшего накопления пробега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>При замере выбросов загрязняющих веществ соблюдаются те же условия, которые предусмотрены для условия В испытания типа I (пункты 3.1.3 и 3.2.3)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7.3</w:t>
        <w:tab/>
        <w:tab/>
        <w:tab/>
        <w:t>Транспортные средства с БЗУ: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В случае транспортных средств с БЗУ, имеющих переключатель рабочих режимов, для накопления пробега должен использоваться режим, автоматически устанавливающийся после поворота ключа зажигания (обычный режим)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При замере выбросов загрязняющих веществ соблюдаются те же условия, которые предусмотрены для испытания типа I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8.</w:t>
        <w:tab/>
        <w:tab/>
        <w:tab/>
        <w:t>МЕТОДЫ ИСПЫТАНИЯ ТИПА VI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8.1</w:t>
        <w:tab/>
        <w:tab/>
        <w:tab/>
        <w:t>Транспортные средства испытываются в соответствии с положениями приложения 8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8.2</w:t>
        <w:tab/>
        <w:tab/>
        <w:tab/>
        <w:t>В случае транспортных средств, использующих ВЗУ, при замере выбросов загрязняющих веществ соблюдаются те же условия, которые предусмотрены для условия В испытания типа I (пункты 3.1.3 и 3.2.3)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8.3</w:t>
        <w:tab/>
        <w:tab/>
        <w:tab/>
        <w:t>В случае транспортных средств с БЗУ при замере выбросов загрязняющих веществ соблюдаются те же условия, которые предусмотрены для испытания типа I.</w:t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left="1701" w:hanging="1701"/>
        <w:rPr>
          <w:sz w:val="23"/>
          <w:szCs w:val="23"/>
        </w:rPr>
      </w:pPr>
      <w:r>
        <w:rPr>
          <w:sz w:val="23"/>
          <w:szCs w:val="23"/>
        </w:rPr>
        <w:t>9.</w:t>
        <w:tab/>
        <w:tab/>
        <w:tab/>
        <w:t>МЕТОДЫ ИСПЫТАНИЯ БОРТОВЫХ ДИАГНОСТИЧЕСКИХ (БД) СИСТЕМ</w:t>
      </w:r>
    </w:p>
    <w:p>
      <w:pPr>
        <w:pStyle w:val="Normal"/>
        <w:spacing w:lineRule="auto" w:line="240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9.1</w:t>
        <w:tab/>
        <w:tab/>
        <w:tab/>
        <w:t>Транспортные средства, испытываются в соответствии с положениями приложения 11.</w:t>
      </w:r>
    </w:p>
    <w:p>
      <w:pPr>
        <w:pStyle w:val="Normal"/>
        <w:spacing w:lineRule="auto" w:line="240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9.2</w:t>
        <w:tab/>
        <w:tab/>
        <w:tab/>
        <w:t>В случае транспортных средств, использующих ВЗУ, при замере выбросов загрязняющих веществ соблюдаются те же условия, которые предусмотрены для условия В испытания типа I (пункты 3.1.3 и 3.2.3).</w:t>
      </w:r>
    </w:p>
    <w:p>
      <w:pPr>
        <w:pStyle w:val="Normal"/>
        <w:spacing w:lineRule="auto" w:line="240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701" w:hanging="1701"/>
        <w:rPr>
          <w:sz w:val="23"/>
          <w:szCs w:val="23"/>
        </w:rPr>
      </w:pPr>
      <w:r>
        <w:rPr>
          <w:sz w:val="23"/>
          <w:szCs w:val="23"/>
        </w:rPr>
        <w:t>9.3</w:t>
        <w:tab/>
        <w:tab/>
        <w:tab/>
        <w:t>В случае транспортных средств с БЗУ при замере выбросов загрязняющих веществ соблюдаются те же условия, которые предусмотрены для испытания типа I.</w:t>
      </w:r>
    </w:p>
    <w:p>
      <w:pPr>
        <w:pStyle w:val="Normal"/>
        <w:spacing w:lineRule="auto" w:line="240"/>
        <w:ind w:left="1701" w:hanging="170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left="1701" w:hanging="170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риложение 14, добавление 1</w:t>
      </w:r>
    </w:p>
    <w:p>
      <w:pPr>
        <w:pStyle w:val="Normal"/>
        <w:spacing w:lineRule="auto" w:line="240"/>
        <w:ind w:left="1701" w:hanging="1701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иаграмма изменения степени зарядки (СЗ) устройства аккумулирования электрической энергии/мощности для целей испытания типа I ГЭМ, использующих ВЗУ.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Условие А испытания типа I</w:t>
      </w:r>
    </w:p>
    <w:p>
      <w:pPr>
        <w:pStyle w:val="Normal"/>
        <w:spacing w:lineRule="auto" w:line="240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bookmarkStart w:id="7" w:name="_1116333993"/>
      <w:bookmarkStart w:id="8" w:name="_1116333810"/>
      <w:bookmarkStart w:id="9" w:name="_1093332995"/>
      <w:bookmarkStart w:id="10" w:name="_1093332967"/>
      <w:bookmarkStart w:id="11" w:name="_1093332885"/>
      <w:bookmarkStart w:id="12" w:name="_1093332805"/>
      <w:bookmarkStart w:id="13" w:name="_1093332738"/>
      <w:bookmarkStart w:id="14" w:name="_1093332715"/>
      <w:bookmarkStart w:id="15" w:name="_1093332688"/>
      <w:bookmarkStart w:id="16" w:name="_1093332651"/>
      <w:bookmarkStart w:id="17" w:name="_1093332623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b/>
          <w:bCs/>
          <w:sz w:val="23"/>
          <w:szCs w:val="23"/>
        </w:rPr>
        <w:object w:dxaOrig="8289" w:dyaOrig="24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45pt;height:124.85pt" filled="f" o:ole="">
            <v:imagedata r:id="rId5" o:title=""/>
          </v:shape>
          <o:OLEObject Type="Embed" ProgID="" ShapeID="ole_rId4" DrawAspect="Content" ObjectID="_1684954585" r:id="rId4"/>
        </w:objec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Условие А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  <w:t>(1)</w:t>
        <w:tab/>
        <w:t>начальная степень зарядки устройства аккумулирования электрической энергии/мощности</w:t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>(2)</w:t>
        <w:tab/>
        <w:t>разрядка в соответствии с положениями пункта 3.1.2.1 или 3.2.2.1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  <w:t>(3)</w:t>
        <w:tab/>
        <w:t>подготовка транспортного средства в соответствии с положениями пункта 3.1.2.2 или 3.2.2.2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  <w:t>(4)</w:t>
        <w:tab/>
        <w:t>зарядка во время выдержки транспортного средства при определенной температуре в соответствии с пунктами 3.1.2.3 и 3.1.2.4 или пунктами 3.2.2.3 и 3.2.2.4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  <w:t>(5)</w:t>
        <w:tab/>
        <w:t>испытание в соответствии с положениями пункта 3.1.2.5 или 3.2.2.5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Условие В испытания типа I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lang w:val="en-US" w:eastAsia="en-US"/>
        </w:rPr>
      </w:pPr>
      <w:bookmarkStart w:id="18" w:name="_1116334394"/>
      <w:bookmarkStart w:id="19" w:name="_1116334238"/>
      <w:bookmarkStart w:id="20" w:name="_1093332983"/>
      <w:bookmarkStart w:id="21" w:name="_1093332943"/>
      <w:bookmarkStart w:id="22" w:name="_1093332857"/>
      <w:bookmarkStart w:id="23" w:name="_1093332759"/>
      <w:bookmarkEnd w:id="18"/>
      <w:bookmarkEnd w:id="19"/>
      <w:bookmarkEnd w:id="20"/>
      <w:bookmarkEnd w:id="21"/>
      <w:bookmarkEnd w:id="22"/>
      <w:bookmarkEnd w:id="23"/>
      <w:r>
        <w:rPr>
          <w:b/>
          <w:bCs/>
          <w:sz w:val="23"/>
          <w:szCs w:val="23"/>
          <w:lang w:val="en-US" w:eastAsia="en-US"/>
        </w:rPr>
        <w:object w:dxaOrig="8289" w:dyaOrig="24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45pt;height:124.85pt" filled="f" o:ole="">
            <v:imagedata r:id="rId7" o:title=""/>
          </v:shape>
          <o:OLEObject Type="Embed" ProgID="" ShapeID="ole_rId6" DrawAspect="Content" ObjectID="_701984405" r:id="rId6"/>
        </w:object>
      </w:r>
    </w:p>
    <w:p>
      <w:pPr>
        <w:pStyle w:val="Normal"/>
        <w:ind w:left="567" w:hanging="567"/>
        <w:rPr>
          <w:b/>
          <w:b/>
          <w:bCs/>
          <w:sz w:val="23"/>
          <w:szCs w:val="23"/>
          <w:u w:val="single"/>
          <w:lang w:val="en-US" w:eastAsia="en-US"/>
        </w:rPr>
      </w:pPr>
      <w:r>
        <w:rPr>
          <w:b/>
          <w:bCs/>
          <w:sz w:val="23"/>
          <w:szCs w:val="23"/>
          <w:u w:val="single"/>
          <w:lang w:val="en-US" w:eastAsia="en-US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  <w:t>Условие В: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34" w:hanging="1134"/>
        <w:rPr>
          <w:sz w:val="23"/>
          <w:szCs w:val="23"/>
        </w:rPr>
      </w:pPr>
      <w:r>
        <w:rPr>
          <w:sz w:val="23"/>
          <w:szCs w:val="23"/>
        </w:rPr>
        <w:t>(1)</w:t>
        <w:tab/>
        <w:t>начальная степень зарядки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  <w:t>(2)</w:t>
        <w:tab/>
        <w:t>подготовка транспортного средства в соответствии с положениями пункта 3.1.3.1 или 3.2.3.1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  <w:t>(3)</w:t>
        <w:tab/>
        <w:t>разрядка в соответствии с положениями пункта 3.1.3.2 или 3.2.3.2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  <w:t>(4)</w:t>
        <w:tab/>
        <w:t>выдержка при определенной температуре в соответствии с положениями пункта 3.1.3.3 или 3.2.3.3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  <w:t>(5)</w:t>
        <w:tab/>
        <w:t>испытание в соответствии с положениями пункта 3.1.3.4 или 3.2.3.4</w:t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567"/>
        <w:jc w:val="center"/>
        <w:rPr>
          <w:sz w:val="23"/>
          <w:szCs w:val="23"/>
        </w:rPr>
      </w:pPr>
      <w:r>
        <w:rPr>
          <w:sz w:val="23"/>
          <w:szCs w:val="23"/>
        </w:rPr>
        <w:t>_______"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3"/>
        <w:szCs w:val="23"/>
        <w:lang w:val="en-US"/>
      </w:rPr>
    </w:pPr>
    <w:r>
      <w:rPr>
        <w:sz w:val="23"/>
        <w:szCs w:val="23"/>
        <w:lang w:val="en-US"/>
      </w:rPr>
      <w:t>TRANS/WP.29/2003/41</w:t>
    </w:r>
  </w:p>
  <w:p>
    <w:pPr>
      <w:pStyle w:val="Header"/>
      <w:spacing w:lineRule="auto" w:line="240"/>
      <w:rPr>
        <w:rStyle w:val="PageNumber"/>
        <w:sz w:val="23"/>
        <w:szCs w:val="23"/>
        <w:lang w:val="en-US"/>
      </w:rPr>
    </w:pPr>
    <w:r>
      <w:rPr>
        <w:sz w:val="23"/>
        <w:szCs w:val="23"/>
        <w:lang w:val="en-US"/>
      </w:rPr>
      <w:t xml:space="preserve">page </w:t>
    </w: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30</w:t>
    </w:r>
    <w:r>
      <w:rPr>
        <w:rStyle w:val="PageNumber"/>
        <w:sz w:val="23"/>
        <w:szCs w:val="23"/>
      </w:rPr>
      <w:fldChar w:fldCharType="end"/>
    </w:r>
  </w:p>
  <w:p>
    <w:pPr>
      <w:pStyle w:val="Header"/>
      <w:spacing w:lineRule="auto" w:line="240"/>
      <w:rPr>
        <w:rStyle w:val="PageNumber"/>
        <w:sz w:val="23"/>
        <w:szCs w:val="23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3"/>
        <w:szCs w:val="23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sz w:val="23"/>
        <w:szCs w:val="23"/>
        <w:lang w:val="en-US"/>
      </w:rPr>
    </w:pPr>
    <w:r>
      <w:rPr>
        <w:sz w:val="23"/>
        <w:szCs w:val="23"/>
        <w:lang w:val="en-US"/>
      </w:rPr>
      <w:tab/>
      <w:tab/>
      <w:t>TRANS/WP.29/2003/4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sz w:val="23"/>
        <w:szCs w:val="23"/>
        <w:lang w:val="en-US"/>
      </w:rPr>
    </w:pPr>
    <w:r>
      <w:rPr>
        <w:sz w:val="23"/>
        <w:szCs w:val="23"/>
        <w:lang w:val="en-US"/>
      </w:rPr>
      <w:tab/>
      <w:tab/>
      <w:t xml:space="preserve">page </w:t>
    </w:r>
    <w:r>
      <w:rPr>
        <w:rStyle w:val="PageNumber"/>
        <w:sz w:val="23"/>
        <w:szCs w:val="23"/>
      </w:rPr>
      <w:fldChar w:fldCharType="begin"/>
    </w:r>
    <w:r>
      <w:rPr>
        <w:rStyle w:val="PageNumber"/>
        <w:sz w:val="23"/>
        <w:szCs w:val="23"/>
      </w:rPr>
      <w:instrText xml:space="preserve"> PAGE </w:instrText>
    </w:r>
    <w:r>
      <w:rPr>
        <w:rStyle w:val="PageNumber"/>
        <w:sz w:val="23"/>
        <w:szCs w:val="23"/>
      </w:rPr>
      <w:fldChar w:fldCharType="separate"/>
    </w:r>
    <w:r>
      <w:rPr>
        <w:rStyle w:val="PageNumber"/>
        <w:sz w:val="23"/>
        <w:szCs w:val="23"/>
      </w:rPr>
      <w:t>29</w:t>
    </w:r>
    <w:r>
      <w:rPr>
        <w:rStyle w:val="PageNumber"/>
        <w:sz w:val="23"/>
        <w:szCs w:val="23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sz w:val="23"/>
        <w:szCs w:val="23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sz w:val="23"/>
        <w:szCs w:val="23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17:00Z</dcterms:created>
  <dc:creator>Марина Именинникова</dc:creator>
  <dc:description/>
  <dc:language>en-US</dc:language>
  <cp:lastModifiedBy>Marina Imeninnikova</cp:lastModifiedBy>
  <cp:lastPrinted>2003-06-06T11:17:00Z</cp:lastPrinted>
  <dcterms:modified xsi:type="dcterms:W3CDTF">2003-06-06T09:17:00Z</dcterms:modified>
  <cp:revision>3</cp:revision>
  <dc:subject/>
  <dc:title/>
</cp:coreProperties>
</file>