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019282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01928213"/>
      <w:bookmarkStart w:id="1" w:name="__Fieldmark__0_6019282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90403    29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90403    29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019282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01928213"/>
            <w:bookmarkStart w:id="3" w:name="__Fieldmark__1_6019282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2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  <w:tab/>
            </w:r>
            <w:r>
              <w:rPr>
                <w:lang w:val="en-US"/>
              </w:rPr>
              <w:t>ENGLISH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2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  <w:tab/>
              <w:tab/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транспортных средств (WР.29</w:t>
      </w:r>
      <w:r>
        <w:rPr/>
        <w:t>)</w:t>
      </w:r>
      <w:r>
        <w:rPr>
          <w:u w:val="single"/>
        </w:rPr>
        <w:t xml:space="preserve"> 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(Сто тридцат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24-27 июня 2003 года, пункт 4.2.15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 xml:space="preserve">ПРОЕКТ ИСПРАВЛЕНИЯ 3 К ДОПОЛНЕНИЮ 2 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К ПОПРАВКАМ СЕРИИ 01  К ПРАВИЛАМ № 67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Передано Рабочей группой по проблемам энерги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>
          <w:u w:val="single"/>
        </w:rPr>
        <w:t>и 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Воспроизводимый ниже текст был принят </w:t>
      </w:r>
      <w:r>
        <w:rPr>
          <w:lang w:val="en-US"/>
        </w:rPr>
        <w:t>GRPE</w:t>
      </w:r>
      <w:r>
        <w:rPr/>
        <w:t xml:space="preserve"> на ее сорок пятой сессии и 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3/9 с исправлениями, внесенными только в текст на французском язык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45, пункты 59 и 60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/>
      </w:pPr>
      <w:r>
        <w:rPr/>
        <w:t>_____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ind w:left="-14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-14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-141" w:hanging="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</w:tc>
      </w:tr>
    </w:tbl>
    <w:p>
      <w:pPr>
        <w:pStyle w:val="Normal"/>
        <w:rPr/>
      </w:pPr>
      <w:r>
        <w:rPr>
          <w:u w:val="single"/>
        </w:rPr>
        <w:t>Приложение 10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3.6.2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"2.3.6.2.2</w:t>
        <w:tab/>
        <w:t>Толкование результатов испыт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Баллон должен соответствовать требованиям испытания на внешнюю утечку, определенным в пункте 2.3.6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баллоне должно обеспечиваться минимальное давление разрыва, составляющее 85% от давления разры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.6.2.2 (прежний</w:t>
      </w:r>
      <w:r>
        <w:rPr/>
        <w:t>), изменить нумерацию на 2.3.6.2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57:00Z</dcterms:created>
  <dc:creator>Людмила ЦЕПЕЛЕВА</dc:creator>
  <dc:description/>
  <dc:language>en-US</dc:language>
  <cp:lastModifiedBy>Людмила ЦЕПЕЛЕВА</cp:lastModifiedBy>
  <cp:lastPrinted>2003-04-29T10:02:00Z</cp:lastPrinted>
  <dcterms:modified xsi:type="dcterms:W3CDTF">2003-04-29T08:02:00Z</dcterms:modified>
  <cp:revision>3</cp:revision>
  <dc:subject>АКСЮТИН</dc:subject>
  <dc:title>0321316</dc:title>
</cp:coreProperties>
</file>