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0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40503    1605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0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40503    1605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4229363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__Fieldmark__0_35916621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591662191"/>
            <w:bookmarkStart w:id="4" w:name="__Fieldmark__0_3591662191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3/3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40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April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5916621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591662191"/>
            <w:bookmarkStart w:id="6" w:name="__Fieldmark__1_3591662191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keepNext w:val="false"/>
        <w:spacing w:lineRule="auto" w:line="36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spacing w:lineRule="auto" w:line="360"/>
        <w:rPr/>
      </w:pPr>
      <w:r>
        <w:rPr/>
        <w:t>КОМИТЕТ ПО ВНУТРЕННЕМУ ТРАНСПОРТУ</w:t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Heading2"/>
        <w:rPr/>
      </w:pPr>
      <w:r>
        <w:rPr/>
        <w:t>в области транспортных средств (WP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>(Сто тридцатая сессия, 24-27 июня 2003 года,</w:t>
      </w:r>
    </w:p>
    <w:p>
      <w:pPr>
        <w:pStyle w:val="Normal"/>
        <w:rPr/>
      </w:pPr>
      <w:r>
        <w:rPr/>
        <w:t>пункт 7.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ЕДЛОЖЕНИЕ ПО ПРОЕКТУ ПОПРАВОК К СВОДНОЙ РЕЗОЛЮЦИИ</w:t>
      </w:r>
    </w:p>
    <w:p>
      <w:pPr>
        <w:pStyle w:val="Normal"/>
        <w:jc w:val="center"/>
        <w:rPr/>
      </w:pPr>
      <w:r>
        <w:rPr/>
        <w:t>О КОНСТРУКЦИИ ТРАНСПОРТНЫХ СРЕДСТВ (СР.3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spacing w:lineRule="auto" w:line="240"/>
        <w:ind w:left="2805" w:hanging="2805"/>
        <w:rPr/>
      </w:pPr>
      <w:r>
        <w:rPr>
          <w:u w:val="single"/>
        </w:rPr>
        <w:t>Приложение 17 (новое</w:t>
      </w:r>
      <w:r>
        <w:rPr/>
        <w:t>)  -</w:t>
        <w:tab/>
        <w:t>РУКОВОДЯЩИЕ ПОЛОЖЕНИЯ О ПОРЯДКЕ ПРЕДСТАВЛЕНИЯ И ОЦЕНКИ ХОДАТАЙСТВ В ОТНОШЕНИИ МЕЖДУНАРОДНЫХ ПРАВИЛ, КАСАЮЩИХСЯ УСТРОЙСТВ ОСВЕЩЕНИЯ НА АВТОТРАНСПОРТНЫХ СРЕДСТВАХ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кумент передан Рабочей группой по вопросам освещения и световой сигнализации (GRE</w:t>
      </w:r>
      <w:r>
        <w:rPr/>
        <w:t>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сорок девятой сессии и передается на рассмотрение WP.29.  В его основу положен документ TRANS/WP.29/GRE/2000/25 без поправок (TRANS/WP.29/GRE/49, пункт 86).</w:t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hyperlink r:id="rId4">
              <w:r>
                <w:rPr>
                  <w:rStyle w:val="InternetLink"/>
                  <w:u w:val="none"/>
                </w:rPr>
                <w:t>http://www.unece.org/trans/main/welcwp29.htm</w:t>
              </w:r>
            </w:hyperlink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  <w:t>ОБЩИЕ ПОЛОЖЕНИЯ</w:t>
      </w:r>
    </w:p>
    <w:p>
      <w:pPr>
        <w:pStyle w:val="16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1.</w:t>
        <w:tab/>
        <w:t>ЦЕЛЬ И ОБЛАСТЬ ПРИМЕН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Настоящие Руководящие положения призваны облегчить задачу правительственных органов, государственных учреждений и организаций, оказывающих официальные консультативные услуги для правительственных органов, по обработке ходатайств, которые касаются международных правил относительно устройств освещения на автотранспортных средствах или могут затрагивать такие правила и которые подаются частными лицами или частными предприятиям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Настоящие руководящие принципы описывают различные элементы, необходимые для осуществления этого объективного процесса на единообразной основе, что должно обеспечить справедливое и равное отношение ко всем ходатайствам вне зависимости от того, кто занимается их обработко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</w:t>
        <w:tab/>
        <w:t>ОПРЕДЕЛ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</w:t>
        <w:tab/>
        <w:t>Международные правила, касающиеся устройств освещения на автотранспортных средствах, </w:t>
        <w:noBreakHyphen/>
        <w:t xml:space="preserve"> это положения, распространяющиеся на устройства освещения и световой сигнализации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либо включенные, либо могущие быть включенными в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)</w:t>
        <w:tab/>
        <w:t>Правила, прилагаемые к "Соглашению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, заключенному в Женеве 20 марта 1958 года (прежнее название:  "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"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)</w:t>
        <w:tab/>
        <w:t>глобальные технические правила, введенные в рамках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, заключенного в Женеве 25 июня 1998 год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)</w:t>
        <w:tab/>
        <w:t>Конвенцию о дорожном движении, заключенную в Вене в 1968 году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)</w:t>
        <w:tab/>
        <w:t>правила и директивы Европейского сообщества; 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e)</w:t>
        <w:tab/>
        <w:t>другие предписания региональных и национальных органов власти и правительственных организаций в отношении устройств освещения и световой сигнализации, которые могут или способны затрагивать более чем одну страну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</w:t>
        <w:tab/>
        <w:t>Ходатайства </w:t>
        <w:noBreakHyphen/>
        <w:t xml:space="preserve"> это запросы в отношении международных правил, касающихся устройств освещения на автотранспортных средствах и определенных выше в пункте 2.1, которые преследуют цель: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а)</w:t>
        <w:tab/>
        <w:t>изменить одно или более из их положений, и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)</w:t>
        <w:tab/>
        <w:t>ввести новые положения или правила, и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с)</w:t>
        <w:tab/>
        <w:t>исключить существующие положения или правил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</w:t>
        <w:tab/>
        <w:t>ПРОЦЕДУРЫ ПРЕДСТАВЛЕНИЯ И ОЦЕН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1</w:t>
        <w:tab/>
        <w:t>Любое ходатайство, оговоренное в пункте 2.2 выше, должно сопровождаться документацией, оговоренной в части 2 - Руководящие положения относительно информации, которая должна включаться подателями в ходатайства о внесении изменений в международные правила, касающиеся устройств освещения на автотранспортных средствах, - настоящих Руководящих положений и должно направляться на предварительное рассмотрени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а)</w:t>
        <w:tab/>
        <w:t>компетентному правительственному органу или региональной правительственной организации, представленным во Всемирном форуме для согласования правил в области транспортных средств ЕЭК ООН (WP.29), и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)</w:t>
        <w:tab/>
        <w:t>компетентной региональной неправительственной организации, которая признана WP.29 как правомочная проводить предварительные рассмотрения подобных запросов, таким, как Брюссельская рабочая группа 1952 года (БРГ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2</w:t>
        <w:tab/>
        <w:t>По получении стороной, оговоренной выше в пункте 3.1, ходатайство должно подвергаться предварительному рассмотрению в соответствии с положениями Части 3 </w:t>
        <w:noBreakHyphen/>
        <w:t xml:space="preserve"> Отчет о проведении оценки и рекомендации в отношении ходатайств о внесении изменений в международные правила, касающиеся устройств освещения на автотранспортных средствах, - настоящих Руководящих положен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3</w:t>
        <w:tab/>
        <w:t>Результаты предварительного рассмотрения должны препровождаться принимающей стороной, оговоренной в пункте 3.1 выше, Всемирному форуму WP.29.  Они должны сопровождаться отчетом о проведении оценки и рекомендациями в соответствии с частью 3 настоящих Руководящих положен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4</w:t>
        <w:tab/>
        <w:t>Запрос и его оценка, полученные Всемирным форумом WP.29, будут переданы Рабочей группе по вопросам освещения и световой сигнализации (GRE), которая должна будет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а)</w:t>
        <w:tab/>
        <w:t>провести подробную оценку на предмет принятия или отказ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)</w:t>
        <w:tab/>
        <w:t>подготовить предложения в отношении поправок к международным правилам, касающимся устройств освещения на автотранспортных средствах, по поручению WP.29; 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с)</w:t>
        <w:tab/>
        <w:t>представить доклад для WP.29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*     *     *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ЧАСТЬ 2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 xml:space="preserve">РУКОВОДЯЩИЕ ПОЛОЖЕНИЯ </w:t>
      </w:r>
    </w:p>
    <w:p>
      <w:pPr>
        <w:pStyle w:val="16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ОТНОСИТЕЛЬНО ИНФОРМАЦИИ, КОТОРАЯ ДОЛЖНА ВКЛЮЧАТЬСЯ ПОДАТЕЛЯМИ В ХОДАТАЙСТВА О ВНЕСЕНИИ ИЗМЕНЕНИЙ</w:t>
      </w:r>
    </w:p>
    <w:p>
      <w:pPr>
        <w:pStyle w:val="Normal"/>
        <w:jc w:val="center"/>
        <w:rPr/>
      </w:pPr>
      <w:r>
        <w:rPr/>
        <w:t>В МЕЖДУНАРОДНЫЕ ПРАВИЛА, КАСАЮЩИЕСЯ УСТРОЙСТВ</w:t>
      </w:r>
    </w:p>
    <w:p>
      <w:pPr>
        <w:pStyle w:val="Normal"/>
        <w:jc w:val="center"/>
        <w:rPr/>
      </w:pPr>
      <w:r>
        <w:rPr/>
        <w:t>ОСВЕЩЕНИЯ НА АВТОТРАНСПОРТНЫХ СРЕДСТВАХ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РЕЗЮМЕ ХОДАТАЙСТВА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/>
            </w:pPr>
            <w:r>
              <w:rPr/>
              <w:t>Опишите последствия в плане безопасности и другие выгоды, предполагаемые в связи с данным ходатайством, и перечислите причины для внесения изменения в существующие правила в порядке их значимости, начиная с наиболее значим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/>
            </w:pPr>
            <w:r>
              <w:rPr/>
              <w:t>Опишите систему, порядок установки на транспортном средстве, оборудование, а также порядок функционирования и использ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/>
            </w:pPr>
            <w:r>
              <w:rPr/>
              <w:t>Приведите краткое изложение результатов исследований и испыт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/>
            </w:pPr>
            <w:r>
              <w:rPr/>
              <w:t>Укажите непосредственное воздействие предложения, содержащегося в ходатайстве, в плане безопасности и поясните это заключ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/>
            </w:pPr>
            <w:r>
              <w:rPr/>
              <w:t>Укажите текущий и потенциальный патентный статус данного ходатай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/>
            </w:pPr>
            <w:r>
              <w:rPr/>
              <w:t>Укажите, кто рассматривал или изучал ходатайство до его данного представления, включая фамилии, адреса, должности, телефоны, номера факсимильной связи и адреса электронной почты лиц, рассматривавших или изучавших ходатайство до его представ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/>
            </w:pPr>
            <w:r>
              <w:rPr/>
              <w:t>Укажите все директивные, промышленные, академические и независимые исследовательские органы, которым направлялось данное ходатайство для рассмотрения или изуч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/>
            </w:pPr>
            <w:r>
              <w:rPr/>
              <w:t>ПОДРОБНОЕ ОПИСАНИЕ ИЗОБРЕТЕНИЯ ИЛИ МОДИФИК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469" w:type="dxa"/>
            <w:tcBorders/>
          </w:tcPr>
          <w:p>
            <w:pPr>
              <w:pStyle w:val="Heading2"/>
              <w:rPr/>
            </w:pPr>
            <w:r>
              <w:rPr/>
              <w:t>Какова цель в области безопасности дорожного движения</w:t>
            </w:r>
            <w:r>
              <w:rPr>
                <w:u w:val="none"/>
              </w:rPr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/>
            </w:pPr>
            <w:r>
              <w:rPr/>
              <w:t>Опишите область или конкретные условия приме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/>
            </w:pPr>
            <w:r>
              <w:rPr/>
              <w:t>Каковы ожидаемые выгоды, например в случае дорожно-транспортных происшествий, травм и смертельных исходов, в плане затрат на протяжении срока службы, свободы выбора технических решений, экологического воздействия и т.д.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/>
            </w:pPr>
            <w:r>
              <w:rPr/>
              <w:t>Каковы ожидаемые затраты на внедрение изобретения или модификации в расчете на одно транспортное средство и каким образом рассчитывалась эта смет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/>
            </w:pPr>
            <w:r>
              <w:rPr/>
              <w:t>Какой характер будет носить решение, содержащееся в ходатайстве, в случае его реализации - обязательный или факультативный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469" w:type="dxa"/>
            <w:tcBorders/>
          </w:tcPr>
          <w:p>
            <w:pPr>
              <w:pStyle w:val="Heading2"/>
              <w:rPr/>
            </w:pPr>
            <w:r>
              <w:rPr/>
              <w:t>Подробное структурное опис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Каковы требования в отношении расположения и способа установки на транспортном средстве?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Каково влияние системы на транспортное средство (например, проводка, электроника, механические части, энергопотребление, электромагнитные помехи и т.д.)?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Каковы структурные и/или технологические особенности?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Каковы особенности в плане надежности и эксплуатации на протяжении срока службы транспортного средства?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Каковы технические возможности и ограничения?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2.6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Каково экологическое воздействие (например, повышение расхода топлива)?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2.7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Каковы особенности и возможности в плане реутилизации?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2.8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Каковы факторы стоимости устройства и его установки?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  <w:t>Подробное функциональное описание</w:t>
            </w:r>
          </w:p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2.3.1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Является ли данная функция новой или речь идет о расширении или о модификации существующей функции?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3.2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Насколько она отличается в функциональном плане от нынешней практики, например по форме, интенсивности, цвету, продолжительности работы, месту расположения на транспортном средстве, более или менее частому и более раннему или более позднему включению и т.д.?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3.3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Какова вероятность неправильного использования и/или сбоев в работе и что предусмотрено для снижения вероятности неправильного использования или сбоев?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  <w:t>Проводились ли исследования в отношении функциональности с точки зрения безопасности или других аспектов?</w:t>
            </w:r>
          </w:p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Если да, то где и кем?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4.2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риведите подробное описание и условия натурных и/или других испытаний, испытаний с имитацией условий эксплуатации, лабораторных испытаний и т.д.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4.3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Опишите расчетные или подтвержденные выгоды в плане безопасности дорожного движения.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4.4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Опишите факторы риска, если предложение, содержащееся в ходатайстве, будет внедрено в реальных условиях дорожного движения, например совместимость со световой сигнализацией других транспортных средств.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4.5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Опишите конкретные результаты в отношении функциональных допусков и возможных сбоев.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4.6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риведите краткое изложение результатов каждого из исследований, упомянутых в пункте 2.3.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Приведите обзор литературы, использованной при составлении ходатайства, и сделанных выводов</w:t>
            </w:r>
            <w:r>
              <w:rPr/>
              <w:t>.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3.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АНАЛИЗ ДОСТОИНСТВ - УКАЖИТЕ ПОЗИТИВНОЕ И НЕГАТИВНОЕ ВЛИЯНИЕ ПРЕДЛОЖЕНИЯ, СОДЕРЖАЩЕГОСЯ В ДАННОМ ХОДАТАЙСТВЕ, НА СЛЕДУЮЩИЕ АСПЕКТЫ: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(</w:t>
            </w:r>
            <w:r>
              <w:rPr>
                <w:u w:val="single"/>
              </w:rPr>
              <w:t>Примечание</w:t>
            </w:r>
            <w:r>
              <w:rPr/>
              <w:t>:  в нижеследующих подразделах дайте вашу оценку позитивного и негативного значения предложения, содержащегося в ходатайстве, по каждому пункту.)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  <w:t>Факторы безопасности</w:t>
            </w:r>
          </w:p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Влияние в плане аварийности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Влияние в плане смертельных исходов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Влияние в плане травматизма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1.4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Влияние в плане материального ущерба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1.5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рактические аспекты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1.6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рочее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  <w:t>Экономические факторы</w:t>
            </w:r>
          </w:p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Технологическая гибкость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Внешний вид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Обслуживание и ремонт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Влияние на маломасштабные производства, если это применимо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2.5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Влияние на объем затрат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2.6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Влияние на периодические технические осмотры транспортных средств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2.7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рочее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3.3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  <w:t>Экологические факторы</w:t>
            </w:r>
          </w:p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Расход топлива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3.2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Рециклизация или повторное использование по окончании срока службы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3.3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Ликвидация отходов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3.3.4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keepNext w:val="true"/>
              <w:spacing w:lineRule="auto" w:line="288"/>
              <w:rPr/>
            </w:pPr>
            <w:r>
              <w:rPr/>
              <w:t>Использование материалов или операций, которые могут оказывать негативное воздействие на здоровье людей или окружающую среду</w:t>
            </w:r>
          </w:p>
          <w:p>
            <w:pPr>
              <w:pStyle w:val="Footnote"/>
              <w:keepNext w:val="tru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3.5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рочее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  <w:t>Факторы переходного периода</w:t>
            </w:r>
          </w:p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Сроки внедрения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4.2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Временное влияние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4.3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Широкое ознакомление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3.4.4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Изменения в правилах дорожного движения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ЕРЕЧЕНЬ СПРАВОЧНЫХ МАТЕРИАЛОВ И ПРИЛОЖЕНИЙ, ПОДЛЕЖАЩИХ ПРЕДСТАВЛЕНИЮ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Опубликованные доклады о проведенных исследованиях и испытаниях с соответствующими выдержками и описанием связи между этими докладами и ходатайством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одробные приложения (чертежи, технические данные и т.д.)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Список соответствующей литературы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469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Копии соответствующих неофициальных сообщений о проведенных исследованиях и испытаниях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*   *   *</w:t>
      </w:r>
    </w:p>
    <w:p>
      <w:pPr>
        <w:pStyle w:val="Heading1"/>
        <w:jc w:val="center"/>
        <w:rPr>
          <w:bCs/>
        </w:rPr>
      </w:pPr>
      <w:r>
        <w:rPr>
          <w:bCs/>
        </w:rPr>
        <w:t>ЧАСТЬ 3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ОТЧЕТ О ПРОВЕДЕНИИ ОЦЕНКИ И РЕКОМЕНДАЦИИ В ОТНОШЕНИИ ХОДАТАЙСТВ О ВНЕСЕНИИ ИЗМЕНЕНИЙ В МЕЖДУНАРОДНЫЕ ПРАВИЛА, КАСАЮЩИЕСЯ УСТРОЙСТВ ОСВЕЩЕНИЯ НА АВТОТРАНСПОРТНЫХ СРЕДСТВАХ</w:t>
      </w:r>
    </w:p>
    <w:p>
      <w:pPr>
        <w:pStyle w:val="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rPr/>
      </w:pPr>
      <w:r>
        <w:rPr/>
        <w:t>1.</w:t>
        <w:tab/>
        <w:t>ВВЕДЕНИЕ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rPr/>
      </w:pPr>
      <w:r>
        <w:rPr/>
        <w:t>1.1</w:t>
        <w:tab/>
        <w:t>Область приме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</w:tabs>
        <w:rPr/>
      </w:pPr>
      <w:r>
        <w:rPr/>
      </w:r>
    </w:p>
    <w:p>
      <w:pPr>
        <w:pStyle w:val="TextBodyIndent"/>
        <w:tabs>
          <w:tab w:val="clear" w:pos="1134"/>
          <w:tab w:val="clear" w:pos="1701"/>
          <w:tab w:val="clear" w:pos="2268"/>
          <w:tab w:val="clear" w:pos="6237"/>
        </w:tabs>
        <w:spacing w:lineRule="auto" w:line="288"/>
        <w:rPr/>
      </w:pPr>
      <w:r>
        <w:rPr>
          <w:lang w:val="en-US"/>
        </w:rPr>
        <w:tab/>
      </w:r>
      <w:r>
        <w:rPr/>
        <w:t>Настоящий документ представляет собой бланк оценки ходатайств о включении дополнений, исключении отдельных положений или внесении изменений в международные правила, касающиеся устройств освещения на автотранспортных средствах.  Он должен использоваться стороной, проводящей предварительное рассмотрение.</w:t>
      </w:r>
    </w:p>
    <w:p>
      <w:pPr>
        <w:pStyle w:val="TextBodyIndent"/>
        <w:tabs>
          <w:tab w:val="clear" w:pos="1134"/>
          <w:tab w:val="clear" w:pos="1701"/>
          <w:tab w:val="clear" w:pos="2268"/>
          <w:tab w:val="clear" w:pos="6237"/>
          <w:tab w:val="left" w:pos="709" w:leader="none"/>
        </w:tabs>
        <w:spacing w:lineRule="auto" w:line="288"/>
        <w:rPr/>
      </w:pPr>
      <w:r>
        <w:rPr/>
      </w:r>
    </w:p>
    <w:p>
      <w:pPr>
        <w:pStyle w:val="21"/>
        <w:tabs>
          <w:tab w:val="clear" w:pos="709"/>
        </w:tabs>
        <w:spacing w:lineRule="auto" w:line="288"/>
        <w:ind w:left="1134" w:hanging="1134"/>
        <w:rPr/>
      </w:pPr>
      <w:r>
        <w:rPr/>
        <w:t>1.2</w:t>
        <w:tab/>
        <w:t>Нумерация рубрик настоящего документа непосредственно соответствует нумерации пунктов в документе, содержащем требования в отношении представления ходатайств.  К настоящему отчету должно прилагаться резюме, предусмотренное в добавлении 2.</w:t>
      </w:r>
    </w:p>
    <w:p>
      <w:pPr>
        <w:pStyle w:val="21"/>
        <w:tabs>
          <w:tab w:val="clear" w:pos="709"/>
          <w:tab w:val="left" w:pos="1134" w:leader="none"/>
        </w:tabs>
        <w:spacing w:lineRule="auto" w:line="288"/>
        <w:ind w:left="0" w:hanging="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rPr/>
      </w:pPr>
      <w:r>
        <w:rPr/>
        <w:t>2.</w:t>
        <w:tab/>
        <w:t>РЕЗЮМЕ ХОДАТАЙСТВА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21"/>
        <w:tabs>
          <w:tab w:val="clear" w:pos="709"/>
        </w:tabs>
        <w:spacing w:lineRule="auto" w:line="288"/>
        <w:ind w:left="1134" w:hanging="1134"/>
        <w:rPr/>
      </w:pPr>
      <w:r>
        <w:rPr/>
        <w:t>2.1.1</w:t>
        <w:tab/>
        <w:t>Опишите последствия в плане безопасности и другие выгоды, предполагаемые в связи с данным ходатайством, и перечислите причины для внесения изменения в существующие правила в порядке их значимости, начиная с наиболее значимой.</w:t>
      </w:r>
    </w:p>
    <w:p>
      <w:pPr>
        <w:pStyle w:val="21"/>
        <w:spacing w:lineRule="auto" w:line="288"/>
        <w:rPr/>
      </w:pPr>
      <w:r>
        <w:rPr/>
      </w:r>
    </w:p>
    <w:tbl>
      <w:tblPr>
        <w:tblW w:w="935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8196"/>
      </w:tblGrid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  <w:tc>
          <w:tcPr>
            <w:tcW w:w="81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88"/>
              <w:ind w:left="0" w:hanging="0"/>
              <w:rPr/>
            </w:pPr>
            <w:r>
              <w:rPr/>
              <w:t>Причина № 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  <w:tc>
          <w:tcPr>
            <w:tcW w:w="81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88"/>
              <w:ind w:left="0" w:hanging="0"/>
              <w:rPr/>
            </w:pPr>
            <w:r>
              <w:rPr/>
              <w:t>Причина № 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21"/>
              <w:keepNext w:val="true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  <w:tc>
          <w:tcPr>
            <w:tcW w:w="81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88"/>
              <w:ind w:left="0" w:hanging="0"/>
              <w:rPr/>
            </w:pPr>
            <w:r>
              <w:rPr/>
              <w:t xml:space="preserve">Причина № 3 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21"/>
              <w:keepNext w:val="true"/>
              <w:snapToGrid w:val="false"/>
              <w:spacing w:lineRule="auto" w:line="28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true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21"/>
              <w:keepNext w:val="true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  <w:tc>
          <w:tcPr>
            <w:tcW w:w="81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88"/>
              <w:ind w:left="0" w:hanging="0"/>
              <w:rPr/>
            </w:pPr>
            <w:r>
              <w:rPr/>
              <w:t xml:space="preserve">Причина № 4 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  <w:tc>
          <w:tcPr>
            <w:tcW w:w="81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88"/>
              <w:ind w:left="0" w:hanging="0"/>
              <w:rPr/>
            </w:pPr>
            <w:r>
              <w:rPr/>
              <w:t xml:space="preserve">Причина № 5 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  <w:tc>
          <w:tcPr>
            <w:tcW w:w="81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88"/>
              <w:ind w:left="0" w:hanging="0"/>
              <w:rPr/>
            </w:pPr>
            <w:r>
              <w:rPr/>
              <w:t>Примечания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8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9350"/>
      </w:tblGrid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/>
            </w:pPr>
            <w:r>
              <w:rPr/>
              <w:t>2.2</w:t>
              <w:tab/>
              <w:t>Опишите систему, порядок установки на транспортном средстве, оборудование, а также порядок функционирования и использования</w:t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/>
              <w:t>2.2.1</w:t>
              <w:tab/>
              <w:t>Система:</w:t>
            </w:r>
          </w:p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/>
              <w:t>2.2.2</w:t>
              <w:tab/>
              <w:t>Порядок установки на транспортном средстве:</w:t>
            </w:r>
          </w:p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/>
              <w:t>2.2.3</w:t>
              <w:tab/>
              <w:t>Оборудование:</w:t>
            </w:r>
          </w:p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9350"/>
      </w:tblGrid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/>
              <w:t>2.2.4</w:t>
              <w:tab/>
              <w:t>Порядок функционирования:</w:t>
            </w:r>
          </w:p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true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/>
              <w:t>2.2.5</w:t>
              <w:tab/>
              <w:t>Порядок использования:</w:t>
            </w:r>
          </w:p>
          <w:p>
            <w:pPr>
              <w:pStyle w:val="21"/>
              <w:keepNext w:val="true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true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/>
              <w:t>2.3</w:t>
              <w:tab/>
              <w:t>Приведите краткое изложение результатов исследований и испытаний:</w:t>
            </w:r>
          </w:p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/>
              <w:t>2.4</w:t>
              <w:tab/>
              <w:t>Укажите непосредственное воздействие предложения, содержащегося в ходатайстве, в плане безопасности и поясните это заключение:</w:t>
            </w:r>
          </w:p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/>
              <w:t>2.5</w:t>
              <w:tab/>
              <w:t>Укажите текущий и потенциальный патентный статус данного ходатайства:</w:t>
            </w:r>
          </w:p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true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/>
              <w:t>2.6</w:t>
              <w:tab/>
              <w:t>Укажите, кто рассматривал или изучал ходатайство до его данного представления, включая фамилии, адреса, должности, телефоны, номера факсимильной связи и адреса электронной почты лиц, рассматривавших или изучавших ходатайство до его представления:</w:t>
            </w:r>
          </w:p>
          <w:p>
            <w:pPr>
              <w:pStyle w:val="21"/>
              <w:keepNext w:val="true"/>
              <w:tabs>
                <w:tab w:val="clear" w:pos="709"/>
              </w:tabs>
              <w:spacing w:lineRule="auto" w:line="288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true"/>
              <w:tabs>
                <w:tab w:val="clear" w:pos="709"/>
                <w:tab w:val="left" w:pos="992" w:leader="none"/>
              </w:tabs>
              <w:snapToGrid w:val="false"/>
              <w:spacing w:lineRule="auto" w:line="288"/>
              <w:ind w:left="992" w:hanging="99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napToGrid w:val="false"/>
              <w:spacing w:lineRule="auto" w:line="288"/>
              <w:ind w:left="1134" w:hanging="113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/>
            </w:pPr>
            <w:r>
              <w:rPr/>
              <w:t>2.7</w:t>
              <w:tab/>
              <w:t>Укажите все директивные, промышленные, академические и независимые исследовательские органы, которым направлялось данное ходатайство для рассмотрения или изучения:</w:t>
            </w:r>
          </w:p>
          <w:p>
            <w:pPr>
              <w:pStyle w:val="21"/>
              <w:tabs>
                <w:tab w:val="clear" w:pos="709"/>
              </w:tabs>
              <w:spacing w:lineRule="auto" w:line="288"/>
              <w:ind w:left="1134" w:hanging="113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napToGrid w:val="false"/>
              <w:spacing w:lineRule="auto" w:line="288"/>
              <w:ind w:left="1134" w:hanging="113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napToGrid w:val="false"/>
              <w:spacing w:lineRule="auto" w:line="288"/>
              <w:ind w:left="1134" w:hanging="113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</w:tabs>
              <w:snapToGrid w:val="false"/>
              <w:spacing w:lineRule="auto" w:line="288"/>
              <w:ind w:left="1134" w:hanging="1134"/>
              <w:rPr/>
            </w:pPr>
            <w:r>
              <w:rPr/>
            </w:r>
          </w:p>
        </w:tc>
      </w:tr>
    </w:tbl>
    <w:p>
      <w:pPr>
        <w:pStyle w:val="21"/>
        <w:spacing w:lineRule="auto" w:line="288"/>
        <w:ind w:left="1134" w:hanging="1134"/>
        <w:rPr/>
      </w:pPr>
      <w:r>
        <w:rPr/>
      </w:r>
    </w:p>
    <w:p>
      <w:pPr>
        <w:pStyle w:val="21"/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</w:t>
        <w:tab/>
        <w:t xml:space="preserve">ПОДРОБНОЕ ОПИСАНИЕ ИЗОБРЕТЕНИЯ ИЛИ МОДИФИКАЦИИ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(Выполнены ли требования, содержащиеся в разделе 2 части 2 - Руководящие положения относительно информации, которая должна включаться подателями в ходатайства о внесении изменений в международные правила, касающиеся устройств освещения на автотранспортных средствах?  Пометить соответствующие позиции.)</w:t>
      </w:r>
    </w:p>
    <w:p>
      <w:pPr>
        <w:pStyle w:val="Normal"/>
        <w:ind w:left="1134" w:hanging="1134"/>
        <w:rPr/>
      </w:pPr>
      <w:r>
        <w:rPr/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3481"/>
        <w:gridCol w:w="2149"/>
        <w:gridCol w:w="1496"/>
        <w:gridCol w:w="2386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лностью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стью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  <w:tab/>
              <w:t>Цель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  <w:tab/>
              <w:t>Конструкция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  <w:tab/>
              <w:t>Функциональные аспекты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  <w:tab/>
              <w:t>Исследования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  <w:tab/>
              <w:t>Обзор литературы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4.</w:t>
        <w:tab/>
        <w:t>ПОДРОБНЫЙ АНАЛИЗ ДОСТОИНСТ/НЕДОСТАТКОВ</w:t>
      </w:r>
    </w:p>
    <w:p>
      <w:pPr>
        <w:pStyle w:val="Normal"/>
        <w:keepNext w:val="true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709"/>
        <w:rPr/>
      </w:pPr>
      <w:r>
        <w:rPr/>
        <w:tab/>
        <w:t>(см. добавление 1;  привести резюме по каждой позиции):</w:t>
      </w:r>
    </w:p>
    <w:p>
      <w:pPr>
        <w:pStyle w:val="Normal"/>
        <w:keepNext w:val="true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709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911"/>
        <w:gridCol w:w="5014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+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+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ОР БЕЗОПАСНОСТИ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ияние в плане аварий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ияние в плане смертельных и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.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ияние в плане травмат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.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ияние в плане материального ущерб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.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аспек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.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ФАКТОР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гибк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.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ремон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.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ияние на маломасштабные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.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ияние на объе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.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лияние на периодические технические осмотры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.7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ФАКТОР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3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циклизация или повторное использование по окончании срока служб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от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ли операции, которые могут оказывать негативное воздействие на здоровье людей или окружающую сре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.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ОР ПЕРЕХОДНОГО ПЕРИОДА</w:t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внед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влия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.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окое ознакомл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.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правилах дорожного дви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ЮМЕ ТАБЛИЦ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left" w:pos="-1440" w:leader="none"/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</w:t>
        <w:tab/>
        <w:t>ПРЕДСТАВЛЕННЫЕ СПРАВОЧНЫЕ МАТЕРИАЛЫ И ПРИЛОЖЕНИЯ</w:t>
      </w:r>
    </w:p>
    <w:p>
      <w:pPr>
        <w:pStyle w:val="Normal"/>
        <w:keepNext w:val="true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4776"/>
        <w:gridCol w:w="1496"/>
        <w:gridCol w:w="1309"/>
        <w:gridCol w:w="1935"/>
        <w:gridCol w:w="20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иложен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полном объем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довлетвори-тельно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55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51" w:hanging="551"/>
              <w:rPr/>
            </w:pPr>
            <w:r>
              <w:rPr/>
              <w:t>5.1</w:t>
              <w:tab/>
              <w:t>Опубликованные доклады о проведенных исследованиях и испытаниях с соответствующими выдержками и описанием связи между этими докладами и ходатайств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firstLine="11"/>
              <w:rPr/>
            </w:pPr>
            <w:r>
              <w:rPr/>
              <w:t>5.2</w:t>
              <w:tab/>
              <w:t xml:space="preserve">Подробные приложения (чертежи, </w:t>
            </w:r>
          </w:p>
          <w:p>
            <w:pPr>
              <w:pStyle w:val="Normal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" w:firstLine="10"/>
              <w:rPr/>
            </w:pPr>
            <w:r>
              <w:rPr/>
              <w:tab/>
              <w:t>технические данные, фотографии</w:t>
            </w:r>
          </w:p>
          <w:p>
            <w:pPr>
              <w:pStyle w:val="Normal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" w:firstLine="10"/>
              <w:rPr/>
            </w:pPr>
            <w:r>
              <w:rPr/>
              <w:tab/>
              <w:t>и т.д.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654" w:hanging="654"/>
              <w:rPr/>
            </w:pPr>
            <w:r>
              <w:rPr/>
              <w:t>5.3</w:t>
              <w:tab/>
              <w:t>Список соответствующей литературы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51" w:hanging="551"/>
              <w:rPr/>
            </w:pPr>
            <w:r>
              <w:rPr/>
              <w:t>5.4</w:t>
              <w:tab/>
              <w:t xml:space="preserve">Копии соответствующих неофициальных сообщений о проведенных исследованиях и испытаниях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53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5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-1440" w:leader="none"/>
                <w:tab w:val="left" w:pos="53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52" w:hanging="0"/>
              <w:rPr/>
            </w:pPr>
            <w:r>
              <w:rPr/>
              <w:t>6.</w:t>
              <w:tab/>
              <w:t>Резюме заключений и любая другая соответствующая информация:</w:t>
            </w:r>
          </w:p>
          <w:p>
            <w:pPr>
              <w:pStyle w:val="Normal"/>
              <w:tabs>
                <w:tab w:val="clear" w:pos="567"/>
                <w:tab w:val="left" w:pos="-1440" w:leader="none"/>
                <w:tab w:val="left" w:pos="53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52" w:hanging="0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-14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33" w:hanging="571"/>
              <w:rPr>
                <w:lang w:val="en-US"/>
              </w:rPr>
            </w:pPr>
            <w:r>
              <w:rPr/>
              <w:t>7.</w:t>
              <w:tab/>
              <w:t>Фамилия, подпись, должность, адрес, телефон, номер факсимильной связи, адрес электронной почты представителя (представителей) по вопросам рассмотрения и официального утверждения компетентного органа (компетентных органов) с указанием даты подписания и фамилии, а также с печатью и адресом компетентного органа, проводившего рассмотрение:</w:t>
            </w:r>
          </w:p>
          <w:p>
            <w:pPr>
              <w:pStyle w:val="Normal"/>
              <w:tabs>
                <w:tab w:val="clear" w:pos="567"/>
                <w:tab w:val="left" w:pos="-144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33" w:hanging="57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-144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2"/>
        <w:rPr/>
      </w:pPr>
      <w:r>
        <w:rPr>
          <w:rFonts w:cs="Times New Roman" w:ascii="Times New Roman" w:hAnsi="Times New Roman"/>
          <w:sz w:val="24"/>
          <w:lang w:val="ru-RU"/>
        </w:rPr>
        <w:t>РУКОВОДСТВО ПО АНАЛИЗУ РАЗЛИЧНЫХ АСПЕКТОВ И ФАКТОРОВ ДЛЯ ПРОВЕДЕНИЯ ВЗВЕШЕННОЙ ОЦЕНКИ (</w:t>
      </w:r>
      <w:r>
        <w:rPr>
          <w:rFonts w:cs="Times New Roman" w:ascii="Times New Roman" w:hAnsi="Times New Roman"/>
          <w:caps w:val="false"/>
          <w:smallCaps w:val="false"/>
          <w:sz w:val="24"/>
          <w:lang w:val="ru-RU"/>
        </w:rPr>
        <w:t>см. часть 3, пункт 4.)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/>
          <w:caps/>
          <w:sz w:val="24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6093"/>
        <w:gridCol w:w="4"/>
        <w:gridCol w:w="1"/>
        <w:gridCol w:w="694"/>
        <w:gridCol w:w="1"/>
        <w:gridCol w:w="7"/>
        <w:gridCol w:w="4"/>
        <w:gridCol w:w="690"/>
        <w:gridCol w:w="1"/>
        <w:gridCol w:w="5"/>
        <w:gridCol w:w="3"/>
        <w:gridCol w:w="689"/>
        <w:gridCol w:w="4"/>
        <w:gridCol w:w="5"/>
        <w:gridCol w:w="1"/>
        <w:gridCol w:w="690"/>
        <w:gridCol w:w="6"/>
        <w:gridCol w:w="3"/>
        <w:gridCol w:w="5"/>
        <w:gridCol w:w="686"/>
        <w:gridCol w:w="8"/>
        <w:gridCol w:w="2"/>
      </w:tblGrid>
      <w:tr>
        <w:trPr>
          <w:tblHeader w:val="true"/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1276" w:hanging="1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СПЕКТ</w:t>
            </w:r>
          </w:p>
        </w:tc>
        <w:tc>
          <w:tcPr>
            <w:tcW w:w="350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1276" w:hanging="1276"/>
              <w:rPr>
                <w:sz w:val="22"/>
              </w:rPr>
            </w:pPr>
            <w:r>
              <w:rPr>
                <w:b/>
                <w:sz w:val="22"/>
              </w:rPr>
              <w:t>ВЗВЕШЕННАЯ ОЦЕНКА</w:t>
            </w:r>
            <w:r>
              <w:rPr>
                <w:rStyle w:val="FootnoteCharacters"/>
                <w:sz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762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1</w:t>
              <w:tab/>
              <w:t>Факторы безопасности</w:t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1.1</w:t>
              <w:tab/>
              <w:t>Влияние в плане аварийности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>частотность (снижение имеет позитивное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значение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>степень тяжести (снижение имеет позитивное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значение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 xml:space="preserve">издержки для общества (снижение имеет 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позитивное значение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1.2</w:t>
              <w:tab/>
              <w:t xml:space="preserve">Влияние в плане смертельных исходов 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 xml:space="preserve">частотность (снижение имеет позитивное 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значение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>степень тяжести (снижение имеет позитивное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значение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>издержки для общества (снижение имеет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позитивное значение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1.3</w:t>
              <w:tab/>
              <w:t xml:space="preserve">Влияние в плане травматизма 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частотность (снижение имеет позитивное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>значение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степень тяжести (снижение имеет позитивное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>значение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издержки для общества (снижение имеет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>позитивное значение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1.4</w:t>
              <w:tab/>
              <w:tab/>
              <w:t xml:space="preserve">Влияние в плане материального ущерба 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частотность (снижение имеет позитивное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>значение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степень тяжести (снижение имеет позитивное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>значение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издержки для общества (снижение имеет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>позитивное значение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1.5</w:t>
              <w:tab/>
              <w:tab/>
              <w:t>Эксплуатационные аспекты (снижение этих показателей имеет позитивное значение)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неверное толкование нового сигнала или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>существующих сигналов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путаница с другими сигналами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раздражающий или отвлекающий эффект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 xml:space="preserve">нового сигнала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>влияние на другие установленные на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транспортном средстве системы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влияние на системы других транспортных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>средств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влияние на системы, находящиеся вне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>транспортных средств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резервный запас в случае выхода из строя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неправильное использование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несрабатывание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постоянный риск сбоя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время срабатывания системы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>время реагирования других участник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дорожного движения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1.6</w:t>
              <w:tab/>
              <w:tab/>
              <w:t>Прочее (любые другие потенциальные последствия в плане безопасности)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945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122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2</w:t>
              <w:tab/>
              <w:t>Экономические факторы</w:t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122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2.1</w:t>
              <w:tab/>
              <w:t>Технологическая гибкость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>[дополнительные устройства]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 xml:space="preserve">согласование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>простота модифицирования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 xml:space="preserve">легкость монтажа в панелях кузова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 xml:space="preserve">использование высоких технологий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передовая технология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945" w:leader="none"/>
                <w:tab w:val="left" w:pos="1122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2.2.</w:t>
              <w:tab/>
              <w:tab/>
              <w:t xml:space="preserve">Внешний вид 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сочетаемость с кузовом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наличие острых краев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размер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новизна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уникальность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привлекательность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новаторские решения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удобство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1276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22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2.3</w:t>
              <w:tab/>
              <w:tab/>
              <w:t xml:space="preserve">Обслуживание и ремонт 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низкое количество дефектов на миллион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>изделий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срок службы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легкость ремонта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наличие запасных частей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доступность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стойкость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долговечность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надежность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прочность 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2.4</w:t>
              <w:tab/>
              <w:tab/>
              <w:t>Влияние на маломасштабные производства (если это применимо)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наличие влияния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препятствие для конкурентоспособности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возможности для теневого рынка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2.5</w:t>
              <w:tab/>
              <w:tab/>
              <w:t xml:space="preserve">Влияние на объем затрат 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стоимость замены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удельная себестоимость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издержки для общества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эксплуатационные затраты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стоимость утилизации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>-</w:t>
              <w:tab/>
              <w:t xml:space="preserve">легкость внедрения на новом рынке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2.6</w:t>
              <w:tab/>
              <w:tab/>
              <w:t xml:space="preserve">Влияние на периодические технические осмотры транспортных средств 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простота осмотра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обучение инспекторов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вероятность коррупции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влияние на действующие нормы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 xml:space="preserve">технического осмотра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измеряемые параметры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2.7</w:t>
              <w:tab/>
              <w:tab/>
              <w:t xml:space="preserve">Прочее 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827" w:hanging="827"/>
              <w:rPr/>
            </w:pPr>
            <w:r>
              <w:rPr/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8" w:hanging="828"/>
              <w:rPr/>
            </w:pPr>
            <w:r>
              <w:rPr/>
              <w:t>4.3</w:t>
              <w:tab/>
              <w:tab/>
              <w:t xml:space="preserve">Экологические факторы </w:t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8" w:hanging="828"/>
              <w:rPr/>
            </w:pPr>
            <w:r>
              <w:rPr/>
              <w:t>4.3.1</w:t>
              <w:tab/>
              <w:tab/>
              <w:t xml:space="preserve">Расход топлива 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Влияние в плане регламентации показателей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 xml:space="preserve">средней экономии топлива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влияние больших масштабов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двигатели, работающие на различных видах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 xml:space="preserve">топлива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3.2</w:t>
              <w:tab/>
              <w:tab/>
              <w:t xml:space="preserve">Рециклизация или повторное использование по окончании срока службы </w:t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легкость демонтирования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рынок вторичного сырья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вторичное использование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термодинамические аспекты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характеристики разлагаемости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термовосстановление </w:t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3.3</w:t>
              <w:tab/>
              <w:tab/>
              <w:t xml:space="preserve">Ликвидация отходов </w:t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рекуперация тяжелых металлов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влияние мест захоронения отходов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возможность сжигания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озоновый слой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парниковые эффекты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влияние на виды, находящиеся под угрозой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 xml:space="preserve">исчезновения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3.4</w:t>
              <w:tab/>
              <w:tab/>
              <w:t xml:space="preserve">Используются ли в предлагаемом устройстве материалы или технологии, которые могут оказывать негативное воздействие на здоровье людей или окружающую среду? </w:t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тяжелые металлы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радиоактивные материалы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токи высокого напряжения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1276" w:hanging="1276"/>
              <w:rPr/>
            </w:pPr>
            <w:r>
              <w:rPr/>
              <w:tab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высокие температуры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ультрафиолетовое излучение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горючесть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опасные испарения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температура воспламенения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3.5</w:t>
              <w:tab/>
              <w:tab/>
              <w:t xml:space="preserve">Прочее </w:t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шумовое воздействие (по всему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>электромагнитному спектру)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выбросы </w:t>
            </w:r>
            <w:r>
              <w:rPr>
                <w:lang w:val="en-GB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0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4</w:t>
              <w:tab/>
              <w:tab/>
              <w:t xml:space="preserve">Факторы переходного периода </w:t>
            </w:r>
          </w:p>
        </w:tc>
      </w:tr>
      <w:tr>
        <w:trPr>
          <w:trHeight w:val="340" w:hRule="atLeast"/>
        </w:trPr>
        <w:tc>
          <w:tcPr>
            <w:tcW w:w="960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4.1</w:t>
              <w:tab/>
              <w:tab/>
              <w:t xml:space="preserve">Сроки внедрения </w:t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период освоения новой продукции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внедрение нового оборудования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соответствие действующим нормативным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 xml:space="preserve">положениям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процесс изменения технических регламентов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влияние на государственное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ab/>
              <w:t xml:space="preserve">законодательство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коллизии с законом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изменения процесса обучения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период официального утверждения 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4.2.</w:t>
              <w:tab/>
              <w:tab/>
              <w:t xml:space="preserve">Врéменное влияние </w:t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инертность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информационная перегруженность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психологические факторы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временная путаница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>воздействие других предложений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привлечение внимания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новизна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броскость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4.3.</w:t>
              <w:tab/>
              <w:tab/>
              <w:t xml:space="preserve">Широкое ознакомление </w:t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обучение новым процессам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>4.4.4.</w:t>
              <w:tab/>
              <w:tab/>
              <w:t xml:space="preserve">Изменения в правилах дорожного движения </w:t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масштабы изменений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совместимость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разрушение стереотипов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удобство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снижение усталости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ind w:left="827" w:hanging="827"/>
              <w:rPr/>
            </w:pPr>
            <w:r>
              <w:rPr/>
              <w:tab/>
              <w:tab/>
              <w:t>-</w:t>
              <w:tab/>
              <w:t xml:space="preserve">изменения в дорожных правилах 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276" w:hanging="1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0" w:after="57"/>
        <w:ind w:left="1276" w:hanging="1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709" w:leader="none"/>
          <w:tab w:val="left" w:pos="1122" w:leader="none"/>
          <w:tab w:val="left" w:pos="1560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spacing w:lineRule="auto" w:line="216" w:before="0" w:after="57"/>
        <w:ind w:firstLine="142"/>
        <w:rPr/>
      </w:pPr>
      <w:r>
        <w:rPr>
          <w:rStyle w:val="EndnoteCharacters"/>
        </w:rPr>
        <w:t>1</w:t>
      </w:r>
      <w:r>
        <w:rPr/>
        <w:tab/>
      </w:r>
      <w:r>
        <w:rPr>
          <w:u w:val="single"/>
        </w:rPr>
        <w:t>Примечание</w:t>
      </w:r>
      <w:r>
        <w:rPr/>
        <w:t xml:space="preserve">: </w:t>
        <w:tab/>
        <w:t>+2  =  очень позитивно,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spacing w:lineRule="auto" w:line="216" w:before="0" w:after="57"/>
        <w:ind w:left="1134" w:firstLine="426"/>
        <w:rPr/>
      </w:pPr>
      <w:r>
        <w:rPr/>
        <w:tab/>
        <w:tab/>
        <w:t>+1  =  позитивно,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spacing w:lineRule="auto" w:line="216" w:before="0" w:after="57"/>
        <w:ind w:left="1134" w:firstLine="426"/>
        <w:rPr/>
      </w:pPr>
      <w:r>
        <w:rPr/>
        <w:t xml:space="preserve"> </w:t>
      </w:r>
      <w:r>
        <w:rPr/>
        <w:tab/>
        <w:tab/>
        <w:t xml:space="preserve">  0  =  нейтрально,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spacing w:lineRule="auto" w:line="216" w:before="0" w:after="57"/>
        <w:ind w:left="1134" w:firstLine="426"/>
        <w:rPr/>
      </w:pPr>
      <w:r>
        <w:rPr/>
        <w:t xml:space="preserve"> </w:t>
      </w:r>
      <w:r>
        <w:rPr/>
        <w:tab/>
        <w:tab/>
        <w:t xml:space="preserve"> -1  =  негативно,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spacing w:lineRule="auto" w:line="216" w:before="0" w:after="57"/>
        <w:ind w:left="1134" w:firstLine="426"/>
        <w:rPr/>
      </w:pPr>
      <w:r>
        <w:rPr/>
        <w:t xml:space="preserve">  </w:t>
      </w:r>
      <w:r>
        <w:rPr/>
        <w:tab/>
        <w:tab/>
        <w:t xml:space="preserve"> -2  =  весьма негативно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РЕЗЮМЕ ОТЧЕТА О ПРОВЕДЕНИИ ОЦЕНКИ И РЕКОМЕНД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ХАРАКТЕР ПРЕДЛОЖЕНИЯ (пометить одну или более из следующих позиц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  <w:tab/>
        <w:t>поправка к существующим Правилам Е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  <w:tab/>
        <w:t>новые Правила Е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  <w:tab/>
        <w:t>отмена существующих Правил Е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  <w:tab/>
        <w:t>обязательное(ые) положение(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  <w:tab/>
        <w:t>факультативное(ые) положение(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  <w:tab/>
        <w:t>необходимость положений переходного период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тегория затрагиваемых транспортных средств (указать ниж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и адрес подателя ходатайства (указать ниж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и адрес рассматривавшего компетентного органа и его связь с Всемирным форумом для согласования правил в области транспортных средств ЕЭК ООН (</w:t>
            </w:r>
            <w:r>
              <w:rPr>
                <w:lang w:val="en-GB"/>
              </w:rPr>
              <w:t>WP</w:t>
            </w:r>
            <w:r>
              <w:rPr/>
              <w:t>.29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1.</w:t>
              <w:tab/>
              <w:t>Рекомендация рассматривавшего орган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2.</w:t>
              <w:tab/>
              <w:t>Необходимая дальнейшая обработк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3.</w:t>
              <w:tab/>
              <w:t>Отказ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4.</w:t>
              <w:tab/>
              <w:t>Необходимость в проекте спецификаци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5.</w:t>
              <w:tab/>
              <w:t>Необходимость в дальнейшем изучени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.6.</w:t>
              <w:tab/>
            </w:r>
            <w:r>
              <w:rPr/>
              <w:t>График</w:t>
            </w:r>
            <w:r>
              <w:rPr>
                <w:lang w:val="en-GB"/>
              </w:rPr>
              <w:t xml:space="preserve"> </w:t>
            </w:r>
            <w:r>
              <w:rPr/>
              <w:t>внедрения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ое примеча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В соответствии с мандатом, предоставленным ей Всемирным форумом </w:t>
      </w:r>
      <w:r>
        <w:rPr>
          <w:lang w:val="en-US"/>
        </w:rPr>
        <w:t>WP</w:t>
      </w:r>
      <w:r>
        <w:rPr/>
        <w:t>.29 на его девяносто второй сессии в октябре 1990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WP</w:t>
      </w:r>
      <w:r>
        <w:rPr/>
        <w:t xml:space="preserve">.29/287, пункт 82), в мае 1991 года на своей двадцать шестой сессии Рабочая группа </w:t>
      </w:r>
      <w:r>
        <w:rPr>
          <w:lang w:val="en-US"/>
        </w:rPr>
        <w:t>GRE</w:t>
      </w:r>
      <w:r>
        <w:rPr/>
        <w:t xml:space="preserve"> приступила к обсуждению предложений, касающихся "усовершенствованной системы стоп-сигналов".  Рассмотрев различные технические решения для системы опережающей сигнализации торможения (СОСТ) и их возможные последствия в плане безопасности, </w:t>
      </w:r>
      <w:r>
        <w:rPr>
          <w:lang w:val="en-US"/>
        </w:rPr>
        <w:t>GRE</w:t>
      </w:r>
      <w:r>
        <w:rPr/>
        <w:t xml:space="preserve"> пришла к заключению, что в этом вопросе требуется более систематизированный подход.  На своей тридцать седьмой сессии в ноябре 1996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37, пункт 58) </w:t>
      </w:r>
      <w:r>
        <w:rPr>
          <w:lang w:val="en-US"/>
        </w:rPr>
        <w:t>GRE</w:t>
      </w:r>
      <w:r>
        <w:rPr/>
        <w:t xml:space="preserve"> предложила Рабочей группе БРГ рассмотреть любую возможность разработки общих руководящих положений относительно оценки приемлемости и возможных выгод различных СОСТ.  Последующие обсуждения в рамках </w:t>
      </w:r>
      <w:r>
        <w:rPr>
          <w:lang w:val="en-US"/>
        </w:rPr>
        <w:t>GRE</w:t>
      </w:r>
      <w:r>
        <w:rPr/>
        <w:t xml:space="preserve"> и Рабочей группы "Брюссель - 1952" (БРГ), а также материалы, представленные несколькими национальными делегациями, показали, что эту работу было бы целесообразно расширить за рамки одной лишь оценки СОСТ.  В связи с этим на своей тридцать девятой сессии в октябре 1997 года </w:t>
      </w:r>
      <w:r>
        <w:rPr>
          <w:lang w:val="en-US"/>
        </w:rPr>
        <w:t>GRE</w:t>
      </w:r>
      <w:r>
        <w:rPr/>
        <w:t xml:space="preserve"> определила мандат БРГ следующим образ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39, пункт 58)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58.</w:t>
        <w:tab/>
        <w:t xml:space="preserve">… работу по определению критериев (требований в отношении рабочих характеристик) и характеристик уже представленных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E</w:t>
      </w:r>
      <w:r>
        <w:rPr/>
        <w:t>/</w:t>
      </w:r>
      <w:r>
        <w:rPr>
          <w:lang w:val="en-US"/>
        </w:rPr>
        <w:t>R</w:t>
      </w:r>
      <w:r>
        <w:rPr/>
        <w:t xml:space="preserve">.173 и </w:t>
      </w:r>
      <w:r>
        <w:rPr>
          <w:lang w:val="en-US"/>
        </w:rPr>
        <w:t>Add</w:t>
      </w:r>
      <w:r>
        <w:rPr/>
        <w:t>.1) и будущих предложений по дополнительным устройствам освещения и световой сигнализации для механических транспортных средств и их прицепов, которые должны соблюдаться в зависимости от положительных сторон этих предложений, и обоснованию их дальнейшего изучения с целью включения в правила ЕЭК или международные положения о согласован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.</w:t>
        <w:tab/>
        <w:t>Работа в рамках БРГ осуществлялась на основе тесного сотрудничества между экспертами из Европы и из Соединенных Штатов Америки, где в ноябре 1998 года компетентный орган издал программные положения по новым концепциям в области световой сигнализации.  Одна из важных задач состояла в проведении подробного анализа параметров, которые способны оказывать влияние на практические аспекты безопасности новых устройств или систем после их внедрения.  Некоторые из связанных с этим вопросов приводятся ниж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Какой конкретно фактор риска призвано охватывать новое устройство или новая система?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Какова цель в плане повышения безопасности?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меются ли какие-либо данные относительно ожидаемых выгод в плане безопасности?  Имеются ли результаты исследований, проведенных независимыми учреждениями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экспериментальных испытаний, проведенных в контролируемых условиях?</w:t>
      </w:r>
    </w:p>
    <w:p>
      <w:pPr>
        <w:pStyle w:val="Normal"/>
        <w:ind w:left="1701" w:hanging="114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натурных испытаний, проведенных в реальных условиях дорожного движения?</w:t>
      </w:r>
    </w:p>
    <w:p>
      <w:pPr>
        <w:pStyle w:val="Normal"/>
        <w:ind w:left="1701" w:hanging="114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Каким образом вписывалась бы новая система в общую структуру существующих обязательных или факультативных световых систем?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Какова расчетная вероятность правильного толкования сигнала участниками дорожного движения?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Какова вероятность наличия негативных факторов, таких, как</w:t>
      </w:r>
    </w:p>
    <w:p>
      <w:pPr>
        <w:pStyle w:val="Normal"/>
        <w:ind w:left="561" w:hanging="0"/>
        <w:rPr/>
      </w:pPr>
      <w:r>
        <w:rPr/>
        <w:tab/>
        <w:tab/>
        <w:t>-</w:t>
        <w:tab/>
        <w:t>неправильное толкование сигнала?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ab/>
        <w:tab/>
        <w:t>-</w:t>
        <w:tab/>
        <w:t>путаница с другими сигналами?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ab/>
        <w:tab/>
        <w:t>-</w:t>
        <w:tab/>
        <w:t>раздражающий или отвлекающий эффект?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ab/>
        <w:tab/>
        <w:t>-</w:t>
        <w:tab/>
        <w:t>рост количества аналогичных или идентичных сигналов?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Каким образом функционировала бы система в различных условиях эксплуатации транспортных средств и на протяжении срока службы транспортного средства?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Если система предназначена для повышения эффективности освещения и/или световой сигнализации при определенных условиях, например в плохую погоду, какие меры предосторожности предусмотрены для предотвращения неправильного использования?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Каким был бы ожидаемый объем затрат на протяжении срока службы транспортного средства для его владельца?</w:t>
      </w:r>
      <w:r>
        <w:br w:type="page"/>
      </w:r>
    </w:p>
    <w:p>
      <w:pPr>
        <w:pStyle w:val="Normal"/>
        <w:ind w:left="561" w:hanging="561"/>
        <w:rPr/>
      </w:pPr>
      <w:r>
        <w:rPr/>
        <w:t>3.</w:t>
        <w:tab/>
        <w:t>Результат работы, проведенной в рамках БРГ, представлен в форме руководящих положений, разбитых на три части: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11" w:leader="none"/>
          <w:tab w:val="left" w:pos="6237" w:leader="none"/>
        </w:tabs>
        <w:ind w:left="1128" w:hanging="567"/>
        <w:rPr/>
      </w:pPr>
      <w:r>
        <w:rPr>
          <w:b/>
          <w:bCs/>
        </w:rPr>
        <w:t>Часть 1 "Общие положения"</w:t>
      </w:r>
      <w:r>
        <w:rPr/>
        <w:t xml:space="preserve"> включает цель и область применения, определения и описание процедур представления и оценки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11" w:leader="none"/>
          <w:tab w:val="left" w:pos="6237" w:leader="none"/>
        </w:tabs>
        <w:ind w:left="1128" w:hanging="567"/>
        <w:rPr/>
      </w:pPr>
      <w:r>
        <w:rPr>
          <w:b/>
          <w:bCs/>
        </w:rPr>
        <w:t xml:space="preserve">Часть 2 "Руководящие положения для подателя ходатайства" </w:t>
      </w:r>
      <w:r>
        <w:rPr/>
        <w:t>включает инструкции, которым должно следовать лицо или частное предприятие, желающее подать ходатайство, которое может привести к изменению международных правил, касающихся устройств освещения на автотранспортных средствах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11" w:leader="none"/>
          <w:tab w:val="left" w:pos="6237" w:leader="none"/>
        </w:tabs>
        <w:ind w:left="1128" w:hanging="567"/>
        <w:rPr/>
      </w:pPr>
      <w:r>
        <w:rPr>
          <w:b/>
          <w:bCs/>
        </w:rPr>
        <w:t xml:space="preserve">Часть 3 "Отчет о проведении оценки и рекомендации" </w:t>
      </w:r>
      <w:r>
        <w:rPr/>
        <w:t>адресована стороне, которая отвечает за проведение предварительного рассмотрения такого ходатайства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4.</w:t>
        <w:tab/>
        <w:t>Следует отметить, ч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в руководящих положениях, и в частности в частях 2 и 3, предполагалось охватить все возможные параметры, связанные с воздействием на технические и социальные факторы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/>
        <w:t>государственные учреждения или международные правительственные организации могут использовать эти руководящие положения по своему усмотрению, применяя весь документ в целом или отдельные его разделы, относящиеся к рассматриваемому случаю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3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35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50"/>
        </w:tabs>
        <w:ind w:left="2250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1.%1_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618" w:leader="none"/>
        <w:tab w:val="left" w:pos="2805" w:leader="none"/>
        <w:tab w:val="left" w:pos="3179" w:leader="none"/>
        <w:tab w:val="left" w:pos="6237" w:leader="none"/>
      </w:tabs>
      <w:spacing w:lineRule="auto" w:line="720"/>
      <w:ind w:left="2805" w:hanging="2805"/>
      <w:jc w:val="center"/>
      <w:outlineLvl w:val="6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EndnoteCharacters">
    <w:name w:val="Endnote Characters"/>
    <w:basedOn w:val="Style9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Level1">
    <w:name w:val="Level 1"/>
    <w:basedOn w:val="Normal"/>
    <w:qFormat/>
    <w:pPr>
      <w:widowControl w:val="false"/>
      <w:numPr>
        <w:ilvl w:val="0"/>
        <w:numId w:val="9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  <w:ind w:left="720" w:hanging="720"/>
      <w:outlineLvl w:val="0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34" w:hanging="1134"/>
    </w:pPr>
    <w:rPr/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09" w:leader="none"/>
      </w:tabs>
      <w:spacing w:lineRule="auto" w:line="240"/>
      <w:ind w:left="709" w:hanging="709"/>
    </w:pPr>
    <w:rPr/>
  </w:style>
  <w:style w:type="paragraph" w:styleId="22">
    <w:name w:val="Основной текст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  <w:jc w:val="center"/>
    </w:pPr>
    <w:rPr>
      <w:rFonts w:ascii="Courier New" w:hAnsi="Courier New" w:cs="Courier New"/>
      <w:cap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11:00Z</dcterms:created>
  <dc:creator>Белова</dc:creator>
  <dc:description/>
  <dc:language>en-US</dc:language>
  <cp:lastModifiedBy>Tamara Dudnikova</cp:lastModifiedBy>
  <cp:lastPrinted>2003-05-16T16:11:00Z</cp:lastPrinted>
  <dcterms:modified xsi:type="dcterms:W3CDTF">2003-05-16T14:14:00Z</dcterms:modified>
  <cp:revision>3</cp:revision>
  <dc:subject>ДМИТРИЕВ</dc:subject>
  <dc:title>21304.01</dc:title>
</cp:coreProperties>
</file>