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92621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403    2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3pt;mso-position-vertical-relative:text;margin-left: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403    2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69618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69618313"/>
            <w:bookmarkStart w:id="1" w:name="__Fieldmark__0_17696183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6961831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69618313"/>
            <w:bookmarkStart w:id="3" w:name="__Fieldmark__1_17696183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Footnote"/>
        <w:rPr>
          <w:lang w:val="en-US"/>
        </w:rPr>
      </w:pPr>
      <w:r>
        <w:rPr/>
        <w:t>КОМИТЕТ ПО ВНУТРЕННЕМУ ТРАНСПОРТУ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>
          <w:lang w:val="en-US"/>
        </w:rPr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>
          <w:lang w:val="en-US"/>
        </w:rPr>
      </w:pPr>
      <w:r>
        <w:rPr/>
        <w:t>24-27 июня 2003  года, пункт 4.2.</w:t>
      </w:r>
      <w:r>
        <w:rPr>
          <w:lang w:val="en-US"/>
        </w:rPr>
        <w:t>23</w:t>
      </w:r>
      <w:r>
        <w:rPr/>
        <w:t xml:space="preserve"> повестки дня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 xml:space="preserve">ПРЕДЛОЖЕНИЕ ПО ПРОЕКТУ ДОПОЛНЕНИЯ </w:t>
      </w:r>
      <w:r>
        <w:rPr>
          <w:lang w:val="en-US"/>
        </w:rPr>
        <w:t>6</w:t>
      </w:r>
      <w:r>
        <w:rPr/>
        <w:t xml:space="preserve"> К ПРАВИЛАМ № 8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/>
        <w:t>(Дневные ходовые огн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>
          <w:u w:val="single"/>
        </w:rPr>
        <w:t>Примечание</w:t>
      </w:r>
      <w:r>
        <w:rPr/>
        <w:t>:  Приведенный ниже текст был принят GRЕ на ее сорок девятой сессии и передается на рассмотрение WP.29 и АС.1.  В его основу положен соответствующий раздел документа TRANS/WP.29/GRЕ/2002/32 без поправок (TRANS/WP.29/GRЕ/49, пункты 116 и 117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>
          <w:lang w:val="en-US"/>
        </w:rPr>
        <w:t>_______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й пункт 10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</w:rPr>
      </w:pPr>
      <w:r>
        <w:rPr/>
        <w:t>"10.3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0"/>
          <w:lang w:val="en-US"/>
        </w:rPr>
      </w:pPr>
      <w:r>
        <w:rPr/>
        <w:t>_______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475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30/2003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7:21:00Z</dcterms:created>
  <dc:creator>АМир</dc:creator>
  <dc:description/>
  <dc:language>en-US</dc:language>
  <cp:lastModifiedBy>АМир</cp:lastModifiedBy>
  <cp:lastPrinted>2003-04-24T09:21:00Z</cp:lastPrinted>
  <dcterms:modified xsi:type="dcterms:W3CDTF">2003-04-24T07:22:00Z</dcterms:modified>
  <cp:revision>3</cp:revision>
  <dc:subject>Полуэктов</dc:subject>
  <dc:title>0321288.doc</dc:title>
</cp:coreProperties>
</file>