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8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40403   24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8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40403   24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989238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98923837"/>
            <w:bookmarkStart w:id="1" w:name="__Fieldmark__0_179892383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2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9892383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98923837"/>
            <w:bookmarkStart w:id="3" w:name="__Fieldmark__1_179892383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rPr/>
      </w:pPr>
      <w:r>
        <w:rPr/>
        <w:t>КОМИТЕТ ПО ВНУТРЕННЕМУ ТРАНСПОРТУ</w:t>
      </w:r>
    </w:p>
    <w:p>
      <w:pPr>
        <w:pStyle w:val="Heading2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Heading2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 области транспортных средств (WP.29</w:t>
      </w:r>
      <w:r>
        <w:rPr>
          <w:u w:val="none"/>
        </w:rPr>
        <w:t>)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(Сто тридцатая сессия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720"/>
        <w:rPr/>
      </w:pPr>
      <w:r>
        <w:rPr/>
        <w:t>24</w:t>
      </w:r>
      <w:r>
        <w:rPr>
          <w:rFonts w:eastAsia="Symbol" w:cs="Symbol" w:ascii="Symbol" w:hAnsi="Symbol"/>
        </w:rPr>
        <w:t></w:t>
      </w:r>
      <w:r>
        <w:rPr/>
        <w:t>27 июня 2003 года, пункт 4.2.18 повестки дня)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ЕДЛОЖЕНИЕ ПО ПРОЕКТУ ДОПОЛНЕНИЯ 8 К ПРАВИЛАМ № 77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(Стояночные фонари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ередано Рабочей группой по вопросам освещения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 световой сигнализации (</w:t>
      </w:r>
      <w:r>
        <w:rPr>
          <w:lang w:val="en-US"/>
        </w:rPr>
        <w:t>GR</w:t>
      </w:r>
      <w:r>
        <w:rPr/>
        <w:t>Е</w:t>
      </w:r>
      <w:r>
        <w:rPr>
          <w:u w:val="none"/>
        </w:rPr>
        <w:t>)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мечание</w:t>
      </w:r>
      <w:r>
        <w:rPr/>
        <w:t>:  Приведенный ниже текст был принят GRЕ на ее сорок девятой сессии и передается на рассмотрение WP.29 и АС.1.  В его основу положены соответствующие разделы документов TRANS/WP.29/GRЕ/2002/32 и TRANS/WP.29/GRЕ/2002/35, оба без поправок (TRANS/WP.29/GRЕ/49, пункты 116 и 117).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480"/>
        <w:rPr/>
      </w:pPr>
      <w:r>
        <w:rPr/>
        <w:t>_______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480"/>
        <w:rPr/>
      </w:pPr>
      <w:r>
        <w:rPr/>
      </w:r>
    </w:p>
    <w:tbl>
      <w:tblPr>
        <w:tblW w:w="9475" w:type="dxa"/>
        <w:jc w:val="left"/>
        <w:tblInd w:w="-11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 по адресу:</w:t>
            </w:r>
          </w:p>
          <w:p>
            <w:pPr>
              <w:pStyle w:val="16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3</w:t>
        <w:tab/>
        <w:tab/>
        <w:t>"</w:t>
      </w:r>
      <w:r>
        <w:rPr>
          <w:u w:val="single"/>
        </w:rPr>
        <w:t>Стояночными фонарями различных типов</w:t>
      </w:r>
      <w:r>
        <w:rPr/>
        <w:t xml:space="preserve">" являются стояночные фонари, которые не отличаются в таких существенных аспектах, как: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 xml:space="preserve">фабричная или торговая марка,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характеристики оптической системы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категория лампы накалив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зличия в цвете лампы накаливания или в цвете любого фильтра не приводят к изменению тип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8.2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8.2</w:t>
        <w:tab/>
        <w:tab/>
        <w:t>Пределы видимой поверхности в направлении исходной оси устройства световой сигнализации подлежат определению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2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22:00Z</dcterms:created>
  <dc:creator>Natalia CHOUVALOVA</dc:creator>
  <dc:description/>
  <dc:language>en-US</dc:language>
  <cp:lastModifiedBy>Natalia CHOUVALOVA</cp:lastModifiedBy>
  <cp:lastPrinted>2003-04-24T11:23:00Z</cp:lastPrinted>
  <dcterms:modified xsi:type="dcterms:W3CDTF">2003-04-24T09:24:00Z</dcterms:modified>
  <cp:revision>4</cp:revision>
  <dc:subject/>
  <dc:title>21280</dc:title>
</cp:coreProperties>
</file>