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.03-21463   (R)   140503   1405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.03-21463   (R)   140503   1405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08046251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080462517"/>
            <w:bookmarkStart w:id="1" w:name="__Fieldmark__0_2080462517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25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/Rev.1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11 April 2003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080462517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080462517"/>
            <w:bookmarkStart w:id="3" w:name="__Fieldmark__1_208046251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Heading2"/>
        <w:spacing w:lineRule="auto" w:line="240"/>
        <w:rPr>
          <w:lang w:val="en-US"/>
        </w:rPr>
      </w:pPr>
      <w:r>
        <w:rPr/>
        <w:t>Всемирный форум для согласования правил</w:t>
      </w:r>
    </w:p>
    <w:p>
      <w:pPr>
        <w:pStyle w:val="Heading2"/>
        <w:spacing w:lineRule="auto" w:line="240"/>
        <w:rPr/>
      </w:pPr>
      <w:r>
        <w:rPr/>
        <w:t>в области транспортных средств (WP.29</w:t>
      </w:r>
      <w:r>
        <w:rPr>
          <w:u w:val="none"/>
        </w:rPr>
        <w:t>)</w:t>
      </w:r>
    </w:p>
    <w:p>
      <w:pPr>
        <w:pStyle w:val="Normal"/>
        <w:spacing w:lineRule="auto" w:line="240"/>
        <w:rPr/>
      </w:pPr>
      <w:r>
        <w:rPr/>
        <w:t xml:space="preserve">(Сто тридцатая сессия, </w:t>
      </w:r>
    </w:p>
    <w:p>
      <w:pPr>
        <w:pStyle w:val="Normal"/>
        <w:spacing w:lineRule="auto" w:line="240"/>
        <w:rPr/>
      </w:pPr>
      <w:r>
        <w:rPr/>
        <w:t>24-27 июня 2003 года, пункт 4.2.12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ПРЕДЛОЖЕНИЕ ПО ПРОЕКТУ ДОПОЛНЕНИЯ 7 К ПОПРАВКАМ</w:t>
      </w:r>
    </w:p>
    <w:p>
      <w:pPr>
        <w:pStyle w:val="Normal"/>
        <w:spacing w:lineRule="auto" w:line="240"/>
        <w:jc w:val="center"/>
        <w:rPr/>
      </w:pPr>
      <w:r>
        <w:rPr/>
        <w:t>СЕРИИ 02 К ПРАВИЛАМ № 48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(установка устройств освещения и световой сигнализации)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Пересмотр 1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16"/>
        <w:spacing w:lineRule="auto" w:line="240"/>
        <w:rPr>
          <w:u w:val="single"/>
        </w:rPr>
      </w:pPr>
      <w:r>
        <w:rPr>
          <w:u w:val="single"/>
        </w:rPr>
        <w:t>Передано Рабочей группой по вопросам освещения и световой</w:t>
      </w:r>
    </w:p>
    <w:p>
      <w:pPr>
        <w:pStyle w:val="11"/>
        <w:spacing w:lineRule="auto" w:line="240"/>
        <w:rPr/>
      </w:pPr>
      <w:r>
        <w:rPr/>
        <w:t>сигнализации (GRE</w:t>
      </w:r>
      <w:r>
        <w:rPr>
          <w:u w:val="none"/>
        </w:rPr>
        <w:t>)</w:t>
      </w:r>
    </w:p>
    <w:p>
      <w:pPr>
        <w:pStyle w:val="11"/>
        <w:spacing w:lineRule="auto" w:line="240"/>
        <w:rPr>
          <w:u w:val="none"/>
        </w:rPr>
      </w:pPr>
      <w:r>
        <w:rPr>
          <w:u w:val="none"/>
        </w:rPr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GRE на ее сорок девятой сессии;  в него были внесены поправки/он был исправлен на пятидесятой сессии </w:t>
      </w:r>
      <w:r>
        <w:rPr>
          <w:lang w:val="en-US"/>
        </w:rPr>
        <w:t>GRE</w:t>
      </w:r>
      <w:r>
        <w:rPr/>
        <w:t>.  Он передается на рассмотрение WP.29 и АС.1.  В основу первоначального предложения положены документы  TRANS/WP.29/2001/8, TRANS/WP.29/GRE/2002/25 с внесенными в них поправками и приложение 2 к докладу о работе сессии (TRANS/WP.29/GRE/49, пункты 12, 14, 15, 19, 20 и приложение 2);  изменения были согласованы на пятидесят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50, пункт [   ]).</w:t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_____</w:t>
      </w:r>
    </w:p>
    <w:p>
      <w:pPr>
        <w:pStyle w:val="16"/>
        <w:spacing w:lineRule="auto" w:line="240"/>
        <w:rPr/>
      </w:pPr>
      <w:r>
        <w:rPr/>
      </w:r>
    </w:p>
    <w:tbl>
      <w:tblPr>
        <w:tblW w:w="9475" w:type="dxa"/>
        <w:jc w:val="left"/>
        <w:tblInd w:w="-10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 w:before="0" w:after="120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 w:before="0" w:after="120"/>
              <w:jc w:val="center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7.16.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7.16.3</w:t>
        <w:tab/>
        <w:t>прочая светоотражающая маркировка, которая должна использоваться в соответствии с национальными предписаниями в отношении определенных категорий транспортных средств или определенных видов операций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й пункт 2.7.17 следующего содержания</w:t>
      </w:r>
      <w:r>
        <w:rPr/>
        <w:t>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.7.17</w:t>
        <w:tab/>
        <w:t>под "</w:t>
      </w:r>
      <w:r>
        <w:rPr>
          <w:u w:val="single"/>
        </w:rPr>
        <w:t>светоотражающей маркировкой</w:t>
      </w:r>
      <w:r>
        <w:rPr/>
        <w:t>" подразумевается дополнительная маркировка характерной формы и/или конфигурации, предназначенная для улучшения видимости и облегчения идентификации определенных категорий транспортных средств и их прицепов при помощи отражения света, излучаемого источником света, который не подсоединен к транспортному средству;  при этом наблюдатель находится около этого источник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ы 2.7.17 (прежний) - 2.7.25</w:t>
      </w:r>
      <w:r>
        <w:rPr/>
        <w:t>, изменить нумерацию на 2.7.18-2.7.26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й пункт 2.7.27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7.27</w:t>
        <w:tab/>
        <w:t>под "</w:t>
      </w:r>
      <w:r>
        <w:rPr>
          <w:u w:val="single"/>
        </w:rPr>
        <w:t>номинальным световым потоком</w:t>
      </w:r>
      <w:r>
        <w:rPr/>
        <w:t>" подразумевается расчетное значение светового потока сменного источника света.  Оно имеет определенные допуски и достигается в том случае, когда на сменный источник света подается установленное напряжение, указанное в технических спецификациях источника свет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9.1</w:t>
      </w:r>
      <w:r>
        <w:rPr/>
        <w:t>, заменить ссылку на "(пункты 2.7.9, 2.7.10, 2.7.18 и 2.7.20)" ссылкой на "(пункты 2.7.9, 2.7.10, 2.7.19 и 2.7.21)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9.2</w:t>
      </w:r>
      <w:r>
        <w:rPr/>
        <w:t>, заменить ссылку на "(пункты 2.7.11-2.7.15, 2.7.17, 2.7.19 и 2.7.21-2.7.24)" ссылкой на "(пункты 2.7.11-2.7.15, 2.7.18, 2.7.20 и 2.7.22-2.7.25)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2</w:t>
      </w:r>
      <w:r>
        <w:rPr/>
        <w:t>, заменить ссылку на "пункты 2.7.9, 2.7.10 и 2.7.18" ссылкой на "пункты 2.7.9, 2.7.10 и 2.7.19".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Пункт 5.15</w:t>
      </w:r>
      <w:r>
        <w:rPr/>
        <w:t xml:space="preserve"> изменить следующим образом (включив в конце новую запис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5.15</w:t>
        <w:tab/>
        <w:tab/>
      </w:r>
      <w:r>
        <w:rPr>
          <w:b/>
          <w:bCs/>
        </w:rPr>
        <w:t>…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</w:tabs>
        <w:rPr/>
      </w:pPr>
      <w:r>
        <w:rPr/>
        <w:tab/>
        <w:tab/>
        <w:t>светоотражающая маркировка</w:t>
        <w:tab/>
        <w:t>белая или желтая по бокам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</w:tabs>
        <w:spacing w:lineRule="auto" w:line="240"/>
        <w:rPr/>
      </w:pPr>
      <w:r>
        <w:rPr/>
        <w:tab/>
        <w:tab/>
        <w:tab/>
        <w:tab/>
        <w:tab/>
        <w:t>красная сзади**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_____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**</w:t>
        <w:tab/>
        <w:t>Ничто в настоящих Правилах не запрещает Договаривающимся сторонам, применяющим настоящие Правила, допускать использование на своей территории желтых линий или контурной маркировки сзад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2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22</w:t>
        <w:tab/>
        <w:tab/>
        <w:t>За исключением светоотражающих устройств, огонь - даже со знаком официального утверждения - считается неустановленным, если его нельзя включить хотя бы посредством установки источника свет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>
          <w:u w:val="single"/>
        </w:rPr>
        <w:t>Пункт 6.1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6.1.2</w:t>
        <w:tab/>
      </w:r>
      <w:r>
        <w:rPr>
          <w:u w:val="single"/>
        </w:rPr>
        <w:t>Число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Две или четыре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Для транспортных средств категории N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ind w:left="1134" w:hanging="1134"/>
        <w:rPr/>
      </w:pPr>
      <w:r>
        <w:rPr/>
        <w:tab/>
        <w:tab/>
        <w:t>Могут быть установлены две дополнительные фары дальнего свет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Если транспортное средство оснащено…"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spacing w:lineRule="auto" w:line="216"/>
        <w:ind w:left="1134" w:hanging="1134"/>
        <w:rPr/>
      </w:pPr>
      <w:r>
        <w:rPr>
          <w:u w:val="single"/>
        </w:rPr>
        <w:t>Пункт 6.1.7.1</w:t>
      </w:r>
      <w:r>
        <w:rPr/>
        <w:t xml:space="preserve"> изменить следующим образом: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6.1.7.1</w:t>
        <w:tab/>
        <w:t>Фары дальнего света могут включаться либо одновременно, либо попарно.  В случае установки двух дополнительных фар дальнего света, что допускается в пункте 6.1.2 только для транспортных средств категории N</w:t>
      </w:r>
      <w:r>
        <w:rPr>
          <w:vertAlign w:val="subscript"/>
        </w:rPr>
        <w:t>3</w:t>
      </w:r>
      <w:r>
        <w:rPr/>
        <w:t>, одновременно может гореть не более двух пар.  При переключении ближнего света на дальний…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6.2.9</w:t>
      </w:r>
      <w:r>
        <w:rPr/>
        <w:t>, изменить последний подпункт следующим образом (сноска 4 остается без изменений):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spacing w:lineRule="auto" w:line="216"/>
        <w:ind w:left="1134" w:hanging="1134"/>
        <w:rPr/>
      </w:pPr>
      <w:r>
        <w:rPr/>
        <w:tab/>
        <w:tab/>
        <w:t>"…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Фары ближнего света с источником света, имеющим направленный световой поток более 2 000 люмен, устанавливаются только совместно с устройством (устройствами) для очистки фар в соответствии с Правилами № 45</w:t>
      </w:r>
      <w:r>
        <w:rPr>
          <w:b/>
          <w:bCs/>
          <w:vertAlign w:val="superscript"/>
        </w:rPr>
        <w:t>4</w:t>
      </w:r>
      <w:r>
        <w:rPr/>
        <w:t>.  Кроме того, в отношении вертикального наклона не применяются положения пункта 6.2.6.2.2 выше ".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spacing w:lineRule="auto" w:line="216"/>
        <w:rPr/>
      </w:pPr>
      <w:r>
        <w:rPr>
          <w:u w:val="single"/>
        </w:rPr>
        <w:t>Включить новые пункты 6.21-6.21.3.2</w:t>
      </w:r>
      <w:r>
        <w:rPr/>
        <w:t xml:space="preserve"> следующего содержания: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ind w:left="1134" w:hanging="1134"/>
        <w:rPr/>
      </w:pPr>
      <w:r>
        <w:rPr/>
        <w:t>"6.21</w:t>
        <w:tab/>
        <w:tab/>
        <w:t>СВЕТООТРАЖАЮЩАЯ ПОЛОСОВАЯ МАРКИРОВКА В ВИДЕ БОКОВЫХ И ЗАДНИХ СВЕТООТРАЖАЮЩИХ ЛИНИЙ И КОНТУРНАЯ МАРКИРОВКА (Правила № 104)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spacing w:lineRule="auto" w:line="216"/>
        <w:ind w:left="1134" w:hanging="1134"/>
        <w:rPr/>
      </w:pPr>
      <w:r>
        <w:rPr/>
        <w:t>6.21.1</w:t>
        <w:tab/>
      </w:r>
      <w:r>
        <w:rPr>
          <w:u w:val="single"/>
        </w:rPr>
        <w:t>Установка</w:t>
      </w:r>
    </w:p>
    <w:p>
      <w:pPr>
        <w:pStyle w:val="Normal"/>
        <w:spacing w:lineRule="auto" w:line="216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ab/>
        <w:tab/>
        <w:t>Запрещена на транспортных средствах категории М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left="1134" w:hanging="1134"/>
        <w:rPr/>
      </w:pPr>
      <w:r>
        <w:rPr/>
        <w:tab/>
        <w:tab/>
        <w:t>Факультативна на транспортных средствах других категорий (М</w:t>
      </w:r>
      <w:r>
        <w:rPr>
          <w:vertAlign w:val="subscript"/>
        </w:rPr>
        <w:t>2</w:t>
      </w:r>
      <w:r>
        <w:rPr/>
        <w:t>, М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O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и 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>).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spacing w:lineRule="auto" w:line="216"/>
        <w:ind w:left="1134" w:hanging="1134"/>
        <w:rPr/>
      </w:pPr>
      <w:r>
        <w:rPr/>
        <w:t>6.21.2</w:t>
        <w:tab/>
      </w:r>
      <w:r>
        <w:rPr>
          <w:u w:val="single"/>
        </w:rPr>
        <w:t>Схема монтажа</w:t>
      </w:r>
    </w:p>
    <w:p>
      <w:pPr>
        <w:pStyle w:val="Normal"/>
        <w:spacing w:lineRule="auto" w:line="216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288"/>
        <w:rPr/>
      </w:pPr>
      <w:r>
        <w:rPr/>
        <w:t>6.21.2.1</w:t>
        <w:tab/>
        <w:t>Светоотражающие маркировочные материалы, устанавливаемые на транспортных средствах, могут состоять из одного элемента или нескольких элементов и должны размещаться на максимально близком расстоянии горизонтально или вертикально с учетом требований к конструкции или эксплуатационных требований, предъявляемых к транспортному средству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1134" w:hanging="1134"/>
        <w:rPr/>
      </w:pPr>
      <w:r>
        <w:rPr/>
        <w:t>6.21.2.2</w:t>
        <w:tab/>
        <w:t>Минимальная высота нижнего края светоотражающей маркировки над уровнем дороги должна составлять по крайней мере 250 мм.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spacing w:lineRule="auto" w:line="216"/>
        <w:ind w:left="1134" w:hanging="1134"/>
        <w:rPr/>
      </w:pPr>
      <w:r>
        <w:rPr/>
        <w:t>6.21.3</w:t>
        <w:tab/>
      </w:r>
      <w:r>
        <w:rPr>
          <w:u w:val="single"/>
        </w:rPr>
        <w:t>Размещение</w:t>
      </w:r>
    </w:p>
    <w:p>
      <w:pPr>
        <w:pStyle w:val="Normal"/>
        <w:spacing w:lineRule="auto" w:line="216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288"/>
        <w:rPr/>
      </w:pPr>
      <w:r>
        <w:rPr/>
        <w:t>6.21.3.1</w:t>
        <w:tab/>
        <w:t>Маркировка должна в максимально возможной степени обозначать всю длину и ширину (полосы) или форму (контурная маркировка) транспортного средства.  Слово "всю" означает по крайней мере 80% длины и/или ширины транспортного средства с нанесенной маркировкой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6.21.3.2</w:t>
        <w:tab/>
        <w:t>В случае прерывистых полос расстояние между отдельными элементами должно быть как можно меньше и не должно превышать 50% длины самого короткого элемента"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jc w:val="center"/>
        <w:rPr/>
      </w:pPr>
      <w:r>
        <w:rPr/>
        <w:t>_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3/25/Rev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3/25/Rev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1134"/>
      <w:jc w:val="center"/>
      <w:outlineLvl w:val="6"/>
    </w:pPr>
    <w:rPr>
      <w:b/>
      <w:bCs/>
      <w:sz w:val="36"/>
      <w:lang w:val="en-US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TextBodyIndent">
    <w:name w:val="Body Text Indent"/>
    <w:basedOn w:val="Normal"/>
    <w:pPr>
      <w:spacing w:lineRule="auto" w:line="720"/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4:46:00Z</dcterms:created>
  <dc:creator>Chvets</dc:creator>
  <dc:description/>
  <dc:language>en-US</dc:language>
  <cp:lastModifiedBy>Chvets</cp:lastModifiedBy>
  <cp:lastPrinted>2003-05-14T16:46:00Z</cp:lastPrinted>
  <dcterms:modified xsi:type="dcterms:W3CDTF">2003-05-14T14:48:00Z</dcterms:modified>
  <cp:revision>3</cp:revision>
  <dc:subject>VP</dc:subject>
  <dc:title>ОРГАНИЗАЦИЯ</dc:title>
</cp:coreProperties>
</file>