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80403   28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80403   28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139769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513976936"/>
            <w:bookmarkStart w:id="1" w:name="__Fieldmark__0_351397693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2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51397693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513976936"/>
            <w:bookmarkStart w:id="3" w:name="__Fieldmark__1_351397693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lang w:val="en-US"/>
        </w:rPr>
      </w:pPr>
      <w:r>
        <w:rPr/>
        <w:t>Всемирный форум для согласования правил</w:t>
      </w:r>
    </w:p>
    <w:p>
      <w:pPr>
        <w:pStyle w:val="Heading2"/>
        <w:spacing w:lineRule="auto" w:line="240"/>
        <w:rPr/>
      </w:pPr>
      <w:r>
        <w:rPr/>
        <w:t>в области транспортных средств (WP.29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 xml:space="preserve">(Сто тридцатая сессия, </w:t>
      </w:r>
    </w:p>
    <w:p>
      <w:pPr>
        <w:pStyle w:val="Normal"/>
        <w:spacing w:lineRule="auto" w:line="240"/>
        <w:rPr/>
      </w:pPr>
      <w:r>
        <w:rPr/>
        <w:t>24-27 июня 2003 года, пункт 4.2.12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ПОЛНЕНИЯ 7 К ПОПРАВКАМ</w:t>
      </w:r>
    </w:p>
    <w:p>
      <w:pPr>
        <w:pStyle w:val="Normal"/>
        <w:spacing w:lineRule="auto" w:line="240"/>
        <w:jc w:val="center"/>
        <w:rPr/>
      </w:pPr>
      <w:r>
        <w:rPr/>
        <w:t>СЕРИИ 02 К ПРАВИЛАМ № 48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Установка устройств освещения и световой сигнализаци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6"/>
        <w:spacing w:lineRule="auto" w:line="240"/>
        <w:rPr>
          <w:u w:val="single"/>
        </w:rPr>
      </w:pPr>
      <w:r>
        <w:rPr>
          <w:u w:val="single"/>
        </w:rPr>
        <w:t>Передано Рабочей группой по вопросам освещения и световой</w:t>
      </w:r>
    </w:p>
    <w:p>
      <w:pPr>
        <w:pStyle w:val="11"/>
        <w:spacing w:lineRule="auto" w:line="240"/>
        <w:rPr/>
      </w:pPr>
      <w:r>
        <w:rPr/>
        <w:t>сигнализации (GRE</w:t>
      </w:r>
      <w:r>
        <w:rPr>
          <w:u w:val="none"/>
        </w:rPr>
        <w:t>)</w:t>
      </w:r>
    </w:p>
    <w:p>
      <w:pPr>
        <w:pStyle w:val="11"/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>:  Приведенный ниже текст был принят GRE на ее сорок девятой сессии и передается на рассмотрение WP.29 и АС.1.  В его основу положены документы  TRANS/WP.29/2001/8, TRANS/WP.29/GRE/2002/25 с внесенными в них поправками и приложение 2 к докладу о работе сессий (TRANS/WP.29/GRE/49, пункты 12, 14, 15, 19, 20 и приложение 2).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</w:t>
      </w:r>
    </w:p>
    <w:p>
      <w:pPr>
        <w:pStyle w:val="16"/>
        <w:spacing w:lineRule="auto" w:line="240"/>
        <w:rPr/>
      </w:pPr>
      <w:r>
        <w:rPr/>
      </w:r>
    </w:p>
    <w:tbl>
      <w:tblPr>
        <w:tblW w:w="9475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 w:before="120" w:after="12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 w:before="120" w:after="12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7.16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7.16.3</w:t>
        <w:tab/>
        <w:t>прочая светоотражающая маркировка, которая должна использоваться в соответствии с национальными предписаниями в отношении определенных категорий транспортных средств или определенных видов операций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2.7.17 следующего содержания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7.17</w:t>
        <w:tab/>
        <w:t>под "</w:t>
      </w:r>
      <w:r>
        <w:rPr>
          <w:u w:val="single"/>
        </w:rPr>
        <w:t>светоотражающей маркировкой</w:t>
      </w:r>
      <w:r>
        <w:rPr/>
        <w:t>" подразумевается дополнительная маркировка характерной формы и/или конфигурации, предназначенная для улучшения видимости и облегчения идентификации определенных категорий транспортных средств и их прицепо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2.7.17-2.7.25 (прежние</w:t>
      </w:r>
      <w:r>
        <w:rPr/>
        <w:t>), изменить нумерацию на 2.7.18-2.7.26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2.7.27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7.27</w:t>
        <w:tab/>
        <w:t>под "</w:t>
      </w:r>
      <w:r>
        <w:rPr>
          <w:u w:val="single"/>
        </w:rPr>
        <w:t>номинальным световым потоком</w:t>
      </w:r>
      <w:r>
        <w:rPr/>
        <w:t>" подразумевается расчетное значение светового потока сменного источника света.  Оно имеет определенные допуски и достигается в том случае, когда на сменный источник света подается установленное напряжение, указанное в технических спецификациях источника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9.1</w:t>
      </w:r>
      <w:r>
        <w:rPr/>
        <w:t>, заменить ссылку на "(пункты 2.7.9, 2.7.10, 2.7.18 и 2.7.20)" ссылкой на "(пункты 2.7.9, 2.7.10, 2.7.19 и 2.7.21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9.2</w:t>
      </w:r>
      <w:r>
        <w:rPr/>
        <w:t>, заменить ссылку на "(пункты 2.7.11-2.7.15, 2.7.17, 2.7.19 и 2.7.21-2.7.24)" ссылкой на "(пункты 2.7.11-2.7.15, 2.7.18, 2.7.20 и 2.7.22-2.7.25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</w:t>
      </w:r>
      <w:r>
        <w:rPr/>
        <w:t>, заменить ссылку на "пункты 2.7.9, 2.7.10 и 2.7.18" ссылкой на "пункты 2.7.9, 2.7.10 и 2.7.19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5.7.1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7.1</w:t>
        <w:tab/>
        <w:t>Когда "</w:t>
      </w:r>
      <w:r>
        <w:rPr>
          <w:u w:val="single"/>
        </w:rPr>
        <w:t>единый огонь</w:t>
      </w:r>
      <w:r>
        <w:rPr/>
        <w:t>" состоит из двух или более отдельных частей, он должен соответствовать следующим предписания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7.1.1</w:t>
        <w:tab/>
        <w:t xml:space="preserve">общая площадь проекции отдельных частей (составляющих видимую поверхность в направлении исходной оси) на плоскость, проходящую по касательной к наружной поверхности прозрачного материала и перпендикулярную исходной оси, занимает не менее 60% наименьшего прямоугольника, в который вписывается данная проекция;  </w:t>
      </w:r>
      <w:r>
        <w:rPr>
          <w:u w:val="single"/>
        </w:rPr>
        <w:t>ил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максимальное расстояние между двумя смежными/прилегающими друг к другу отдельными частями (составляющими видимую поверхность в направлении исходной оси), измеренное перпендикулярно исходной оси, должно составлять не более 15 м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7.1.2</w:t>
        <w:tab/>
        <w:t>Никакая отдельная часть единого огня не должна быть отделена от другой отдельной части этого огня какой бы то ни было частью видимой поверхности другого огня иного цвета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ункт 5.15</w:t>
      </w:r>
      <w:r>
        <w:rPr/>
        <w:t xml:space="preserve"> изменить следующим образом (включив в конце новую запись)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5.15</w:t>
        <w:tab/>
        <w:tab/>
      </w:r>
      <w:r>
        <w:rPr>
          <w:b/>
          <w:bCs/>
        </w:rPr>
        <w:t>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>светоотражающие линии и контурная</w:t>
        <w:tab/>
        <w:t>белые или желтые по бокам;</w:t>
      </w:r>
    </w:p>
    <w:p>
      <w:pPr>
        <w:pStyle w:val="Normal"/>
        <w:spacing w:lineRule="auto" w:line="240"/>
        <w:rPr/>
      </w:pPr>
      <w:r>
        <w:rPr/>
        <w:tab/>
        <w:tab/>
        <w:t>маркировка</w:t>
        <w:tab/>
        <w:t>красные сзади**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**</w:t>
        <w:tab/>
        <w:t>Ничто в настоящих Правилах не запрещает Договаривающимся сторонам, применяющим настоящие Правила, разрешать использование на своей территории желтых полос или контурной маркировки сзад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22</w:t>
        <w:tab/>
        <w:tab/>
        <w:t>За исключением светоотражающих устройств, огонь - даже со знаком официального утверждения - считается неустановленным, если его нельзя включить хотя бы посредством установки источника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5.2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23</w:t>
        <w:tab/>
        <w:tab/>
        <w:t>Огни устанавливаются на транспортном средстве таким образом, чтобы источник света можно было правильно заменить в соответствии с инструкциями завода-изготовителя транспортного средства без использования специальных инструментов, помимо инструментов, предоставленных заводом-изготовителем транспортного средства.  Это предписание не применяется к официально утвержденным устройствам с несменным источником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u w:val="single"/>
        </w:rPr>
        <w:t>Пункт 5.23</w:t>
      </w:r>
      <w:r>
        <w:rPr/>
        <w:t xml:space="preserve"> (прежний) пронумеровать как пункт 5.24.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u w:val="single"/>
        </w:rPr>
        <w:t>Пункт 6.1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1.2</w:t>
        <w:tab/>
      </w:r>
      <w:r>
        <w:rPr>
          <w:u w:val="single"/>
        </w:rPr>
        <w:t>Число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ве или четыр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ля транспортных средств категории N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ind w:left="1134" w:hanging="1134"/>
        <w:rPr/>
      </w:pPr>
      <w:r>
        <w:rPr/>
        <w:tab/>
        <w:tab/>
        <w:t>Могут быть установлены две дополнительные фары дальнего све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сли транспортное средство оснащено…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1.7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1.7.1</w:t>
        <w:tab/>
        <w:t>Фары дальнего света могут включаться либо одновременно, либо попарно.  В случае установки двух дополнительных фар дальнего света, что допускается в пункте 6.1.2 только для транспортных средств категории N</w:t>
      </w:r>
      <w:r>
        <w:rPr>
          <w:vertAlign w:val="subscript"/>
        </w:rPr>
        <w:t>3</w:t>
      </w:r>
      <w:r>
        <w:rPr/>
        <w:t>, одновременно могут гореть не более двух пар.  При переключении ближнего света на дальний…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2.9</w:t>
      </w:r>
      <w:r>
        <w:rPr/>
        <w:t>, изменить последний подпункт следующим образом (сноска 4 остается без изменений)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Фары ближнего света с источником света, имеющим номинальный световой поток более 2 000 люмен, устанавливаются только совместно с устройством (устройствами) для очистки фар в соответствии с Правилами № 45</w:t>
      </w:r>
      <w:r>
        <w:rPr>
          <w:b/>
          <w:bCs/>
          <w:vertAlign w:val="superscript"/>
        </w:rPr>
        <w:t>4</w:t>
      </w:r>
      <w:r>
        <w:rPr/>
        <w:t>.  Кроме того, в отношении вертикального наклона не применяются положения пункта 6.2.6.2.2 выше 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6.21-6.21.3.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21</w:t>
        <w:tab/>
        <w:tab/>
        <w:t>БОКОВАЯ И ЗАДНЯЯ СВЕТООТРАЖАЮЩИЕ ПОЛОСЫ И КОНТУРНАЯ МАРКИРОВКА (Правила № 104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1.1</w:t>
        <w:tab/>
      </w:r>
      <w:r>
        <w:rPr>
          <w:u w:val="single"/>
        </w:rPr>
        <w:t>Установка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Факультативн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1.2</w:t>
        <w:tab/>
      </w:r>
      <w:r>
        <w:rPr>
          <w:u w:val="single"/>
        </w:rPr>
        <w:t>Схема монтажа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88"/>
        <w:rPr/>
      </w:pPr>
      <w:r>
        <w:rPr/>
        <w:t>6.21.2.1</w:t>
        <w:tab/>
        <w:t>Светоотражающие маркировочные материалы, устанавливаемые на транспортных средствах, могут состоять из одного элемента или нескольких элементов и должны размещаться на максимально близком расстоянии горизонтально или вертикально с учетом конструкции или эксплуатационных требований транспортного средства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/>
        <w:t>6.21.2.2</w:t>
        <w:tab/>
        <w:t>Минимальная высота нижнего края светоотражающей маркировки над уровнем дороги должна составлять по крайней мере 250 м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1.3</w:t>
        <w:tab/>
      </w:r>
      <w:r>
        <w:rPr>
          <w:u w:val="single"/>
        </w:rPr>
        <w:t>Размещение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88"/>
        <w:rPr/>
      </w:pPr>
      <w:r>
        <w:rPr/>
        <w:t>6.21.3.1</w:t>
        <w:tab/>
        <w:t>Маркировка должна в максимально возможной степени обозначать всю длину и ширину (полосы) или форму (контурная маркировка) транспортного средства.  Слово "всю" означает по крайней мере 80% длины и/или ширины транспортного средства с нанесенной маркировкой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6.21.3.2</w:t>
        <w:tab/>
        <w:t>В случае прерывистых полос расстояние между отдельными элементами должно быть как можно меньше и не должно превышать 50% длины самого короткого элемента"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jc w:val="center"/>
        <w:rPr/>
      </w:pPr>
      <w:r>
        <w:rPr/>
        <w:t>____________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2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2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jc w:val="center"/>
      <w:outlineLvl w:val="6"/>
    </w:pPr>
    <w:rPr>
      <w:b/>
      <w:bCs/>
      <w:sz w:val="36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spacing w:lineRule="auto" w:line="720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2:13:00Z</dcterms:created>
  <dc:creator>Natalia CHOUVALOVA</dc:creator>
  <dc:description/>
  <dc:language>en-US</dc:language>
  <cp:lastModifiedBy>Natalia CHOUVALOVA</cp:lastModifiedBy>
  <cp:lastPrinted>2003-04-28T14:13:00Z</cp:lastPrinted>
  <dcterms:modified xsi:type="dcterms:W3CDTF">2003-04-28T12:14:00Z</dcterms:modified>
  <cp:revision>5</cp:revision>
  <dc:subject/>
  <dc:title>ОРГАНИЗАЦИЯ</dc:title>
</cp:coreProperties>
</file>