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403    23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403    23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114376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111437604"/>
            <w:bookmarkStart w:id="1" w:name="__Fieldmark__0_111143760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2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April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1114376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11437604"/>
            <w:bookmarkStart w:id="3" w:name="__Fieldmark__1_1111437604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ая сессия,</w:t>
      </w:r>
    </w:p>
    <w:p>
      <w:pPr>
        <w:pStyle w:val="Normal"/>
        <w:spacing w:lineRule="auto" w:line="240"/>
        <w:rPr/>
      </w:pPr>
      <w:r>
        <w:rPr/>
        <w:t>24-27 июня 2003 года, пункт 4.2.10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9 К ПРАВИЛАМ № 38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Задние противотуманные огн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GRE на ее сорок девятой сессии и передается на рассмотрение WP.29 и АС.1.  В его основу положены соответствующие разделы документо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2/32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5, оба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9, пункты 116 и 117).</w:t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16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1.3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</w:r>
      <w:r>
        <w:rPr>
          <w:u w:val="single"/>
        </w:rPr>
        <w:t>Задними противотуманными огнями различных "типов</w:t>
      </w:r>
      <w:r>
        <w:rPr/>
        <w:t>" являются задние противотуманные огни, которые различаются по таким важным аспектам, как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</w:t>
        <w:tab/>
        <w:t>фабричная или торговая марк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</w:t>
        <w:tab/>
        <w:t>характеристики оптической систем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</w:t>
        <w:tab/>
        <w:t>тип лампы накалива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зличия в цвете лампы накаливания или в цвете любого фильтра не приводят к изменению типа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Включить новый пункт 7.2</w:t>
      </w:r>
      <w:r>
        <w:rPr/>
        <w:t xml:space="preserve">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7.2</w:t>
        <w:tab/>
        <w:tab/>
        <w:t>Пределы видимой поверхности в направлении исходной оси устройства световой сигнализации подлежат определен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2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4:05:00Z</dcterms:created>
  <dc:creator>Черняева</dc:creator>
  <dc:description/>
  <dc:language>en-US</dc:language>
  <cp:lastModifiedBy>Tatiana TCHERNIAEVA</cp:lastModifiedBy>
  <cp:lastPrinted>2003-04-23T16:06:00Z</cp:lastPrinted>
  <dcterms:modified xsi:type="dcterms:W3CDTF">2003-04-23T14:07:00Z</dcterms:modified>
  <cp:revision>3</cp:revision>
  <dc:subject/>
  <dc:title>23670.doc</dc:title>
</cp:coreProperties>
</file>