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80403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2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80403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2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329377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32937784"/>
            <w:bookmarkStart w:id="1" w:name="__Fieldmark__0_30329377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0329377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32937784"/>
            <w:bookmarkStart w:id="3" w:name="__Fieldmark__1_3032937784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/>
      </w:pPr>
      <w:r>
        <w:rPr/>
        <w:t>24-27 июня 2003 года, пункт 4.2.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8 К ПОПРАВКАМ СЕРИИ 02</w:t>
      </w:r>
    </w:p>
    <w:p>
      <w:pPr>
        <w:pStyle w:val="16"/>
        <w:spacing w:lineRule="auto" w:line="240"/>
        <w:rPr/>
      </w:pPr>
      <w:r>
        <w:rPr/>
        <w:t>К ПРАВИЛАМ № 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сорок девятой сессии и передается на рассмотрение WP.29 и АС.1.  В его основу положены соответствующие разделы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2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5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8 с поправками, воспроизведенные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 29, 30, 116, 117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1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6</w:t>
        <w:tab/>
        <w:tab/>
        <w:t>Под "</w:t>
      </w:r>
      <w:r>
        <w:rPr>
          <w:u w:val="single"/>
        </w:rPr>
        <w:t>подфарниками и задними габаритными (боковыми) огнями, стоп-сигналами и контурными огнями</w:t>
      </w:r>
      <w:r>
        <w:rPr/>
        <w:t>" подразумеваются огни, которые различаются в каждой из указанных категорий в отношении таких основ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торговая или фабричная мар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ни силы света, углы распределения света, категория ламп накаливания и т.д.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истема уменьшения освещенности в ночное время в отношении стоп-сигналов с двумя уровнями силы све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ab/>
        <w:tab/>
        <w:t>Цвет лампы накаливания или цвет любого фильтра не свидетельствует об изменении тип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, в котором, за исключением огней с несменными источниками света, указываются, в частност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я или категории предписываемых ламп накаливания;  эта категория ламп накаливания должна входить в число категорий, предусмотренных в Правилах № 37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случае стоп-сигнала категории </w:t>
      </w:r>
      <w:r>
        <w:rPr>
          <w:lang w:val="en-US"/>
        </w:rPr>
        <w:t>S</w:t>
      </w:r>
      <w:r>
        <w:rPr/>
        <w:t>3, предназначенного для установки в транспортном средстве, в техническом описании должны указываться оптические свойства (пропускание света, цвет, наклон и т.д.) заднего окна (задних окон);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За исключением огней с несменными источниками света, должна быть сделана четкая и нестираемая отметка, указываю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категорию или категории предписываемых ламп накаливания;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ламп с несменными источниками света или модулем (модулями) источника света на лампу должна наноситься маркировка, указывающая номинальное напряжение и номинальную мощность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е пункты 3.6-3.6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На модуле (модулях) источника света, представляемого (представляемых) в случае официального утверждения огн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1</w:t>
        <w:tab/>
        <w:tab/>
        <w:t>должна проставляться фабричная или торговая марка подателя заявки;  эта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2</w:t>
        <w:tab/>
        <w:tab/>
        <w:t>должен проставляться точный идентификационный код модуля;  эта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кой четкий идентификационный код должен состоять из начальных групп 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 4.2.1 ниже;  такой точный идентификационный код должен указываться на рисунках, упомянутых в пункте 2.2.1 выше.  Маркировка официального утверждения необязательно должна быть идентичной маркировке огня, в котором используется этот модуль, однако обе маркировки должны относиться к одному и тому же подателю зая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3</w:t>
        <w:tab/>
        <w:tab/>
        <w:t>должно указываться номинальное напряжение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е пункты 5.6-5.6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6</w:t>
        <w:tab/>
        <w:tab/>
        <w:t>Модуль источника с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2</w:t>
        <w:tab/>
        <w:tab/>
        <w:t>Модуль (модули) источника света должен (должны) быть защищен(ы) от неумелого обращения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7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4</w:t>
        <w:tab/>
        <w:tab/>
        <w:t>Должны быть определены пределы видимой поверхности в направлении исходной оси устройства световой сигнализ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9.</w:t>
        <w:tab/>
        <w:tab/>
        <w:t>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Только для ограниченной высоты установки, на превышающей 750 мм над уровнем дороги</w:t>
        <w:tab/>
        <w:t>да/нет</w:t>
      </w:r>
      <w:r>
        <w:rPr>
          <w:b/>
          <w:bCs/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Модуль источника света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Точный идентификационный код модуля источника света: ……………..</w:t>
      </w:r>
    </w:p>
    <w:p>
      <w:pPr>
        <w:pStyle w:val="Normal"/>
        <w:ind w:left="1134" w:hanging="1134"/>
        <w:rPr/>
      </w:pPr>
      <w:r>
        <w:rPr/>
        <w:tab/>
        <w:tab/>
        <w:t>………………………………………………………………………………..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3, включить новый пункт 7</w:t>
      </w:r>
      <w:r>
        <w:rPr/>
        <w:t xml:space="preserve"> следующего содержания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7.</w:t>
        <w:tab/>
        <w:tab/>
      </w:r>
      <w:r>
        <w:rPr>
          <w:u w:val="single"/>
        </w:rPr>
        <w:t xml:space="preserve">Модули источника света 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Heading7"/>
        <w:spacing w:lineRule="auto" w:line="240"/>
        <w:ind w:left="1134" w:hanging="1134"/>
        <w:rPr/>
      </w:pPr>
      <w:r>
        <w:rPr/>
        <w:t>MD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>3 17325</w:t>
      </w:r>
    </w:p>
    <w:p>
      <w:pPr>
        <w:pStyle w:val="Normal"/>
        <w:spacing w:lineRule="auto" w:line="240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>, в координатах цветности для БЕЛОГО цвета исправить предел в сторону красного цвета:  вместо "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,382" следует читать "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38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3</w:t>
    </w:r>
    <w:r>
      <w:rPr>
        <w:lang w:val="en-US"/>
      </w:rPr>
      <w:t>/</w:t>
    </w:r>
    <w:r>
      <w:rPr/>
      <w:t>2</w:t>
    </w:r>
    <w:r>
      <w:rPr>
        <w:lang w:val="en-US"/>
      </w:rPr>
      <w:t>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</w:t>
    </w:r>
    <w:r>
      <w:rPr/>
      <w:t>3</w:t>
    </w:r>
    <w:r>
      <w:rPr>
        <w:lang w:val="en-US"/>
      </w:rPr>
      <w:t>/</w:t>
    </w:r>
    <w:r>
      <w:rPr/>
      <w:t>2</w:t>
    </w:r>
    <w:r>
      <w:rPr>
        <w:lang w:val="en-US"/>
      </w:rPr>
      <w:t>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33:00Z</dcterms:created>
  <dc:creator>Marina Imeninnikova</dc:creator>
  <dc:description/>
  <dc:language>en-US</dc:language>
  <cp:lastModifiedBy>Marina Imeninnikova</cp:lastModifiedBy>
  <cp:lastPrinted>2003-04-28T13:33:00Z</cp:lastPrinted>
  <dcterms:modified xsi:type="dcterms:W3CDTF">2003-04-28T11:34:00Z</dcterms:modified>
  <cp:revision>3</cp:revision>
  <dc:subject/>
  <dc:title>0321268.doc</dc:title>
</cp:coreProperties>
</file>