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51096253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510962537"/>
      <w:bookmarkStart w:id="1" w:name="__Fieldmark__0_351096253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26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26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51096253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510962537"/>
            <w:bookmarkStart w:id="3" w:name="__Fieldmark__1_351096253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2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pril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51096253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510962537"/>
            <w:bookmarkStart w:id="5" w:name="__Fieldmark__2_351096253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ая сессия, 24-27 июня 2003 года,</w:t>
      </w:r>
    </w:p>
    <w:p>
      <w:pPr>
        <w:pStyle w:val="Normal"/>
        <w:spacing w:lineRule="auto" w:line="240"/>
        <w:rPr/>
      </w:pPr>
      <w:r>
        <w:rPr/>
        <w:t>пункт 4.2.2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>
          <w:lang w:val="en-US"/>
        </w:rPr>
      </w:pPr>
      <w:r>
        <w:rPr/>
        <w:t xml:space="preserve">ПРЕДЛОЖЕНИЕ ПО ПРОЕКТУ ДОПОЛНЕНИЯ 11 </w:t>
      </w:r>
    </w:p>
    <w:p>
      <w:pPr>
        <w:pStyle w:val="16"/>
        <w:spacing w:lineRule="auto" w:line="240"/>
        <w:rPr/>
      </w:pPr>
      <w:r>
        <w:rPr/>
        <w:t>К ПОПРАВКАМ СЕРИИ 01 К ПРАВИЛАМ № 6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Указатели поворот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E</w:t>
      </w:r>
      <w:r>
        <w:rPr/>
        <w:t xml:space="preserve"> на ее сорок девятой сессии и передан на рассмотрение </w:t>
      </w:r>
      <w:r>
        <w:rPr>
          <w:lang w:val="en-US"/>
        </w:rPr>
        <w:t>WP</w:t>
      </w:r>
      <w:r>
        <w:rPr/>
        <w:t xml:space="preserve">.29 и АС.1.  В его основу положены соответствующие разделы документов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32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35, оба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49, пункты 116 и 117).  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__________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tbl>
      <w:tblPr>
        <w:tblW w:w="9356" w:type="dxa"/>
        <w:jc w:val="left"/>
        <w:tblInd w:w="13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356"/>
      </w:tblGrid>
      <w:tr>
        <w:trPr>
          <w:trHeight w:val="1574" w:hRule="atLeas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>
                <w:u w:val="single"/>
              </w:rPr>
              <w:t>http://www.</w:t>
            </w:r>
            <w:r>
              <w:rPr>
                <w:u w:val="single"/>
                <w:lang w:val="en-US"/>
              </w:rPr>
              <w:t>unece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org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trans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main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welcwp</w:t>
            </w:r>
            <w:r>
              <w:rPr>
                <w:u w:val="single"/>
              </w:rPr>
              <w:t>29.htm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Пункт 1.3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.3</w:t>
        <w:tab/>
        <w:tab/>
        <w:t>"</w:t>
      </w:r>
      <w:r>
        <w:rPr>
          <w:u w:val="single"/>
        </w:rPr>
        <w:t>Под указателями поворота различных типов</w:t>
      </w:r>
      <w:r>
        <w:rPr/>
        <w:t>" подразумеваются указатели поворота, которые различаются по таким важным аспектам, как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-</w:t>
        <w:tab/>
        <w:t>Фабричная или торговая марка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Характеристики оптической системы (уровни силы света, углы распределения цвета, категория лампы накаливания и т.д.)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Категория указателей поворота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Различия в цвете лампы накаливания или в цвете любого фильтра не приводят к изменению тип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7.3</w:t>
      </w:r>
      <w:r>
        <w:rPr/>
        <w:t>,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7.3</w:t>
        <w:tab/>
        <w:tab/>
        <w:t>Пределы видимой поверхности в направлении исходной оси устройства световой сигнализации подлежат определению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3/2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8:00:00Z</dcterms:created>
  <dc:creator>Людмила ЦЕПЕЛЕВА</dc:creator>
  <dc:description/>
  <dc:language>en-US</dc:language>
  <cp:lastModifiedBy>Людмила ЦЕПЕЛЕВА</cp:lastModifiedBy>
  <cp:lastPrinted>2003-04-24T10:05:00Z</cp:lastPrinted>
  <dcterms:modified xsi:type="dcterms:W3CDTF">2003-04-24T08:07:00Z</dcterms:modified>
  <cp:revision>3</cp:revision>
  <dc:subject>ЦЫБУКОВ</dc:subject>
  <dc:title>0321264</dc:title>
</cp:coreProperties>
</file>