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90403   09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90403   09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19720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461972095"/>
            <w:bookmarkStart w:id="1" w:name="__Fieldmark__0_146197209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46197209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61972095"/>
            <w:bookmarkStart w:id="3" w:name="__Fieldmark__1_146197209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Heading2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rPr>
          <w:lang w:val="en-US"/>
        </w:rPr>
      </w:pPr>
      <w:r>
        <w:rPr/>
        <w:t xml:space="preserve">(Сто тридцатая сессия, </w:t>
      </w:r>
    </w:p>
    <w:p>
      <w:pPr>
        <w:pStyle w:val="Normal"/>
        <w:rPr/>
      </w:pPr>
      <w:r>
        <w:rPr/>
        <w:t>24-27 июня 2003 года, пункт 4.2.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10 К ПРАВИЛУ № 4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Освещение заднего номерного зна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сорок девятой сессии и препровожден для рассмотрения WP.29 и АС.1.  В его основу лег документ TRANS/WP.29/GRE/2002/15 с поправками (TRANS/WP.29/GRE/49, пункт 72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 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ы 5-5.2.1</w:t>
      </w:r>
      <w:r>
        <w:rPr/>
        <w:t xml:space="preserve"> заменить следующим текстом (сноска </w:t>
      </w:r>
      <w:r>
        <w:rPr>
          <w:u w:val="single"/>
        </w:rPr>
        <w:t>3</w:t>
      </w:r>
      <w:r>
        <w:rPr/>
        <w:t>/ остается без изменени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</w:t>
        <w:tab/>
        <w:tab/>
        <w:t>ОБЩИЕ ТЕХНИЧЕСКИЕ ТРЕБОВ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Каждое устройство должно удовлетворять положениям пункта 9 </w:t>
      </w:r>
      <w:r>
        <w:rPr>
          <w:u w:val="single"/>
        </w:rPr>
        <w:t>3</w:t>
      </w:r>
      <w:r>
        <w:rPr/>
        <w:t>/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</w:t>
        <w:tab/>
        <w:tab/>
        <w:t xml:space="preserve">Конструкция устройств для освещения  заднего номерного знака должна обеспечивать видимость всей поверхности знака в пределах углов, указанных в приложении 4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</w:t>
        <w:tab/>
        <w:tab/>
        <w:t>Все измерения производятся с использованием стандартной лампы накаливания категории, предписанной заводом-изготовителем, причем напряжение источника питания регулируется таким образом, чтобы создать необходимый световой поток.  Все измерения на устройствах с несменными источниками света производятся при напряжении соответственно 6,75 В, 13,5 В или 28,0 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3</w:t>
        <w:tab/>
        <w:tab/>
        <w:t>Если источники света функционируют на специальном источнике электропитания, вышеуказанное испытательное напряжение подается на входные клеммы этого источника электропитания.  Испытательная лаборатория может потребовать от завода-изготовителя предоставления специального источника электропитания, необходимого для функционирования источников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ind w:left="1134" w:hanging="1134"/>
        <w:rPr/>
      </w:pPr>
      <w:r>
        <w:rPr>
          <w:u w:val="none"/>
        </w:rPr>
        <w:t xml:space="preserve">Изменить нумерацию </w:t>
      </w:r>
      <w:r>
        <w:rPr/>
        <w:t>пункта 5.3 (прежний</w:t>
      </w:r>
      <w:r>
        <w:rPr>
          <w:u w:val="none"/>
        </w:rPr>
        <w:t>) на пункт 5.4</w:t>
      </w:r>
    </w:p>
    <w:p>
      <w:pPr>
        <w:pStyle w:val="Heading7"/>
        <w:ind w:left="1134" w:hanging="1134"/>
        <w:rPr/>
      </w:pPr>
      <w:r>
        <w:rPr/>
      </w:r>
    </w:p>
    <w:p>
      <w:pPr>
        <w:pStyle w:val="Heading7"/>
        <w:ind w:left="1134" w:hanging="1134"/>
        <w:rPr/>
      </w:pPr>
      <w:r>
        <w:rPr/>
        <w:t>Пункт 7</w:t>
      </w:r>
      <w:r>
        <w:rPr>
          <w:u w:val="none"/>
        </w:rPr>
        <w:t xml:space="preserve"> изменить следующим образом:</w:t>
      </w:r>
    </w:p>
    <w:p>
      <w:pPr>
        <w:pStyle w:val="Heading7"/>
        <w:ind w:left="1134" w:hanging="1134"/>
        <w:rPr>
          <w:u w:val="none"/>
        </w:rPr>
      </w:pPr>
      <w:r>
        <w:rPr>
          <w:u w:val="none"/>
        </w:rPr>
      </w:r>
    </w:p>
    <w:p>
      <w:pPr>
        <w:pStyle w:val="Normal"/>
        <w:ind w:left="1134" w:hanging="1134"/>
        <w:rPr/>
      </w:pPr>
      <w:r>
        <w:rPr/>
        <w:tab/>
        <w:tab/>
        <w:t>"… которая предназначена для освещения соответствующим приспособлени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устройство имеет один внешний край освещающей поверхности, параллельный поверхности номерного знака, точкой освещающей поверхности устройства, наиболее удаленной от поверхности знака, является средняя точка края освещающей поверхности, параллельного знаку и наиболее удаленного от поверхности зна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Устройство должно быть сконструировано таким образом, чтобы ни один луч света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8</w:t>
      </w:r>
      <w:r>
        <w:rPr/>
        <w:t xml:space="preserve"> изменить следующим образом (включая новую сноску </w:t>
      </w:r>
      <w:r>
        <w:rPr>
          <w:u w:val="single"/>
        </w:rPr>
        <w:t>4</w:t>
      </w:r>
      <w:r>
        <w:rPr/>
        <w:t>/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8.</w:t>
        <w:tab/>
        <w:tab/>
        <w:t xml:space="preserve">Свечение должно измеряться на рассеянной бесцветной поверхности с известным коэффициентом рассеянного отражения </w:t>
      </w:r>
      <w:r>
        <w:rPr>
          <w:u w:val="single"/>
        </w:rPr>
        <w:t>4</w:t>
      </w:r>
      <w:r>
        <w:rPr/>
        <w:t>/.  Рассеянная бесцветная поверхность должна иметь размеры номерного знака или размер, выходящий за пределы одной точки измерения.  Ее центр помещается в центр расположения точек измер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Эта рассеянная бесцветная поверхность (поверхности) помещается в то место, где обычно находится номерной номер, на расстоянии 2 мм вперед от места закреп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вечение измеряется перпендикулярно поверхности рассеянной бесцветной поверхности с допуском 5° в каждом направлении в точках, указанных в приложении 3 к настоящему правилу, причем каждая точка представляет собой зону в форме окружности диаметром 25 мм.  Измеряемое свечение корректируется с учетом коэффициента рассеянного отражения 1.0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</w:t>
        <w:tab/>
        <w:t>Публикация Международной светотехнической комиссии № 17 - 1970 год, пункт 45</w:t>
        <w:noBreakHyphen/>
        <w:t>20</w:t>
        <w:noBreakHyphen/>
        <w:t>040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1:25:00Z</dcterms:created>
  <dc:creator>Tatiana Chvets</dc:creator>
  <dc:description/>
  <dc:language>en-US</dc:language>
  <cp:lastModifiedBy>Tatiana Chvets</cp:lastModifiedBy>
  <cp:lastPrinted>2003-04-09T13:26:00Z</cp:lastPrinted>
  <dcterms:modified xsi:type="dcterms:W3CDTF">2003-04-09T11:26:00Z</dcterms:modified>
  <cp:revision>3</cp:revision>
  <dc:subject>Panchenko</dc:subject>
  <dc:title>ОРГАНИЗАЦИЯ</dc:title>
</cp:coreProperties>
</file>