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/>
                              <w:t>24821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70205    18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/>
                        <w:t>24821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70205    18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2433027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12540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11254062"/>
            <w:bookmarkStart w:id="4" w:name="__Fieldmark__0_42112540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3/17/Rev.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112540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11254062"/>
            <w:bookmarkStart w:id="6" w:name="__Fieldmark__1_421125406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 xml:space="preserve">(Сто тридцать пятая сессия, 8-11 марта 2005 года, </w:t>
      </w:r>
    </w:p>
    <w:p>
      <w:pPr>
        <w:pStyle w:val="Normal"/>
        <w:rPr/>
      </w:pPr>
      <w:r>
        <w:rPr/>
        <w:t>пункты 8 и В.2.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О ПОДГОТОВКЕ СПЕЦИАЛЬНОЙ РЕЗОЛЮЦИИ № 1,</w:t>
      </w:r>
    </w:p>
    <w:p>
      <w:pPr>
        <w:pStyle w:val="Normal"/>
        <w:jc w:val="center"/>
        <w:rPr/>
      </w:pPr>
      <w:r>
        <w:rPr/>
        <w:t>КАСАЮЩЕЙСЯ ОБЩИХ ОПРЕДЕЛЕНИЙ КАТЕГОРИЙ, МАСС И</w:t>
      </w:r>
    </w:p>
    <w:p>
      <w:pPr>
        <w:pStyle w:val="Normal"/>
        <w:jc w:val="center"/>
        <w:rPr/>
      </w:pPr>
      <w:r>
        <w:rPr/>
        <w:t>РАЗМЕРОВ ТРАНСПОРТНЫХ СРЕДСТВ (СпР.1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смотр 2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едставителем Японии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представлен Японией на рассмотрение Исполнительного комитета (АС.3).  В нем содержится предложение по общим задачам относительно подготовки специальной резолюции № 1, касающейся общих определений категорий, масс и размеров транспортных средств (СпР.1), которые должны быть разработаны в контексте Соглашения 1998 года.  Воспроизведенный ниже документ основан на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17/</w:t>
      </w:r>
      <w:r>
        <w:rPr>
          <w:lang w:val="en-US"/>
        </w:rPr>
        <w:t>Rev</w:t>
      </w:r>
      <w:r>
        <w:rPr/>
        <w:t>.1.  В нем учтены поправки, согласованные в ходе двенадцатой сессии Исполнительного комитета (АС.3)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  <w:tab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ab/>
              <w:tab/>
            </w:r>
            <w:hyperlink r:id="rId4">
              <w:r>
                <w:rPr>
                  <w:rStyle w:val="InternetLink"/>
                  <w:u w:val="none"/>
                </w:rPr>
                <w:t>http://www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едложен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сто двадцатой сессии </w:t>
      </w:r>
      <w:r>
        <w:rPr>
          <w:lang w:val="en-US"/>
        </w:rPr>
        <w:t>WP</w:t>
      </w:r>
      <w:r>
        <w:rPr/>
        <w:t xml:space="preserve">.29 правительство Японии в контекст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0/33 предложило решить общие проблемы, связанные с определениями категории, массы и размеров транспортных средств.  Для того чтобы определить тип требований и уровень точности, которые необходимы для принятия глобальных технических правил, необходимо иметь общее представление о  том, какие транспортные средства будут ими охвачены.  Япония предложила выработать такое общее представление на основе разработки согласованных определений.  Предложение Японии было основано на опыте, накопленном этой страной после подписания ею в ноябре 1998 года Соглашения 1958 года, а также после того, как она приступила к осуществлению процесса принятия Правил ЕЭК ООН и столкнулась с трудностями при решении некоторых аналогичных проблем.  Эти задачи стимулировали усилия Японии по внесению предложения о выявлении предсказуемых проблем и нахождении соответствующих решений для Договаривающихся сторон Соглашения 1998 года.  Данное предложение нацелено на согласование обычных определений категории, массы и размеров транспортных средств в рамках всех гтп для оказания содействия Договаривающимся сторонам в принятии и введении гтп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Данная СпР.1 применяется ко всем колесным транспортным средствам, предметам оборудования и частям, подпадающим под сферу действия 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>Разработка определений категории, массы и размеров транспортных средств поможет ввести гтп, которые будут способствовать улучшению в международном масштабе характеристик автомобилей, связанных с обеспечением безопасности и охраны окружающей среды, и позволит сократить расходы по их разработке и производству, а также расходы потребителей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предлагаемой СпР.1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выявлении общих для гтп проблем надлежит учитывать следующие аспекты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>"</w:t>
      </w:r>
      <w:r>
        <w:rPr>
          <w:u w:val="single"/>
        </w:rPr>
        <w:t>Общие определения</w:t>
      </w:r>
      <w:r>
        <w:rPr/>
        <w:t>" разрабатываются в качестве базовых элементов гтп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ие определения категории, массы и размеров или любые другие аспекты, являющиеся общими для нескольких гтп</w:t>
      </w:r>
      <w:r>
        <w:rPr>
          <w:b/>
          <w:bCs/>
          <w:i/>
          <w:iCs/>
        </w:rPr>
        <w:t xml:space="preserve">, </w:t>
      </w:r>
      <w:r>
        <w:rPr/>
        <w:t>разрабатываются при том понимании, что они будут использоваться в первую очередь для гтп с учетом Глобального соглашения 1998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стоящий документ не является гтп в том смысле, что он не содержит эксплуатационных требований, перечисленных в статье 4.  Поэтому он не влечет за собой применения обязательств по статье 7, требующих, чтобы Договаривающиеся стороны инициировали осуществление процедур по принятью гт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подготовке проектов любых новых или измененных гтп Договаривающиеся стороны Соглашения 1998 года разрабатывают эти гтп или любые поправки в соответствии с положениями этой резолю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"</w:t>
      </w:r>
      <w:r>
        <w:rPr>
          <w:u w:val="single"/>
        </w:rPr>
        <w:t>Общие определения</w:t>
      </w:r>
      <w:r>
        <w:rPr/>
        <w:t>" разрабатываются с учетом технических соображений и не обязательно увязываются с какими-либо социальными системами, как, например, с системами налогообложения, выдачи водительских удостоверений и т.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ие определения категории, массы и размеров или любых других аспектов, являющихся общими для нескольких гтп</w:t>
      </w:r>
      <w:r>
        <w:rPr>
          <w:b/>
          <w:bCs/>
          <w:i/>
          <w:iCs/>
        </w:rPr>
        <w:t>,</w:t>
      </w:r>
      <w:r>
        <w:rPr/>
        <w:t xml:space="preserve"> разрабатываются в первую очередь с целью определения технических требований и процедур проведения испыта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же после принятия этих определений для Соглашения 1998 года в документе Договаривающимся сторонам Соглашения не придется в соответствии с новыми определениями изменять свои действующие социальные системы, например налогообложения, страховых сборов, сборов за проезд по автодорогам, выдачи водительских удостоверений и т.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  <w:i/>
          <w:i/>
          <w:iCs/>
        </w:rPr>
      </w:pPr>
      <w:r>
        <w:rPr/>
        <w:t>3.</w:t>
        <w:tab/>
        <w:t xml:space="preserve">На основе нынешних определений, которые даны Договаривающимися сторонами, и соответствующих международных стандартов разрабатываются только "общие определения" основных терминов, которые необходимы для определения категорий и характеристик транспортных средств, часто используемых при формулировании правил безопасност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4.</w:t>
        <w:tab/>
        <w:t xml:space="preserve">Процедура разработки "общих определений"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тех случаях, когда при разработке проектов новых или измененных гтп возникает явная необходимость в новых определениях, которые, возможно, будут использоваться более чем в одних гтп, рассматривается вопрос о занесении этих определений в СпР.1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правки в СпР.1 следует вносить в соответствии с процедурой, предписанной в пункте 6.4 статьи 6 Соглашения 1998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/>
        <w:tab/>
        <w:t>-</w:t>
        <w:tab/>
        <w:t xml:space="preserve">Договаривающейся стороне, предлагающей поправки к СпР.1, следует также представлять предложения о поправках, касающиеся определений всех действующих в настоящее время гтп. 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Проект предложения по СпР.1, спонсором которого выступила Япония, основывается на результатах работы Группы по общим задачам, которая была учреждена в рамках Рабочей группы по общим предписаниям, касающимся безопасности (</w:t>
      </w:r>
      <w:r>
        <w:rPr>
          <w:lang w:val="en-US"/>
        </w:rPr>
        <w:t>GRSG</w:t>
      </w:r>
      <w:r>
        <w:rPr/>
        <w:t>), и проводила свои совещания с октября 2000 года по октябрь 2002 года, с учетом изложенных выше сообра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йствующие правила и директив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разработке предлагаемой СпР.1, касающейся общих определений и процедур, предназначенных для использования в рамках глобальных технических правил, были учтены нижеследующие законы и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а:</w:t>
        <w:tab/>
        <w:t>Сводная резолюция ЕЭК о конструкции транспортных средств (СР.3)</w:t>
      </w:r>
    </w:p>
    <w:p>
      <w:pPr>
        <w:pStyle w:val="Normal"/>
        <w:rPr/>
      </w:pPr>
      <w:r>
        <w:rPr/>
        <w:tab/>
        <w:tab/>
        <w:t>Директива ЕС 70/156/ЕЕС об официальном утверждении тип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США:</w:t>
        <w:tab/>
        <w:t xml:space="preserve">Национальный закон о безопасности дорожного движения и автотранспортных средств и 49 </w:t>
      </w:r>
      <w:r>
        <w:rPr>
          <w:lang w:val="en-US"/>
        </w:rPr>
        <w:t>CFR</w:t>
      </w:r>
      <w:r>
        <w:rPr/>
        <w:t xml:space="preserve"> 571.3</w:t>
      </w:r>
    </w:p>
    <w:p>
      <w:pPr>
        <w:pStyle w:val="Normal"/>
        <w:ind w:left="1134" w:hanging="1134"/>
        <w:rPr/>
      </w:pPr>
      <w:r>
        <w:rPr/>
        <w:tab/>
        <w:tab/>
        <w:t>Закон об информировании по вопросам автотранспортных средств и об экономии расходов</w:t>
      </w:r>
    </w:p>
    <w:p>
      <w:pPr>
        <w:pStyle w:val="Normal"/>
        <w:ind w:left="1134" w:hanging="1134"/>
        <w:rPr/>
      </w:pPr>
      <w:r>
        <w:rPr/>
        <w:tab/>
        <w:tab/>
        <w:t xml:space="preserve">Закон о чистом воздухе и 40 </w:t>
      </w:r>
      <w:r>
        <w:rPr>
          <w:lang w:val="en-US"/>
        </w:rPr>
        <w:t>CFR</w:t>
      </w:r>
      <w:r>
        <w:rPr/>
        <w:t xml:space="preserve"> 86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Япония:</w:t>
        <w:tab/>
        <w:t>Закон об автотранспортных средств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дународные стандарты, соблюдаемые на добровольной основ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40" w:leader="none"/>
          <w:tab w:val="left" w:pos="6237" w:leader="none"/>
        </w:tabs>
        <w:ind w:left="4340" w:hanging="4340"/>
        <w:rPr/>
      </w:pPr>
      <w:r>
        <w:rPr>
          <w:lang w:val="en-US"/>
        </w:rPr>
        <w:t>ISO</w:t>
      </w:r>
      <w:r>
        <w:rPr/>
        <w:t xml:space="preserve"> 612</w:t>
        <w:tab/>
        <w:t>Автотранспортные средства -</w:t>
        <w:tab/>
        <w:t>Размеры автотранспортных средств и буксируемых транспортных средств - Условия и определ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40" w:leader="none"/>
          <w:tab w:val="left" w:pos="6237" w:leader="none"/>
        </w:tabs>
        <w:ind w:left="4340" w:hanging="4340"/>
        <w:rPr/>
      </w:pPr>
      <w:r>
        <w:rPr>
          <w:lang w:val="en-US"/>
        </w:rPr>
        <w:t>ISO</w:t>
      </w:r>
      <w:r>
        <w:rPr/>
        <w:t xml:space="preserve"> 1176</w:t>
        <w:tab/>
        <w:t>Автотранспортные средства -</w:t>
        <w:tab/>
        <w:t>Массы, словарь и кодиров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3/17/Rev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17/Rev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43:00Z</dcterms:created>
  <dc:creator>Abramova</dc:creator>
  <dc:description/>
  <dc:language>en-US</dc:language>
  <cp:lastModifiedBy>Abramova</cp:lastModifiedBy>
  <cp:lastPrinted>2005-02-18T09:44:00Z</cp:lastPrinted>
  <dcterms:modified xsi:type="dcterms:W3CDTF">2005-02-18T08:44:00Z</dcterms:modified>
  <cp:revision>3</cp:revision>
  <dc:subject>Аксютин</dc:subject>
  <dc:title>0424821.doc</dc:title>
</cp:coreProperties>
</file>