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"/>
                              <w:widowControl/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spacing w:lineRule="auto" w:line="288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GE.03-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20138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   (R)</w:t>
                              <w:tab/>
                              <w:t>250203   2602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0"/>
                        <w:widowControl/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spacing w:lineRule="auto" w:line="288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GE.03-</w: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20138</w: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 xml:space="preserve">   (R)</w:t>
                        <w:tab/>
                        <w:t>250203   2602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369378388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3693783883"/>
            <w:bookmarkStart w:id="1" w:name="__Fieldmark__0_3693783883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3/1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9 January 200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3693783883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3693783883"/>
            <w:bookmarkStart w:id="3" w:name="__Fieldmark__1_3693783883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Всемирный форум для согласования правил</w:t>
      </w:r>
    </w:p>
    <w:p>
      <w:pPr>
        <w:pStyle w:val="Normal"/>
        <w:rPr/>
      </w:pPr>
      <w:r>
        <w:rPr>
          <w:u w:val="single"/>
        </w:rPr>
        <w:t>в области транспортных средств (</w:t>
      </w:r>
      <w:r>
        <w:rPr>
          <w:u w:val="single"/>
          <w:lang w:val="en-US"/>
        </w:rPr>
        <w:t>WP</w:t>
      </w:r>
      <w:r>
        <w:rPr>
          <w:u w:val="single"/>
        </w:rPr>
        <w:t>.29</w:t>
      </w:r>
      <w:r>
        <w:rPr/>
        <w:t>)</w:t>
      </w:r>
    </w:p>
    <w:p>
      <w:pPr>
        <w:pStyle w:val="Normal"/>
        <w:rPr/>
      </w:pPr>
      <w:r>
        <w:rPr/>
        <w:t>(Сто двадцать девятая сессия, 11-14 марта 2003 года,</w:t>
      </w:r>
    </w:p>
    <w:p>
      <w:pPr>
        <w:pStyle w:val="Normal"/>
        <w:rPr/>
      </w:pPr>
      <w:r>
        <w:rPr/>
        <w:t>пункты 5.2 и В.2.1.2 повестки дня)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  <w:t>ПРЕДЛОЖЕНИЕ О РАЗРАБОТКЕ ГЛОБАЛЬНЫХ ТЕХНИЧЕСКИХ ПРАВИЛ,</w:t>
      </w:r>
    </w:p>
    <w:p>
      <w:pPr>
        <w:pStyle w:val="Normal"/>
        <w:ind w:left="567" w:hanging="0"/>
        <w:rPr/>
      </w:pPr>
      <w:r>
        <w:rPr/>
        <w:t>КАСАЮЩЕЕСЯ ЕДИНООБРАЗНЫХ ПРЕДПИСАНИЙ ПО ОБЩИМ ЗАДАЧАМ</w:t>
      </w:r>
    </w:p>
    <w:p>
      <w:pPr>
        <w:pStyle w:val="Normal"/>
        <w:jc w:val="center"/>
        <w:rPr/>
      </w:pPr>
      <w:r>
        <w:rPr/>
      </w:r>
    </w:p>
    <w:p>
      <w:pPr>
        <w:pStyle w:val="Heading5"/>
        <w:rPr/>
      </w:pPr>
      <w:r>
        <w:rPr/>
        <w:t>Передано представителем Японии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 xml:space="preserve">:  настоящий документ содержит предложение по общим задачам, касающееся глобальных технических правил (гтп), которые должны быть разработаны в контексте Соглашения 1998 года о введении глобальных технических правил для колесных транспортных средств, предметов оборудования и частей, которые могут быть установлены и/или использованы на колесных транспортных средствах.  Оно передается Японией на рассмотрение </w:t>
      </w:r>
      <w:r>
        <w:rPr>
          <w:lang w:val="en-US"/>
        </w:rPr>
        <w:t>WP</w:t>
      </w:r>
      <w:r>
        <w:rPr/>
        <w:t>.29 и АС.3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/>
        <w:t>Настоящий документ является рабочим документом, который распространяется в целях обсуждения и представления замечаний.  Ответственность за его использование в других целях полностью ложится на пользователя.  Документы можно получить также через Интернет по адресу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center"/>
        <w:rPr>
          <w:lang w:val="en-US"/>
        </w:rPr>
      </w:pPr>
      <w:r>
        <w:rPr>
          <w:lang w:val="en-US"/>
        </w:rPr>
        <w:t>http://www.unece.org/trans/main/welcwp29.htm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Цель предлож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 xml:space="preserve">На сто двадцатой сессии </w:t>
      </w:r>
      <w:r>
        <w:rPr>
          <w:lang w:val="en-US"/>
        </w:rPr>
        <w:t>WP</w:t>
      </w:r>
      <w:r>
        <w:rPr/>
        <w:t xml:space="preserve">.29 правительство Японии в рамках документа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29/2000/33 предложило решить общие проблемы, связанные с определениями категории, массы и размеров транспортных средств.  Если эти проблемы не будут решены, то они могут затруднить будущую деятельность членов </w:t>
      </w:r>
      <w:r>
        <w:rPr>
          <w:lang w:val="en-US"/>
        </w:rPr>
        <w:t>WP</w:t>
      </w:r>
      <w:r>
        <w:rPr/>
        <w:t xml:space="preserve">.29 по введению глобальных технических правил (гтп).  Предложение Японии основано на опыте, накопленном этой страной после подписания ею в ноябре 1998 года Соглашения 1958 года, а также после того, как она приступила к осуществлению процесса принятия правил ЕЭК и столкнулась с трудностями при решении некоторых аналогичных проблем.  Эти задачи стимулировали усилия Японии по внесению предложения о выявлении предсказуемых проблем и нахождении соответствующих решений для Договаривающихся сторон Соглашения 1998 года.  Данное предложение нацелено на унификацию обычных определений категории, размеров и массы транспортных средств в рамках всех гтп для оказания содействия договаривающимся сторонам в принятии и введении гтп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анные глобальные технические правила (гтп) применяются ко всем колесным транспортных средствам, предметам оборудования и частям, подпадающим под сферу действия Соглашения о введении глобальных правил для колесных транспортных средств, предметов оборудования и частей, которые могут быть установлены и/или использованы на колесных транспортных средств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Разработка определений категории, массы и размеров транспортных средств поможет не только ввести гтп и улучшить в международном масштабе характеристики автомобилей, связанные с обеспечением безопасности и охраной окружающей среды, но и сократить расходы по их разработке и производству посредством стандартизации всей конструкции и отдельных элементов транспортного средств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писание предлагаемых прави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При выявлении общих для гтп проблем надлежит учитывать следующие аспекты:</w:t>
      </w:r>
    </w:p>
    <w:p>
      <w:pPr>
        <w:pStyle w:val="Normal"/>
        <w:rPr/>
      </w:pPr>
      <w:r>
        <w:rPr/>
      </w:r>
    </w:p>
    <w:p>
      <w:pPr>
        <w:pStyle w:val="Normal"/>
        <w:ind w:left="561" w:hanging="561"/>
        <w:rPr/>
      </w:pPr>
      <w:r>
        <w:rPr/>
        <w:t>1.</w:t>
        <w:tab/>
        <w:t>"</w:t>
      </w:r>
      <w:r>
        <w:rPr>
          <w:u w:val="single"/>
        </w:rPr>
        <w:t>Общие определения</w:t>
      </w:r>
      <w:r>
        <w:rPr/>
        <w:t>" разрабатываются в качестве базовых элементов гтп.</w:t>
      </w:r>
    </w:p>
    <w:p>
      <w:pPr>
        <w:pStyle w:val="Normal"/>
        <w:ind w:left="561" w:hanging="561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Общие определения категории, массы и размеров разрабатываются при том понимании, что они будут использоваться в первую очередь для гтп с учетом Глобального соглашения 1998 года.</w:t>
      </w:r>
    </w:p>
    <w:p>
      <w:pPr>
        <w:pStyle w:val="Normal"/>
        <w:ind w:left="561" w:hanging="561"/>
        <w:rPr/>
      </w:pPr>
      <w:r>
        <w:rPr/>
      </w:r>
    </w:p>
    <w:p>
      <w:pPr>
        <w:pStyle w:val="Normal"/>
        <w:ind w:left="561" w:hanging="561"/>
        <w:rPr/>
      </w:pPr>
      <w:r>
        <w:rPr/>
        <w:t>2.</w:t>
        <w:tab/>
        <w:t>"</w:t>
      </w:r>
      <w:r>
        <w:rPr>
          <w:u w:val="single"/>
        </w:rPr>
        <w:t>Общие определения</w:t>
      </w:r>
      <w:r>
        <w:rPr/>
        <w:t>" разрабатываются с учетом технических соображений и необязательно увязываются с какими-либо социальными системами, например с системами налогообложения, выдачи водительских удостоверений и т.п.</w:t>
      </w:r>
    </w:p>
    <w:p>
      <w:pPr>
        <w:pStyle w:val="Normal"/>
        <w:ind w:left="561" w:hanging="561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Общие определения категории, массы и размеров разрабатываются в первую очередь с целью введения правительственных технических требований и процедур проведения испытаний.</w:t>
      </w:r>
    </w:p>
    <w:p>
      <w:pPr>
        <w:pStyle w:val="Normal"/>
        <w:ind w:left="561" w:hanging="561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Даже после принятия этих определений в качестве [глобальных технических правил "0"]</w:t>
      </w:r>
      <w:r>
        <w:rPr>
          <w:rStyle w:val="FootnoteCharacters"/>
          <w:rStyle w:val="FootnoteAnchor"/>
        </w:rPr>
        <w:footnoteReference w:id="2"/>
      </w:r>
      <w:r>
        <w:rPr/>
        <w:t xml:space="preserve"> Договаривающимся сторонам Соглашения не придется в соответствии с новыми определениями изменять используемые ими социальные системы, например налогообложения, страховых сборов, сборов за проезд по автодорогам, выдачи водительских удостоверений и т.д.</w:t>
      </w:r>
    </w:p>
    <w:p>
      <w:pPr>
        <w:pStyle w:val="Normal"/>
        <w:ind w:left="561" w:hanging="561"/>
        <w:rPr/>
      </w:pPr>
      <w:r>
        <w:rPr/>
      </w:r>
    </w:p>
    <w:p>
      <w:pPr>
        <w:pStyle w:val="Normal"/>
        <w:ind w:left="561" w:hanging="561"/>
        <w:rPr/>
      </w:pPr>
      <w:r>
        <w:rPr/>
        <w:t>3.</w:t>
        <w:tab/>
        <w:t>На основе нынешних определений разрабатываются только "общие определения" с обширной сферой применения.</w:t>
      </w:r>
    </w:p>
    <w:p>
      <w:pPr>
        <w:pStyle w:val="Normal"/>
        <w:ind w:left="561" w:hanging="561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Разрабатываются новые определения только категории, массы и размеров, которые должны быть обусловлены такими разнообразными соображениями, как цели правил, характер конструкции транспортного средства и его использование.</w:t>
      </w:r>
    </w:p>
    <w:p>
      <w:pPr>
        <w:pStyle w:val="Normal"/>
        <w:ind w:left="561" w:hanging="561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При разработке определений должное внимание уделяется определениям, которые уже используются в каждом регионе и в каждой стране;  это необходимо для того, чтобы облегчить процесс принятия и постоянного использования действующих определений в этих регионах и странах в течение как можно более продолжительного времени.</w:t>
      </w:r>
    </w:p>
    <w:p>
      <w:pPr>
        <w:pStyle w:val="Normal"/>
        <w:ind w:left="561" w:hanging="561"/>
        <w:rPr/>
      </w:pPr>
      <w:r>
        <w:rPr/>
      </w:r>
    </w:p>
    <w:p>
      <w:pPr>
        <w:pStyle w:val="Normal"/>
        <w:ind w:left="561" w:hanging="561"/>
        <w:rPr/>
      </w:pPr>
      <w:r>
        <w:rPr/>
        <w:t>4.</w:t>
        <w:tab/>
        <w:t>Процедуры разработки "общих определений"</w:t>
      </w:r>
    </w:p>
    <w:p>
      <w:pPr>
        <w:pStyle w:val="Normal"/>
        <w:ind w:left="561" w:hanging="561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 xml:space="preserve">После разработки или принятия гтп они будут включать общие определения категории, массы и размеров, и </w:t>
      </w:r>
      <w:r>
        <w:rPr>
          <w:lang w:val="en-US"/>
        </w:rPr>
        <w:t>WP</w:t>
      </w:r>
      <w:r>
        <w:rPr/>
        <w:t xml:space="preserve">.29, возможно, обратится к </w:t>
      </w:r>
      <w:r>
        <w:rPr>
          <w:lang w:val="en-US"/>
        </w:rPr>
        <w:t>GRSG</w:t>
      </w:r>
      <w:r>
        <w:rPr/>
        <w:t xml:space="preserve"> с просьбой рассмотреть их, с тем чтобы решить, следует ли их добавить в [глобальные технические правила "0"].</w:t>
      </w:r>
    </w:p>
    <w:p>
      <w:pPr>
        <w:pStyle w:val="Normal"/>
        <w:ind w:left="561" w:hanging="561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  <w:t>Данное предложение по «глобальным техническим правилам "0"» (прилагаемые страницы)</w:t>
      </w:r>
      <w:r>
        <w:rPr>
          <w:rStyle w:val="FootnoteCharacters"/>
          <w:rStyle w:val="FootnoteAnchor"/>
        </w:rPr>
        <w:footnoteReference w:id="3"/>
      </w:r>
      <w:r>
        <w:rPr/>
        <w:t xml:space="preserve"> было подготовлено неофициальной группой </w:t>
      </w:r>
      <w:r>
        <w:rPr>
          <w:lang w:val="en-US"/>
        </w:rPr>
        <w:t>GRSG</w:t>
      </w:r>
      <w:r>
        <w:rPr/>
        <w:t>, занимавшейся выполнением этой задачи с октября 2000 года по октябрь 2002 года, с учетом вышеизложенных соображений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  <w:t xml:space="preserve">Решение об официальном обсуждении предложения по «глобальным техническим правилам "0"» должно быть утверждено </w:t>
      </w:r>
      <w:r>
        <w:rPr>
          <w:lang w:val="en-US"/>
        </w:rPr>
        <w:t>GRSG</w:t>
      </w:r>
      <w:r>
        <w:rPr/>
        <w:t xml:space="preserve">;  его обсуждение планируется провести в ходе сорок четвертой сессии </w:t>
      </w:r>
      <w:r>
        <w:rPr>
          <w:lang w:val="en-US"/>
        </w:rPr>
        <w:t>GRSG</w:t>
      </w:r>
      <w:r>
        <w:rPr/>
        <w:t>, которая состоится в мае 2003 года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  <w:t>Действующие правила и директивы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  <w:t>Хотя в настоящее время в Компендиуме потенциальных правил никаких правил не содержится, при разработке новых глобальных технических правил, касающихся общих определений и процедур, предназначенных для использования в рамках глобальных технических правил, были учтены указанные ниже предписания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Европа:</w:t>
        <w:tab/>
        <w:t>Сводная резолюция ЕЭК о конструкции транспортных средств (СР.3)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  <w:tab/>
        <w:t>Директива ЕС 70/156/ЕЕС об официальном утверждении типа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  <w:t>США:</w:t>
        <w:tab/>
        <w:t>Национальный закон о безопасности дорожного движения и автотранспортных средств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  <w:t>Япония:</w:t>
        <w:tab/>
        <w:t>Закон об автотранспортных средствах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</w:r>
    </w:p>
    <w:p>
      <w:pPr>
        <w:pStyle w:val="Normal"/>
        <w:keepNext w:val="true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  <w:t>Международные стандарты, соблюдаемые на добровольной основе</w:t>
      </w:r>
    </w:p>
    <w:p>
      <w:pPr>
        <w:pStyle w:val="Normal"/>
        <w:keepNext w:val="true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4488" w:hanging="4488"/>
        <w:rPr/>
      </w:pPr>
      <w:r>
        <w:rPr>
          <w:lang w:val="en-US"/>
        </w:rPr>
        <w:t>ISO</w:t>
      </w:r>
      <w:r>
        <w:rPr/>
        <w:t xml:space="preserve"> 612 </w:t>
        <w:tab/>
        <w:t>Автотранспортные средства   -</w:t>
        <w:tab/>
        <w:t>Размеры автотранспортных средств и буксируемых транспортных средств - условия и определения;</w:t>
      </w:r>
    </w:p>
    <w:p>
      <w:pPr>
        <w:pStyle w:val="Normal"/>
        <w:keepNext w:val="true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4488" w:hanging="4488"/>
        <w:rPr/>
      </w:pPr>
      <w:r>
        <w:rPr/>
      </w:r>
    </w:p>
    <w:p>
      <w:pPr>
        <w:pStyle w:val="Normal"/>
        <w:keepNext w:val="true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4488" w:hanging="4488"/>
        <w:rPr/>
      </w:pPr>
      <w:r>
        <w:rPr>
          <w:lang w:val="en-US"/>
        </w:rPr>
        <w:t>ISO</w:t>
      </w:r>
      <w:r>
        <w:rPr/>
        <w:t xml:space="preserve"> 1176 </w:t>
        <w:tab/>
        <w:t>Автотранспортные средства   -</w:t>
        <w:tab/>
        <w:t>Масса - словарь и кодировки.</w:t>
      </w:r>
    </w:p>
    <w:p>
      <w:pPr>
        <w:pStyle w:val="Normal"/>
        <w:keepNext w:val="true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4488" w:hanging="4488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4488" w:hanging="4488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ind w:left="4488" w:hanging="4488"/>
        <w:jc w:val="center"/>
        <w:rPr>
          <w:lang w:val="en-US"/>
        </w:rPr>
      </w:pPr>
      <w:r>
        <w:rPr>
          <w:lang w:val="en-US"/>
        </w:rPr>
        <w:t>__________</w:t>
      </w:r>
    </w:p>
    <w:sectPr>
      <w:headerReference w:type="even" r:id="rId3"/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 xml:space="preserve">Приведенное выше утверждение основано на предположении о том, что общие определения будут сформулированы в качестве [глобальных технических правил "0"].  Использование квадратных скобок объясняется тем, что решение об этом зависит от резолюции </w:t>
      </w:r>
      <w:r>
        <w:rPr>
          <w:lang w:val="en-US"/>
        </w:rPr>
        <w:t>WP</w:t>
      </w:r>
      <w:r>
        <w:rPr/>
        <w:t xml:space="preserve">.29 и Исполнительного комитета </w:t>
      </w:r>
      <w:r>
        <w:rPr>
          <w:lang w:val="en-US"/>
        </w:rPr>
        <w:t>AC</w:t>
      </w:r>
      <w:r>
        <w:rPr/>
        <w:t>.3 Глобального соглашения 1998 год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</w:r>
      <w:r>
        <w:rPr>
          <w:u w:val="single"/>
        </w:rPr>
        <w:t>Примечание секретариата</w:t>
      </w:r>
      <w:r>
        <w:rPr/>
        <w:t>:  к нынешнему предложению не приложены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WP.29/2003/17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804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NS/WP.29/2003/17</w:t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u w:val="single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basedOn w:val="Style9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6T09:06:00Z</dcterms:created>
  <dc:creator>Tatiana Chvets</dc:creator>
  <dc:description/>
  <dc:language>en-US</dc:language>
  <cp:lastModifiedBy>Tatiana Chvets</cp:lastModifiedBy>
  <cp:lastPrinted>2003-02-26T10:06:00Z</cp:lastPrinted>
  <dcterms:modified xsi:type="dcterms:W3CDTF">2003-02-26T09:07:00Z</dcterms:modified>
  <cp:revision>3</cp:revision>
  <dc:subject>VP</dc:subject>
  <dc:title>ОРГАНИЗАЦИЯ</dc:title>
</cp:coreProperties>
</file>