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074938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07493854"/>
      <w:bookmarkStart w:id="1" w:name="__Fieldmark__0_31074938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 xml:space="preserve">25320  </w:t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40103    2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 xml:space="preserve">25320  </w:t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40103    2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1074938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07493854"/>
            <w:bookmarkStart w:id="3" w:name="__Fieldmark__1_31074938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29/2003/</w:t>
            </w:r>
            <w:r>
              <w:rPr/>
              <w:fldChar w:fldCharType="end"/>
            </w:r>
            <w:r>
              <w:rPr/>
              <w:t>1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0</w:t>
            </w:r>
            <w:r>
              <w:rPr/>
              <w:fldChar w:fldCharType="end"/>
            </w:r>
            <w:r>
              <w:rPr/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1074938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107493854"/>
            <w:bookmarkStart w:id="5" w:name="__Fieldmark__2_31074938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nd 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Всемирный форум для согласования правил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 области транспортных средств (WP.29</w:t>
      </w:r>
      <w:r>
        <w:rPr/>
        <w:t>)</w:t>
      </w:r>
    </w:p>
    <w:p>
      <w:pPr>
        <w:pStyle w:val="Footnote"/>
        <w:rPr/>
      </w:pPr>
      <w:r>
        <w:rPr/>
        <w:t>(Сто двадцать девятая сессия,</w:t>
      </w:r>
    </w:p>
    <w:p>
      <w:pPr>
        <w:pStyle w:val="Footnote"/>
        <w:rPr/>
      </w:pPr>
      <w:r>
        <w:rPr/>
        <w:t>11-14 марта 2003 года, пункт 4.2.13 повестки дня)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4 К ПРАВИЛАМ № 107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Двухэтажные пассажирские транспортные средства большой вместимост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общим предписаниям, касающимся безопасности (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Приведенный ниже текст был принят GRSG на ее восемьдесят третьей сессии и передается на рассмотрение WP.29 и АС.1.  В его основу положен документ TRANS/WP.29/GRSG/2002/7 без поправок (TRANS/WP.29/GRSG/62, пункт 12).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57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получить также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ункт 5.7.9.6.2.2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"5.7.9.6.2.2</w:t>
        <w:tab/>
        <w:tab/>
        <w:t>элемент конструкции при условии, что он расположен в треугольнике, вершина которого находится на расстоянии 70 см от верхней кромки и основание которого имеет ширину 10 см, в верхней части упомянутого пространства и прилегает к боковой стенке транспортного средства (см. приложение 3, рис. 10)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риложение 3, рис. 10</w:t>
      </w:r>
      <w:r>
        <w:rPr/>
        <w:t>,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ab/>
        <w:t>"Рис. 10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ОПУСТИМЫЙ ВЫСТУП ЭЛЕМЕНТА КОНСТРУК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см. пункт 5.7.9.6.2.2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284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pt;margin-top:5.5pt;width:351.35pt;height:326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6160926" r:id="rId3"/>
        </w:objec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1018540</wp:posOffset>
                </wp:positionV>
                <wp:extent cx="25152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ружная осевая линия сидячего полож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8pt;margin-top:-80.25pt;width:198pt;height:18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ружная осевая линия сидячего полож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58115</wp:posOffset>
                </wp:positionV>
                <wp:extent cx="1600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ивысшая точка подушки сиден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несжатом состоя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45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ивысшая точка подушки сиденья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несжатом состоя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95" w:type="dxa"/>
        <w:jc w:val="left"/>
        <w:tblInd w:w="1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</w:rPr>
            </w:pPr>
            <w:r>
              <w:rPr/>
              <w:t>I (см) ми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/>
              <w:t>Класс I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0-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/>
              <w:t>(для классов I и II мин. 35 см над колесными кожухами и моторным отделением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/>
              <w:t>Класс II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/>
              <w:t>Класс III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153"/>
          <w:tab w:val="clear" w:pos="8306"/>
        </w:tabs>
        <w:ind w:left="64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</w:t>
      </w:r>
    </w:p>
    <w:p>
      <w:pPr>
        <w:pStyle w:val="Normal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/>
      <w:tab/>
      <w:tab/>
    </w:r>
    <w:r>
      <w:rPr>
        <w:lang w:val="en-US"/>
      </w:rPr>
      <w:t>TRANS/WP.29/2003/15</w:t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5:10:00Z</dcterms:created>
  <dc:creator>TDm</dc:creator>
  <dc:description/>
  <dc:language>en-US</dc:language>
  <cp:lastModifiedBy>Tatiana Dmitrieva</cp:lastModifiedBy>
  <cp:lastPrinted>2003-01-24T16:11:00Z</cp:lastPrinted>
  <dcterms:modified xsi:type="dcterms:W3CDTF">2003-01-24T15:12:00Z</dcterms:modified>
  <cp:revision>4</cp:revision>
  <dc:subject>Blinov</dc:subject>
  <dc:title>0225320.doc</dc:title>
</cp:coreProperties>
</file>