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3030713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30307130"/>
      <w:bookmarkStart w:id="1" w:name="__Fieldmark__0_223030713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4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70203     28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4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70203     28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303071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30307130"/>
            <w:bookmarkStart w:id="3" w:name="__Fieldmark__1_223030713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23030713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230307130"/>
            <w:bookmarkStart w:id="5" w:name="__Fieldmark__2_223030713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/>
      </w:pPr>
      <w:r>
        <w:rPr/>
        <w:t xml:space="preserve">Рабочая группа по перевозкам </w:t>
      </w:r>
      <w:r>
        <w:rPr>
          <w:bCs/>
        </w:rPr>
        <w:t>опасных грузов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Совместное совещание экспертов по Правилам</w:t>
      </w:r>
      <w:r>
        <w:rPr>
          <w:b/>
          <w:bCs/>
        </w:rPr>
        <w:t>,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илагаемым к Европейскому соглашению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по внутренним водным путям (ВОПОГ</w:t>
      </w:r>
      <w:r>
        <w:rPr>
          <w:b/>
          <w:bCs/>
        </w:rPr>
        <w:t>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ДОКЛАД СОВМЕСТНОГО СОВЕЩАНИЯ ЭКСПЕРТОВ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 РАБОТЕ ЕГО СЕДЬМОЙ СЕССИ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21-23 января 2003 года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Участники</w:t>
        <w:tab/>
        <w:tab/>
        <w:tab/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Утверждение повестки дня</w:t>
        <w:tab/>
        <w:tab/>
        <w:t>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Выборы должностных лиц</w:t>
        <w:tab/>
        <w:tab/>
        <w:t>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 xml:space="preserve">Состояние Европейского соглашения о международной перевозк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опасных грузов по внутренним водным путям (ВОПОГ)</w:t>
        <w:tab/>
        <w:tab/>
        <w:t>4 - 1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>___________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5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едложения о внесении поправок в Правила, прилагаемые к ВОПОГ</w:t>
        <w:tab/>
        <w:tab/>
        <w:t>11 - 2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а)</w:t>
        <w:tab/>
        <w:t>Предложения в стадии рассмотрения</w:t>
        <w:tab/>
        <w:tab/>
        <w:t>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овые предложения</w:t>
        <w:tab/>
        <w:tab/>
        <w:t>12 - 2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Вопросы, касающиеся признания классификационных обществ</w:t>
        <w:tab/>
        <w:tab/>
        <w:t>24 - 2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ограмма работы и расписание совещаний</w:t>
        <w:tab/>
        <w:tab/>
        <w:t>27 - 2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Утверждение доклада</w:t>
        <w:tab/>
        <w:tab/>
        <w:tab/>
        <w:t>2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jc w:val="center"/>
        <w:rPr/>
      </w:pPr>
      <w:r>
        <w:rPr/>
        <w:t>_____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jc w:val="center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>Приложение:</w:t>
        <w:tab/>
        <w:t>Поправки к варианту 2003 года Правил, прилагаемых к ВОПОГ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ind w:left="1701" w:hanging="1701"/>
        <w:rPr/>
      </w:pPr>
      <w:r>
        <w:rPr>
          <w:u w:val="single"/>
        </w:rPr>
        <w:t>Добавление 1</w:t>
      </w:r>
      <w:r>
        <w:rPr/>
        <w:t>:</w:t>
        <w:tab/>
        <w:t>Сводный текст поправок к варианту 2003 года Правил, прилагаемых к ВОПОГ, которые были приняты Совещанием экспертов на его седьмой сессии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, провело свою седьмую сессию в Женеве 21-23 января 2003 года.  В работе сессии приняли участие представители следующих стран:  Австрии, Бельгии, Германии, Нидерландов, Российской Федерации, Украины, Франции, Чешской Республики, Швейцарии.  На сессии были представлены следующие межправительственные организации:  Европейская комиссия, Центральная комиссия судоходства по Рейну (ЦКСР) и Дунайская комиссия (ДК).  Была также представлена следующая неправительственная организация:  Международная ассоциация классификационных обществ (МАКО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Совместное совещание экспертов утвердило повестку дня, подготовленную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4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БОРЫ ДОЛЖНОСТНЫХ ЛИЦ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>По предложению представителя Франции г-н Х. Райн (Германия) был избран Председателем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4.</w:t>
        <w:tab/>
        <w:t>Совместное совещание отметило, что государства, подписавшие Соглашение (Болгария, Германия, Италия, Люксембург, Нидерланды, Республика Молдова, Словакия, Франция, Хорватия, Чешская Республика), до сих пор не сдали на хранение документ о ра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Совместное совещание было проинформировано о том, что 10 октября 2002 года Российская Федерация сдала на хранение документ о присоединении и, таким образом, стала первой договаривающейся стороной (уведомление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085-2002-</w:t>
      </w:r>
      <w:r>
        <w:rPr>
          <w:lang w:val="en-US"/>
        </w:rPr>
        <w:t>TREATIES</w:t>
      </w:r>
      <w:r>
        <w:rPr/>
        <w:t>-1 от 11 октября 2002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сле обсуждения положения в связи с ратификацией в различных странах Председатель предложил делегациям уделить первоочередное внимание продвижению этого процесса, с тем чтобы Соглашение ВОПОГ могло вступить в силу как можно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едставитель Чешской Республики сообщил, что правительство его страны ожидает завершения перевода на чешский язык текста прилагаемых Правил 2003 года с измененной структурой, с тем чтобы начать процедуру ратификации этого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Участникам напомнили о том, что следует проводить различие между процедурой ратификации Соглашения и процедурой внесения поправок в прилагаемые Правила.  Для того чтобы ратифицировать Соглашение или присоединиться к нему, не требуется иметь текст с измененной структурой.  До тех пор пока Соглашение не вступило в силу, лишь первоначальный вариант прилагаемых Правил может рассматриваться как имеющий юридическую силу.  Вместе с тем в статье 11 (1) предусмотрено, что прилагаемые Правила (за исключением положений, касающихся признания классификационных обществ) вводятся в действие через двенадцать месяцев после вступления в силу Соглашения, и в соответствии с резолюцией, принятой Дипломатической конференцией, первоначальные прилагаемые Правила будут заменяться Административным комитетом на обновленные варианты эти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силу того, что предусмотреть точную дату вступления в силу Соглашения невозможно, в настоящее время неизвестно, будет ли идти речь о варианте прилагаемых Правил 2003 года, варианте 2005 года или любом другом последующем варианте.  Этот вопрос должен быть решен договаривающимися сторонами, как только Соглашение вступит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Таким образом, страны, заинтересованные в применении Соглашения, должны как можно скорее ратифицировать его или присоединиться к нему, принимая во внимание то, что в любом случае после вступления Соглашения в силу в прилагаемые Правила будут вноситься изменения в соответствии с процедурой, предусмотренной в статье 2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rPr/>
      </w:pPr>
      <w:r>
        <w:rPr/>
        <w:t>ПРЕДЛОЖЕНИЯ О ВНЕСЕНИИ ПОПРАВОК В ПРАВИЛА, ПРИЛАГАЕМЫЕ К ВОПОГ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</w:r>
      <w:r>
        <w:rPr/>
        <w:tab/>
      </w:r>
      <w:r>
        <w:rPr>
          <w:b/>
          <w:bCs/>
        </w:rPr>
        <w:t>Предложения в стадии рассмот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А</w:t>
      </w:r>
      <w:r>
        <w:rPr>
          <w:lang w:val="en-US"/>
        </w:rPr>
        <w:t>C</w:t>
      </w:r>
      <w:r>
        <w:rPr/>
        <w:t>.2/2002/1/</w:t>
      </w:r>
      <w:r>
        <w:rPr>
          <w:lang w:val="en-US"/>
        </w:rPr>
        <w:t>Add</w:t>
      </w:r>
      <w:r>
        <w:rPr/>
        <w:t>.10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ложение секретариата, касающееся подраздела 7.1.4.1, было принято без изменений, но с учетом возможности дальнейшего рассмотрения текста, заключенного в квадратные скобки (см. приложение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  <w:t>Новые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3/1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едложение секретариата, касающееся частей 1, 2 и 3, было принято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редседатель подчеркнул важность включения новых пунктов 1.8.5.3 и 1.8.5.4, для того чтобы сделать возможным обмен информацией о причинах происшествий и инцидентов, связанных с перевозкой опасных грузов, что позволит извлечь соответствующие уроки и повысить уровень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Участники Совещания экспертов решили, что необходимо будет разработать согласованный образец отчета, как это было сделано в случае МПОГ и ДОПОГ, и ЦКСР было предложено рассмотреть этот вопрос, проводя различие между происшествиями, связанными с перевозкой опасных грузов в таре, и происшествиями, связанными с перевозкой опасных грузов навалом/насыпью или танк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3/2 (Бельг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Заметив, что в нынешний текст ВОПОГ, как и в МПОГ/ДОПОГ, включены подробные положения, касающиеся маркировки, знаков опасности и информационных табло (главы 5.2 и 5.3), представитель Бельгии предложил упростить эти главы, включив в них лишь образцы знаков опасности и общую ссылку на положения признаваемых в рамках ВОПОГ международных правил без изложения их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ыло отмечено, что текст ППОГР необходимо будет обновить, так как с 1 января 2003 года в МКМПОГ, МПОГ и ДОПОГ включены идентичные положения, касающиеся знаков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ыло также подчеркнуто, что включенные в ВОПОГ положения МКМПОГ, касающиеся информационных табло, отличаются от соответствующих положений МПОГ/ДОПОГ.  Вопрос о знаке загрязнителей морской среды решен в пункте 1.1.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Большинство делегаций сочли, что для пользователей ВОПОГ предпочтительно иметь полный текст применимых положений, поэтому предложение Бельгии не было при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3/3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редложение секретариата, касающееся частей 7, 8 и 9, было принято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Участникам напомнили, что пункт 7.2.4.11.1 остается в квадратных скобках, потому что меры, принятые ЦКСР в отношении Конвенции об отходах, удаляемых с судов, пока еще не вступили в силу.  Однако эта проблема возникнет уже в 2005 году, так как некоторые способы дегазации будут запрещены на основании директивы Сообщества о запрещении выброса в атмосферу летучих орган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Что касается положений раздела 8.2.2 по подготовке экспертов, то участники Совещания решили, что нужен согласованный перечень вопросов, который необходимо будет подготовить под эгидой Административного комитета.  До вступления Соглашения в силу и до утверждения Комитетом такого перечня вопросов компетентным органам надлежит составить свой перечень вопросов;  им было рекомендовано использовать для этой цели перечень вопросов, подготовленный ЦКСР или Дунайской комиссией (см. 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en-US"/>
        </w:rPr>
        <w:t>INF</w:t>
      </w:r>
      <w:r>
        <w:rPr/>
        <w:t>.1 (Укра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связи с первым предложением участникам напомнили о том, что требование о наличии свидетельства о допущении на судах толкаемого состава или счаленной группы вытекает из пункта 7.1.2.19, в котором содержится ссылка на подраздел 8.1.8.  В типовых образцах свидетельств о допущении, предусмотренных в разделе 8.7, уже содержится отдельная рубрика в пункте 4, касающаяся дополнительных требований, применимых к таким су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Представитель Украины снял с рассмотрения свое второе предложение, касающееся маргинального номера 10 381, после того как представители Австрии и Нидерландов выступили с соответствующими разъяснени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, КАСАЮЩИЕСЯ ПРИЗНАНИЯ КЛАССИФИКАЦИОННЫХ ОБЩЕ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en-US"/>
        </w:rPr>
        <w:t>INF</w:t>
      </w:r>
      <w:r>
        <w:rPr/>
        <w:t>.2 (Российская Федер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Совещание экспертов отметило, что правительство Российской Федерации передало в секретариат ЕЭК ООН ходатайство Российского речного регистра, который выразил пожелание получить рекомендацию для его признания в рамках Соглашения ВОПОГ, включая все прилагаемые документы на английском и русском языках, необходимые в соответствии с процедурой, выработанной на пятой сессии (см. </w:t>
      </w:r>
      <w:r>
        <w:rPr>
          <w:lang w:val="en-US"/>
        </w:rPr>
        <w:t xml:space="preserve">TRANS/WP.15/AC.2/ 2002/2 </w:t>
      </w:r>
      <w:r>
        <w:rPr/>
        <w:t>и</w:t>
      </w:r>
      <w:r>
        <w:rPr>
          <w:lang w:val="en-US"/>
        </w:rPr>
        <w:t xml:space="preserve"> TRANS/WP.15/AC.2/11, </w:t>
      </w:r>
      <w:r>
        <w:rPr/>
        <w:t>пункты</w:t>
      </w:r>
      <w:r>
        <w:rPr>
          <w:lang w:val="en-US"/>
        </w:rPr>
        <w:t xml:space="preserve"> 31-36).  </w:t>
      </w:r>
      <w:r>
        <w:rPr/>
        <w:t>Согласно этой процедуре данное ходатайство будет передано правительству Германии, которое в сотрудничестве с секретариатами ЕЭК ООН и ЦКСР обеспечивает секретариатское обслуживание временного Комитета экспертов, занимающегося рассмотрением таких ходата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Председатель отметил, что правительство Германии по возможности в кратчайший срок проведет совещание этого Комитета, в котором в качестве голосующих членов будут участвовать эксперты от государств, подписавших ВОПОГ или являющихся его договаривающимися сторонами, а в качестве наблюдателей - эксперты от других заинтересованны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едставитель Украины сообщил о намерении его страны присоединиться к ВОПОГ.  Он также проинформировал Совещание о том, что министерство транспорта Украины назначило Украинский речной регистр в качестве компетентного национального органа по любым вопросам, касающимся постройки судов, предназначенных для перевозки опасных грузов в соответствии с ВОПОГ, и делегировало ему свои полномочия в области проверок и освидетельствования судов и выдачи свидетельств о допущении на основании главы 1 приложения С к ВОПОГ.  Как только его страна присоединится к ВОПОГ, он представит необходимые документы для ходатайства о рекомендации относительно признания Украинского речного регистр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ГРАММА РАБОТЫ И РАСПИСАНИЕ СОВЕЩАНИЙ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7.</w:t>
        <w:tab/>
        <w:t>Совещание экспертов отметило, что Комитет экспертов ООН по перевозке опасных грузов и согласованной на глобальном уровне системе классификации и маркировки химических веществ принял в декабре 2002 года новые рекомендации, которые будут рассмотрены Совместным совещанием МОПОГ/ДОПОГ/ВОПОГ и которые необходимо будет изучить на следующей сессии с целью включения в ВОПОГ и введения в действие 1</w:t>
      </w:r>
      <w:r>
        <w:rPr>
          <w:lang w:val="en-US"/>
        </w:rPr>
        <w:t> </w:t>
      </w:r>
      <w:r>
        <w:rPr/>
        <w:t>января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Эти новые рекомендации касаются, в частности, мер безопасности при перевозке опасных грузов и классификации загрязнителей водной среды.  ЦКСР уже приступила к работе в этих двух конкретных областях.  Поэтому Совещание экспертов обратилось к ЦКСР с просьбой представить ему возможные предложения о внесении соответствующих поправок в ВОПОГ, а также любые другие предложения по поправкам, которые она хотела бы ввести в действие с 1 января 2005 года, не позднее чем за двенадцать недель до открытия следующей сессии, запланированной на 26-30 января 2004 года (т.е. не позднее 31 октября 2003 года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ДОКЛАД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9.</w:t>
        <w:tab/>
        <w:t>Совместное совещание экспертов утвердило доклад о работе своей седьмой сессии и приложение к нему на основе проекта, подготовленного секретариат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1"/>
        <w:rPr/>
      </w:pPr>
      <w:r>
        <w:rPr/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правки к варианту 2003 года Правил, прилагаемых к ВОПО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Части 1, 2 и 3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зменить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3/1 со следующими поправ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1.6</w:t>
        <w:tab/>
        <w:tab/>
        <w:t>Исключить этот подраз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5.3</w:t>
        <w:tab/>
        <w:tab/>
        <w:t>Изменить примечание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395"/>
        <w:rPr/>
      </w:pPr>
      <w:r>
        <w:rPr/>
        <w:tab/>
        <w:tab/>
        <w:tab/>
        <w:t>"</w:t>
      </w:r>
      <w:r>
        <w:rPr>
          <w:b/>
          <w:bCs/>
          <w:i/>
          <w:iCs/>
        </w:rPr>
        <w:t>ПРИМЕЧАНИЕ</w:t>
      </w:r>
      <w:r>
        <w:rPr/>
        <w:t xml:space="preserve">:  </w:t>
      </w:r>
      <w:r>
        <w:rPr>
          <w:i/>
          <w:iCs/>
        </w:rPr>
        <w:t xml:space="preserve"> В отношении недоставленных грузов см. требования подразделов 7.5.11 </w:t>
      </w:r>
      <w:r>
        <w:rPr>
          <w:i/>
          <w:iCs/>
          <w:lang w:val="en-US"/>
        </w:rPr>
        <w:t>CV</w:t>
      </w:r>
      <w:r>
        <w:rPr>
          <w:i/>
          <w:iCs/>
        </w:rPr>
        <w:t xml:space="preserve">33 (6) ДОПОГ или 7.5.11 </w:t>
      </w:r>
      <w:r>
        <w:rPr>
          <w:i/>
          <w:iCs/>
          <w:lang w:val="en-US"/>
        </w:rPr>
        <w:t>CW</w:t>
      </w:r>
      <w:r>
        <w:rPr>
          <w:i/>
          <w:iCs/>
        </w:rPr>
        <w:t>33 (6) МПОГ"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bCs/>
        </w:rPr>
        <w:t>Часть 7</w:t>
      </w:r>
      <w:r>
        <w:rPr>
          <w:b/>
          <w:bCs/>
          <w:u w:val="none"/>
        </w:rPr>
        <w:t>: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 xml:space="preserve">Текст пункта 7.1.4.1.1, предложенный секретариатом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 2002/1/</w:t>
      </w:r>
      <w:r>
        <w:rPr>
          <w:lang w:val="en-US"/>
        </w:rPr>
        <w:t>Add</w:t>
      </w:r>
      <w:r>
        <w:rPr/>
        <w:t>.10) был принят, но при этом заключен в квадратные скобки в ожидании утверждения на следующей сессии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[</w:t>
      </w:r>
      <w:r>
        <w:rPr>
          <w:b/>
          <w:bCs/>
        </w:rPr>
        <w:t>7.1.4.1.1</w:t>
        <w:tab/>
      </w:r>
      <w:r>
        <w:rPr/>
        <w:tab/>
        <w:t>Не допускается превышение следующих значений массы брутто грузов, перевозимых на одном судне, не являющемся судном с двойным корпусом.  В случае толкаемых составов и счаленных групп это значение массы брутто применяется к каждой единице состава или группы.</w:t>
      </w:r>
    </w:p>
    <w:p>
      <w:pPr>
        <w:pStyle w:val="Footnote"/>
        <w:rPr/>
      </w:pPr>
      <w:r>
        <w:rPr/>
      </w:r>
    </w:p>
    <w:p>
      <w:pPr>
        <w:pStyle w:val="Heading4"/>
        <w:spacing w:lineRule="auto" w:line="240"/>
        <w:rPr>
          <w:bCs/>
          <w:iCs/>
        </w:rPr>
      </w:pPr>
      <w:r>
        <w:rPr>
          <w:bCs/>
          <w:iCs/>
        </w:rPr>
        <w:t>Класс 1</w:t>
      </w:r>
    </w:p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(существующий текст без изменений)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5" w:hanging="226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431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 5 таблицы А, содержащейся в главе 3.2, требуется знак опасности образца № 2.3 : 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 5 таблицы А, содержащейся в главе 3.2, требуется знак опасности образца № 2.1  :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Footnote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 3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 5 таблицы</w:t>
            </w:r>
            <w:r>
              <w:rPr>
                <w:lang w:val="en-US"/>
              </w:rPr>
              <w:t> </w:t>
            </w:r>
            <w:r>
              <w:rPr/>
              <w:t>А, содержащейся в главе 3.2, требуется знак опасности образца №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1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Номера ООН 3221, 3222, 3231 и 323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грузы, для которых в колонке 5 таблицы А, содержащейся в главе 3.2, требуется знак опасности образца № 6.1, и номера ООН 3221, 3222, 3231 и 323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2</w:t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 группы упаковки I или II и грузы, для которых в колонке 5 таблицы А, содержащейся в главе 3.2, требуется знак опасности образца № 6.1 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3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 группы упаковки I или II и грузы, для которых в колонке 5 таблицы А, содержащейся в главе 3.2, требуется знак опасности образца № 3, 4.1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1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, для которых в колонке 5 таблицы А, содержащейся в главе 3.2, требуется знак опасности образца № 3, 4.1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2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Номера ООН 3101, 3102, 3111 и 311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льные грузы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6.1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Группа упаковки 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 упаковки I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ппа упаковки </w:t>
            </w:r>
            <w:r>
              <w:rPr>
                <w:lang w:val="en-US"/>
              </w:rPr>
              <w:t>II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7</w:t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Номера ООН 2912, 2913, 2915, 2917, 2919, 2977, 2978 и 3321</w:t>
              <w:noBreakHyphen/>
              <w:t>333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8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Группа упаковки I, грузы группы упаковки </w:t>
            </w:r>
            <w:r>
              <w:rPr>
                <w:lang w:val="en-US"/>
              </w:rPr>
              <w:t>II</w:t>
            </w:r>
            <w:r>
              <w:rPr/>
              <w:t>, для которых в колонке 5 таблицы, содержащейся в главе 3.2, требуется знак опасности образца № 3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9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Группа упаковки II 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стальной текст без изменений)]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Части 7, 8 и 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Изменить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3/3 со следующими поправками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8.2.2.7</w:t>
        <w:tab/>
        <w:tab/>
      </w:r>
      <w:r>
        <w:rPr>
          <w:b/>
          <w:bCs/>
          <w:i/>
          <w:iCs/>
        </w:rPr>
        <w:t>Экзамены</w:t>
      </w:r>
    </w:p>
    <w:p>
      <w:pPr>
        <w:pStyle w:val="Normal"/>
        <w:spacing w:lineRule="auto" w:line="240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/>
        <w:tab/>
        <w:t>В этом подразделе и его пунктах воспроизводится текст нынешнего подраздела 8.2.3.5 со следующими изменениями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ждый раз, когда употребляется термин "компетентный орган", заменить его на "Административный комитет*".  Сноску читать следующим образом:  "*   До тех пор пока Соглашение не вступило в силу и пока Административный комитет не принял перечень вопросов, этот перечень вопросов должен составляться компетентным органом.  Компетентному органу рекомендуется использовать перечни вопросов, разработанные Центральной комиссией судоходства по Рейну или Дунайской комиссией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1.3</w:t>
        <w:tab/>
        <w:tab/>
        <w:t>(прежний пункт 8.2.3.5.1.3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этой цели Административный комитет* составляет перечень вопросов, охватывающий целевые темы, указанные в пунктах 8.2.2.3.1.1-8.2.2.3.1.3.  Задаваемые в ходе экзамена вопросы должны выбираться из этого перечня.  Кандидат не должен заранее знать, какие вопросы будут выбраны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1.4</w:t>
        <w:tab/>
        <w:tab/>
        <w:t>(прежний пункт 8.2.3.5.1.4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составления задаваемых в ходе экзамена вопросов должна использоваться форма, прилагаемая к перечню вопросов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1.5</w:t>
        <w:tab/>
        <w:tab/>
        <w:t>(прежний пункт 8.2.3.5.1.5) После слов "правил, касающихся опасных грузов" добавить "и ЕПСВВП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2.3</w:t>
        <w:tab/>
        <w:tab/>
        <w:t>(прежний пункт 8.2.3.5.2.3) Вместо слов "программы, предусмотренной в пунктах 8.2.2.3.3 или 8.2.2.3.4" читать "целевых тем, указанных в пунктах 8.2.2.3.3.1 или 8.2.2.3.3.2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ключить последнее предложение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3.5.2.4</w:t>
        <w:tab/>
        <w:tab/>
        <w:t>(прежний пункт 8.2.3.5.12.4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составления задаваемых в ходе экзамена вопросов должна использоваться форма, прилагаемая к перечню вопросов".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>8.6</w:t>
        <w:tab/>
        <w:tab/>
        <w:tab/>
        <w:t>Исключить эту главу и соответственно изменить нумерацию следующей главы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>9.2</w:t>
        <w:tab/>
        <w:tab/>
        <w:tab/>
        <w:t>Изменить нумерацию текста под заголовком на 9.2.0 и читать этот текст следующим образом: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>"9.2.0</w:t>
        <w:tab/>
        <w:t>Предписания подразделов 9.2.0.0-9.2.0.79 применяются к морским судам, соответствующим следующим предписаниям:</w:t>
      </w:r>
    </w:p>
    <w:p>
      <w:pPr>
        <w:pStyle w:val="10"/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jc w:val="left"/>
        <w:rPr/>
      </w:pPr>
      <w:r>
        <w:rPr>
          <w:b w:val="false"/>
          <w:bCs/>
        </w:rPr>
        <w:tab/>
        <w:tab/>
        <w:tab/>
        <w:tab/>
        <w:t>-</w:t>
        <w:tab/>
        <w:t xml:space="preserve">СОЛАС 1974 года, глава </w:t>
      </w:r>
      <w:r>
        <w:rPr>
          <w:b w:val="false"/>
          <w:bCs/>
          <w:lang w:val="en-US"/>
        </w:rPr>
        <w:t>II</w:t>
      </w:r>
      <w:r>
        <w:rPr>
          <w:b w:val="false"/>
          <w:bCs/>
        </w:rPr>
        <w:t xml:space="preserve">-2, правило 19, с внесенными изменениями;  или 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jc w:val="left"/>
        <w:rPr/>
      </w:pPr>
      <w:r>
        <w:rPr>
          <w:b w:val="false"/>
          <w:bCs/>
        </w:rPr>
        <w:tab/>
        <w:tab/>
        <w:tab/>
        <w:tab/>
        <w:t>-</w:t>
        <w:tab/>
        <w:t xml:space="preserve">СОЛАС 1974 года, глава </w:t>
      </w:r>
      <w:r>
        <w:rPr>
          <w:b w:val="false"/>
          <w:bCs/>
          <w:lang w:val="en-US"/>
        </w:rPr>
        <w:t>II</w:t>
      </w:r>
      <w:r>
        <w:rPr>
          <w:b w:val="false"/>
          <w:bCs/>
        </w:rPr>
        <w:t xml:space="preserve">-2, правило 54, с изменениями, внесенными в соответствии с резолюциями, упомянутыми в главе </w:t>
      </w:r>
      <w:r>
        <w:rPr>
          <w:b w:val="false"/>
          <w:bCs/>
          <w:lang w:val="en-US"/>
        </w:rPr>
        <w:t>II</w:t>
      </w:r>
      <w:r>
        <w:rPr>
          <w:b w:val="false"/>
          <w:bCs/>
        </w:rPr>
        <w:t>-2, правило 1, пункт 2.1, при условии, что судно было построено до 1 июля 2002 года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>Морские суда, не отвечающие вышеупомянутым предписаниям Конвенции СОЛАС 1974 года, должны отвечать предписаниям пунктов 9.1.0.0-9.1.0.79"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>
          <w:b w:val="false"/>
          <w:bCs/>
        </w:rPr>
        <w:t>9.3.1.21.1</w:t>
        <w:tab/>
        <w:tab/>
        <w:t>Пункт f)</w:t>
      </w:r>
      <w:r>
        <w:rPr/>
        <w:t xml:space="preserve"> </w:t>
      </w:r>
      <w:r>
        <w:rPr>
          <w:b w:val="false"/>
          <w:bCs/>
        </w:rPr>
        <w:t>изменить следующим образом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>
          <w:b w:val="false"/>
          <w:bCs/>
        </w:rPr>
        <w:tab/>
        <w:tab/>
        <w:tab/>
        <w:t>"</w:t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</w:t>
        <w:tab/>
        <w:t>прибором для измерения температуры груза;"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  <w:t>9.3.2.21.7</w:t>
        <w:tab/>
        <w:tab/>
        <w:t>Данная поправка касается не второго, а третьего абзаца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  <w:t>9.3.2.26.4</w:t>
        <w:tab/>
        <w:tab/>
        <w:t>Данная поправка к тексту на русском языке не относится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/>
        <w:t>Общая поправка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/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Когда речь идет о цистернах для остатков груза, заменить термины "резервуар/резервуары" на "цистерна/цистерны" по всему тексту прилагаемых Правил, если это умест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2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2/1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701" w:hanging="1701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1701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701" w:hanging="1134"/>
    </w:pPr>
    <w:rPr/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6237" w:leader="none"/>
      </w:tabs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8:47:00Z</dcterms:created>
  <dc:creator>TDaniltch</dc:creator>
  <dc:description/>
  <dc:language>en-US</dc:language>
  <cp:lastModifiedBy>Sid'Ahmed</cp:lastModifiedBy>
  <cp:lastPrinted>2003-02-28T13:47:00Z</cp:lastPrinted>
  <dcterms:modified xsi:type="dcterms:W3CDTF">2003-03-05T08:47:00Z</dcterms:modified>
  <cp:revision>2</cp:revision>
  <dc:subject>Kaygorodzev</dc:subject>
  <dc:title>20464.01.doc</dc:title>
</cp:coreProperties>
</file>