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40403     28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40403     28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915814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691581492"/>
            <w:bookmarkStart w:id="1" w:name="__Fieldmark__0_369158149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2/15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>:</w:t>
              <w:tab/>
            </w:r>
            <w:r>
              <w:fldChar w:fldCharType="begin">
                <w:ffData>
                  <w:name w:val="__Fieldmark__1_36915814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91581492"/>
            <w:bookmarkStart w:id="3" w:name="__Fieldmark__1_3691581492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/>
      </w:pPr>
      <w:r>
        <w:rPr/>
        <w:t xml:space="preserve">Рабочая группа по перевозкам </w:t>
      </w:r>
      <w:r>
        <w:rPr>
          <w:bCs/>
        </w:rPr>
        <w:t>опасных грузов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Совместное совещание экспертов по Правилам</w:t>
      </w:r>
      <w:r>
        <w:rPr>
          <w:b/>
          <w:bCs/>
        </w:rPr>
        <w:t>,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илагаемым к Европейскому соглашению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по внутренним водным путям (ВОПОГ</w:t>
      </w:r>
      <w:r>
        <w:rPr>
          <w:b/>
          <w:bCs/>
        </w:rPr>
        <w:t>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rPr>
          <w:b w:val="false"/>
          <w:b w:val="false"/>
        </w:rPr>
      </w:pPr>
      <w:r>
        <w:rPr>
          <w:b w:val="false"/>
        </w:rPr>
        <w:t>ДОКЛАД СОВМЕСТНОГО СОВЕЩАНИЯ ЭКСПЕРТОВ</w:t>
      </w:r>
    </w:p>
    <w:p>
      <w:pPr>
        <w:pStyle w:val="Normal"/>
        <w:jc w:val="center"/>
        <w:rPr/>
      </w:pPr>
      <w:r>
        <w:rPr/>
        <w:t>О РАБОТЕ ЕГО СЕДЬМОЙ СЕССИИ*</w:t>
      </w:r>
    </w:p>
    <w:p>
      <w:pPr>
        <w:pStyle w:val="Normal"/>
        <w:jc w:val="center"/>
        <w:rPr/>
      </w:pPr>
      <w:r>
        <w:rPr/>
        <w:t>(21-23 января 2003 года)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auto" w:line="288"/>
        <w:rPr/>
      </w:pPr>
      <w:r>
        <w:rPr/>
        <w:t>Добавл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0"/>
        <w:rPr>
          <w:bCs/>
        </w:rPr>
      </w:pPr>
      <w:r>
        <w:rPr>
          <w:bCs/>
        </w:rPr>
        <w:t>Сводный текст поправок к варианту 2003 года Правил, прилагаемых к ВОПОГ, которые были приняты Совещанием экспертов на его седьм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C</w:t>
      </w:r>
      <w:r>
        <w:rPr/>
        <w:t>екретариат воспроизводит ниже сводный текст поправок к варианту 2003 года Правил, прилагаемых к ВОПОГ, которые были приняты Совещанием экспертов на его седьмой сесс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  <w:t>*</w:t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5/</w:t>
      </w:r>
      <w:r>
        <w:rPr>
          <w:lang w:val="en-US"/>
        </w:rPr>
        <w:t>Add</w:t>
      </w:r>
      <w:r>
        <w:rPr/>
        <w:t>.1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ВАРИАНТУ 2003 ГОДА ПРАВИЛ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АГАЕМЫХ К ВОПО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/>
      </w:pPr>
      <w:r>
        <w:rPr/>
        <w:t>ЧАСТЬ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1</w:t>
      </w:r>
      <w:r>
        <w:rPr>
          <w:bCs/>
        </w:rPr>
        <w:tab/>
      </w:r>
      <w:r>
        <w:rPr>
          <w:b/>
        </w:rPr>
        <w:tab/>
        <w:tab/>
      </w:r>
      <w:r>
        <w:rPr>
          <w:bCs/>
        </w:rPr>
        <w:t>Добавить следующие определения: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Cs/>
          <w:i/>
          <w:iCs/>
        </w:rPr>
        <w:t>Трудновоспламеняемый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spacing w:lineRule="auto" w:line="288"/>
        <w:rPr/>
      </w:pPr>
      <w:r>
        <w:rPr/>
        <w:tab/>
        <w:tab/>
        <w:tab/>
        <w:t>означает материал, который сам является трудновоспламеняемым или имеет по крайней мере трудновоспламеняемую наружную поверхность и который соответствующим образом ограничивает распространение огня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Для целей определения воспламеняемости признаются процедура ИМО, резолюция А.653(16) или любые равноценные предписания какой-либо Договаривающейся стороны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</w:r>
      <w:r>
        <w:rPr>
          <w:bCs/>
          <w:i/>
          <w:iCs/>
        </w:rPr>
        <w:t>Подготовка:</w:t>
      </w:r>
    </w:p>
    <w:p>
      <w:pPr>
        <w:pStyle w:val="Normal"/>
        <w:ind w:left="1701" w:hanging="1701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1701" w:hanging="1701"/>
        <w:rPr/>
      </w:pPr>
      <w:r>
        <w:rPr>
          <w:bCs/>
          <w:i/>
          <w:iCs/>
        </w:rPr>
        <w:tab/>
        <w:tab/>
        <w:tab/>
      </w:r>
      <w:r>
        <w:rPr>
          <w:bCs/>
        </w:rPr>
        <w:t>означает преподавание, курсы или производственное обучение, которые обеспечивает организатор, утвержденный компетентным органом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</w:r>
      <w:r>
        <w:rPr>
          <w:bCs/>
          <w:i/>
          <w:iCs/>
        </w:rPr>
        <w:t>Инструктаж:</w:t>
      </w:r>
    </w:p>
    <w:p>
      <w:pPr>
        <w:pStyle w:val="Normal"/>
        <w:ind w:left="1701" w:hanging="1701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1701" w:hanging="1701"/>
        <w:rPr/>
      </w:pPr>
      <w:r>
        <w:rPr>
          <w:bCs/>
          <w:i/>
          <w:iCs/>
        </w:rPr>
        <w:tab/>
        <w:tab/>
        <w:tab/>
      </w:r>
      <w:r>
        <w:rPr>
          <w:bCs/>
        </w:rPr>
        <w:t>означает передачу производственного опыта, обучение методам выполнения какой-либо задачи или совершения каких-либо действий.  Такая передача опыта и такое обучение могут осуществляться внутренними усилиями, т.е. с помощью собственного персонала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>1.3.2.2.4</w:t>
        <w:tab/>
        <w:tab/>
        <w:t>Читать следующим образом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>"1.3.2.2.4</w:t>
        <w:tab/>
        <w:tab/>
        <w:t>Лица, пользующиеся автономным дыхательным аппаратом, должны быть способны - по состоянию их здоровья - выдерживать дополнительные нагрузки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Они должны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>
          <w:bCs/>
        </w:rPr>
      </w:pPr>
      <w:r>
        <w:rPr>
          <w:bCs/>
        </w:rPr>
        <w:tab/>
        <w:tab/>
        <w:tab/>
        <w:t>-</w:t>
        <w:tab/>
        <w:t>в случае аппаратов со встроенным источником воздуха под давлением - быть обучены приемам обращения с такими аппаратами и порядку их содержания;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>
          <w:bCs/>
        </w:rPr>
      </w:pPr>
      <w:r>
        <w:rPr>
          <w:bCs/>
        </w:rPr>
        <w:tab/>
        <w:tab/>
        <w:tab/>
        <w:t>-</w:t>
        <w:tab/>
        <w:t>в случае аппаратов со шланговой подачей воздуха под давлением - быть проинструктированы в отношении приемов обращения с такими аппаратами и порядка их содержания".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>
          <w:bCs/>
        </w:rPr>
      </w:pPr>
      <w:r>
        <w:rPr>
          <w:bCs/>
        </w:rPr>
        <w:t>1.4.2.3.1</w:t>
        <w:tab/>
        <w:tab/>
        <w:t>Добавить подпункты f) и g) следующего содержания: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/>
      </w:pPr>
      <w:r>
        <w:rPr>
          <w:bCs/>
        </w:rPr>
        <w:tab/>
        <w:tab/>
        <w:tab/>
        <w:t>" f)</w:t>
      </w:r>
      <w:r>
        <w:rPr>
          <w:bCs/>
          <w:i/>
          <w:iCs/>
        </w:rPr>
        <w:tab/>
      </w:r>
      <w:r>
        <w:rPr>
          <w:bCs/>
        </w:rPr>
        <w:t>удостовериться в том, что предоставленные им уплотнительные прокладки для герметизации соединений погрузочно-разгрузочных трубопроводов на судне и на берегу, изготовлены из материала, не поддающегося коррозионному воздействию груза и не вызывающего разложения груза и вредной или опасной реакции с ним;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/>
      </w:pPr>
      <w:r>
        <w:rPr>
          <w:bCs/>
        </w:rPr>
        <w:tab/>
        <w:tab/>
        <w:tab/>
        <w:t>g)</w:t>
      </w:r>
      <w:r>
        <w:rPr>
          <w:bCs/>
          <w:i/>
          <w:iCs/>
        </w:rPr>
        <w:tab/>
      </w:r>
      <w:r>
        <w:rPr>
          <w:bCs/>
        </w:rPr>
        <w:t>удостовериться в том, что на всем протяжении погрузки или разгрузки обеспечено постоянное и соответствующее наблюдение за их проведением".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  <w:t xml:space="preserve">В раздел </w:t>
      </w:r>
      <w:r>
        <w:rPr>
          <w:bCs/>
          <w:i/>
          <w:iCs/>
        </w:rPr>
        <w:t>"Обязанности, связанные с наполнением грузовых танков"</w:t>
      </w:r>
      <w:r>
        <w:rPr>
          <w:bCs/>
        </w:rPr>
        <w:t xml:space="preserve"> добавить следующее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>
          <w:bCs/>
        </w:rPr>
      </w:pPr>
      <w:r>
        <w:rPr>
          <w:bCs/>
        </w:rPr>
        <w:tab/>
        <w:tab/>
        <w:tab/>
        <w:t>"s)</w:t>
        <w:tab/>
        <w:t>после наполнения танков он должен удостовериться в герметичности запорных устройств;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/>
      </w:pPr>
      <w:r>
        <w:rPr>
          <w:bCs/>
        </w:rPr>
        <w:tab/>
        <w:tab/>
        <w:tab/>
        <w:t>t)</w:t>
      </w:r>
      <w:r>
        <w:rPr>
          <w:bCs/>
          <w:i/>
          <w:iCs/>
        </w:rPr>
        <w:tab/>
      </w:r>
      <w:r>
        <w:rPr>
          <w:bCs/>
        </w:rPr>
        <w:t>он должен обеспечить, чтобы никаких опасных остатков загруженного вещества не оставалось на наружных поверхностях танков, которые были им наполнены".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92" w:leader="none"/>
          <w:tab w:val="left" w:pos="1716" w:leader="none"/>
          <w:tab w:val="left" w:pos="2268" w:leader="none"/>
          <w:tab w:val="left" w:pos="6237" w:leader="none"/>
        </w:tabs>
        <w:ind w:left="1716" w:hanging="1716"/>
        <w:rPr/>
      </w:pPr>
      <w:r>
        <w:rPr/>
        <w:tab/>
        <w:tab/>
        <w:tab/>
        <w:t xml:space="preserve">В разделе </w:t>
      </w:r>
      <w:r>
        <w:rPr>
          <w:i/>
          <w:iCs/>
        </w:rPr>
        <w:t>"Обязанности, связанные с погрузкой твердых опасных грузов навалом/насыпью на суда"</w:t>
      </w:r>
      <w:r>
        <w:rPr/>
        <w:t xml:space="preserve"> пункты 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u</w:t>
      </w:r>
      <w:r>
        <w:rPr/>
        <w:t>) становятся пунктами </w:t>
      </w:r>
      <w:r>
        <w:rPr>
          <w:lang w:val="en-US"/>
        </w:rPr>
        <w:t>u</w:t>
      </w:r>
      <w:r>
        <w:rPr/>
        <w:t xml:space="preserve">), </w:t>
      </w:r>
      <w:r>
        <w:rPr>
          <w:lang w:val="en-US"/>
        </w:rPr>
        <w:t>v</w:t>
      </w:r>
      <w:r>
        <w:rPr/>
        <w:t>) и </w:t>
      </w:r>
      <w:r>
        <w:rPr>
          <w:lang w:val="en-US"/>
        </w:rPr>
        <w:t>w</w:t>
      </w:r>
      <w:r>
        <w:rPr/>
        <w:t>)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92" w:leader="none"/>
          <w:tab w:val="left" w:pos="1716" w:leader="none"/>
          <w:tab w:val="left" w:pos="2268" w:leader="none"/>
          <w:tab w:val="left" w:pos="6237" w:leader="none"/>
        </w:tabs>
        <w:ind w:left="1716" w:hanging="17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92" w:leader="none"/>
          <w:tab w:val="left" w:pos="1716" w:leader="none"/>
          <w:tab w:val="left" w:pos="2268" w:leader="none"/>
          <w:tab w:val="left" w:pos="6237" w:leader="none"/>
        </w:tabs>
        <w:ind w:left="1716" w:hanging="1716"/>
        <w:rPr/>
      </w:pPr>
      <w:r>
        <w:rPr/>
        <w:tab/>
        <w:tab/>
        <w:tab/>
        <w:t>Добавить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92" w:leader="none"/>
          <w:tab w:val="left" w:pos="1716" w:leader="none"/>
          <w:tab w:val="left" w:pos="2268" w:leader="none"/>
          <w:tab w:val="left" w:pos="6237" w:leader="none"/>
        </w:tabs>
        <w:spacing w:lineRule="auto" w:line="240"/>
        <w:ind w:left="1716" w:hanging="17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92" w:leader="none"/>
          <w:tab w:val="left" w:pos="1716" w:leader="none"/>
          <w:tab w:val="left" w:pos="2268" w:leader="none"/>
          <w:tab w:val="left" w:pos="6237" w:leader="none"/>
        </w:tabs>
        <w:spacing w:lineRule="auto" w:line="240"/>
        <w:ind w:left="1716" w:hanging="1716"/>
        <w:rPr/>
      </w:pPr>
      <w:r>
        <w:rPr/>
        <w:t>"</w:t>
      </w:r>
      <w:r>
        <w:rPr>
          <w:b/>
          <w:bCs/>
        </w:rPr>
        <w:t>1.6.1.5</w:t>
      </w:r>
      <w:r>
        <w:rPr/>
        <w:t xml:space="preserve"> (Зарезервирован).</w:t>
      </w:r>
      <w:r>
        <w:rPr>
          <w:lang w:val="en-US"/>
        </w:rPr>
        <w:t>"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92" w:leader="none"/>
          <w:tab w:val="left" w:pos="1716" w:leader="none"/>
          <w:tab w:val="left" w:pos="2268" w:leader="none"/>
          <w:tab w:val="left" w:pos="6237" w:leader="none"/>
        </w:tabs>
        <w:spacing w:lineRule="auto" w:line="240"/>
        <w:ind w:left="1716" w:hanging="17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ab/>
        <w:tab/>
        <w:t>Добавить следующие пункты: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spacing w:lineRule="auto" w:line="288"/>
        <w:rPr/>
      </w:pPr>
      <w:r>
        <w:rPr>
          <w:bCs w:val="false"/>
        </w:rPr>
        <w:t>"</w:t>
      </w:r>
      <w:r>
        <w:rPr>
          <w:b/>
        </w:rPr>
        <w:t>1.8.5.3</w:t>
      </w:r>
      <w:r>
        <w:rPr>
          <w:bCs w:val="false"/>
        </w:rPr>
        <w:tab/>
        <w:tab/>
        <w:t>Происшествие, требующее составления отчета в соответствии с подразделом 1.8.5.1, произошло в том случае, если высвободились опасные грузы или если существует неминуемая опасность потери продукта, если был причинен физический вред, имущественный или экологический ущерб или если имело место вмешательство властей и происшествие отвечает одному или нескольким из нижеследующих критериев: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left="1701" w:hanging="567"/>
        <w:rPr/>
      </w:pPr>
      <w:r>
        <w:rPr/>
        <w:tab/>
        <w:t>Физический вред означает происшествие, при котором наступила смерть или было причинено телесное повреждение, непосредственно связанные с перевозимыми опасными грузами, и полученное телесное повреждение</w:t>
      </w:r>
    </w:p>
    <w:p>
      <w:pPr>
        <w:pStyle w:val="Normal"/>
        <w:rPr/>
      </w:pPr>
      <w:r>
        <w:rPr/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>а)</w:t>
        <w:tab/>
        <w:t xml:space="preserve">требует интенсивного медицинского лечения; 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</w:r>
      <w:r>
        <w:rPr>
          <w:lang w:val="en-US"/>
        </w:rPr>
        <w:t>b</w:t>
      </w:r>
      <w:r>
        <w:rPr/>
        <w:t>)</w:t>
        <w:tab/>
        <w:t xml:space="preserve">требует пребывания в больнице в течение не менее одного дня;  или </w:t>
      </w:r>
    </w:p>
    <w:p>
      <w:pPr>
        <w:pStyle w:val="Normal"/>
        <w:rPr/>
      </w:pPr>
      <w:r>
        <w:rPr/>
      </w:r>
    </w:p>
    <w:p>
      <w:pPr>
        <w:pStyle w:val="BodyTextIndent2"/>
        <w:ind w:left="2835" w:hanging="2835"/>
        <w:rPr/>
      </w:pPr>
      <w:r>
        <w:rPr/>
        <w:tab/>
        <w:tab/>
        <w:tab/>
        <w:tab/>
        <w:t>с)</w:t>
        <w:tab/>
        <w:t>приводит к нетрудоспособности в течение не менее трех дней подряд.</w:t>
      </w:r>
    </w:p>
    <w:p>
      <w:pPr>
        <w:pStyle w:val="Normal"/>
        <w:spacing w:lineRule="auto" w:line="240"/>
        <w:ind w:left="1716" w:hanging="1716"/>
        <w:rPr/>
      </w:pPr>
      <w:r>
        <w:rPr/>
      </w:r>
    </w:p>
    <w:p>
      <w:pPr>
        <w:pStyle w:val="Normal"/>
        <w:spacing w:lineRule="auto" w:line="240"/>
        <w:ind w:left="1716" w:hanging="1716"/>
        <w:rPr/>
      </w:pPr>
      <w:r>
        <w:rPr/>
        <w:tab/>
        <w:tab/>
        <w:tab/>
        <w:t>Потеря продукта означает высвобождение опасных грузов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16" w:leader="none"/>
          <w:tab w:val="left" w:pos="2262" w:leader="none"/>
          <w:tab w:val="left" w:pos="6237" w:leader="none"/>
        </w:tabs>
        <w:spacing w:lineRule="auto" w:line="240"/>
        <w:ind w:left="2262" w:hanging="226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16" w:leader="none"/>
          <w:tab w:val="left" w:pos="2262" w:leader="none"/>
          <w:tab w:val="left" w:pos="2835" w:leader="none"/>
          <w:tab w:val="left" w:pos="6237" w:leader="none"/>
        </w:tabs>
        <w:spacing w:lineRule="auto" w:line="240"/>
        <w:ind w:left="2835" w:hanging="2835"/>
        <w:rPr/>
      </w:pPr>
      <w:r>
        <w:rPr/>
        <w:tab/>
        <w:tab/>
        <w:tab/>
        <w:tab/>
        <w:t>а)</w:t>
        <w:tab/>
        <w:t xml:space="preserve">классов 1 или 2 или группы упаковки </w:t>
      </w:r>
      <w:r>
        <w:rPr>
          <w:lang w:val="en-US"/>
        </w:rPr>
        <w:t>I</w:t>
      </w:r>
      <w:r>
        <w:rPr/>
        <w:t xml:space="preserve"> в количестве 50 кг/50 л или более, или других веществ, не отнесенных к какой-либо группе упаковки;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16" w:leader="none"/>
          <w:tab w:val="left" w:pos="2262" w:leader="none"/>
          <w:tab w:val="left" w:pos="6237" w:leader="none"/>
        </w:tabs>
        <w:spacing w:lineRule="auto" w:line="240"/>
        <w:ind w:left="2262" w:hanging="226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16" w:leader="none"/>
          <w:tab w:val="left" w:pos="2262" w:leader="none"/>
          <w:tab w:val="left" w:pos="2835" w:leader="none"/>
          <w:tab w:val="left" w:pos="6237" w:leader="none"/>
        </w:tabs>
        <w:spacing w:lineRule="auto" w:line="240"/>
        <w:ind w:left="2262" w:hanging="2262"/>
        <w:rPr/>
      </w:pPr>
      <w:r>
        <w:rPr/>
        <w:tab/>
        <w:tab/>
        <w:tab/>
        <w:tab/>
      </w:r>
      <w:r>
        <w:rPr>
          <w:lang w:val="en-US"/>
        </w:rPr>
        <w:t>b</w:t>
      </w:r>
      <w:r>
        <w:rPr/>
        <w:t>)</w:t>
        <w:tab/>
        <w:t>группы упаковки  </w:t>
      </w:r>
      <w:r>
        <w:rPr>
          <w:lang w:val="en-US"/>
        </w:rPr>
        <w:t>II</w:t>
      </w:r>
      <w:r>
        <w:rPr/>
        <w:t xml:space="preserve"> в количестве 333 кг/333 л или более;  или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16" w:leader="none"/>
          <w:tab w:val="left" w:pos="2262" w:leader="none"/>
          <w:tab w:val="left" w:pos="6237" w:leader="none"/>
        </w:tabs>
        <w:spacing w:lineRule="auto" w:line="240"/>
        <w:ind w:left="2262" w:hanging="226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16" w:leader="none"/>
          <w:tab w:val="left" w:pos="2262" w:leader="none"/>
          <w:tab w:val="left" w:pos="2835" w:leader="none"/>
          <w:tab w:val="left" w:pos="6237" w:leader="none"/>
        </w:tabs>
        <w:spacing w:lineRule="auto" w:line="240"/>
        <w:ind w:left="2262" w:hanging="2262"/>
        <w:rPr/>
      </w:pPr>
      <w:r>
        <w:rPr/>
        <w:tab/>
        <w:tab/>
        <w:tab/>
        <w:tab/>
        <w:t>с)</w:t>
        <w:tab/>
        <w:t xml:space="preserve">группы упаковки </w:t>
      </w:r>
      <w:r>
        <w:rPr>
          <w:lang w:val="en-US"/>
        </w:rPr>
        <w:t>III</w:t>
      </w:r>
      <w:r>
        <w:rPr/>
        <w:t xml:space="preserve"> в количестве 1 000 кг/1 000 л или более.</w:t>
      </w:r>
    </w:p>
    <w:p>
      <w:pPr>
        <w:pStyle w:val="Normal"/>
        <w:spacing w:lineRule="auto" w:line="240"/>
        <w:ind w:left="1716" w:hanging="1716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ритерий потери продукта применяется также, если существует неминуемая опасность потери продукта в вышеупомянутых количествах.  Как правило, такую опасность следует предполагать в случае, если из-за получения структурного повреждения средство удержания груза уже непригодно для дальнейшей перевозки или если по какой-либо другой причине уже не обеспечивается достаточный уровень безопасности (например, из-за деформации цистерн или контейнеров, опрокидывания цистерны или пожара, возникшего в непосредственной близости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происшествие связано с опасными грузами класса 6.2, то обязательство, касающееся представления отчета, применяется независимо от количеств груз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случае происшествия, связанного с материалами класса 7, критерии потери продукта являются следующими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>а)</w:t>
        <w:tab/>
        <w:t>любое высвобождение радиоактивного материала из упаковок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облучение, ведущее к превышению пределов, установленных в правилах защиты работников и населения от ионизирующего излучения (карточка </w:t>
      </w:r>
      <w:r>
        <w:rPr>
          <w:lang w:val="en-US"/>
        </w:rPr>
        <w:t>II</w:t>
      </w:r>
      <w:r>
        <w:rPr/>
        <w:t xml:space="preserve"> Серии изданий МАГАТЭ по безопасности № 115 - "Международные основные нормы безопасности для защиты от ионизирующих излучений и безопасного обращения с источниками излучения");  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с)</w:t>
        <w:tab/>
        <w:t>когда имеются основания считать, что произошло значительное ухудшение какой-либо функции безопасности упаковки (удержание груза, защитная оболочка, теплоизоляция или критичность), которое сделало упаковку непригодной для продолжения перевозки без принятия дополнительных мер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 См. требования дополнительного положения </w:t>
      </w:r>
      <w:r>
        <w:rPr>
          <w:i/>
          <w:iCs/>
          <w:lang w:val="en-US"/>
        </w:rPr>
        <w:t>CV</w:t>
      </w:r>
      <w:r>
        <w:rPr>
          <w:i/>
          <w:iCs/>
        </w:rPr>
        <w:t>33(6), содержащегося в разделе 7.5.11 ДОПОГ или МПОГ, в отношении недоставленных грузов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1" w:hanging="1701"/>
        <w:rPr/>
      </w:pPr>
      <w:r>
        <w:rPr/>
        <w:tab/>
        <w:tab/>
        <w:tab/>
        <w:t>Имущественный или экологический ущерб означает высвобождение опасных грузов, независимо от количества, при котором оцениваемая сумма ущерба превышает 50 000 евро.  Ущерб любым непосредственно затронутым перевозочным средствам, содержащим опасные грузы, и модальной инфраструктуре в данном случае в расчет не принимае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мешательство властей означает непосредственное вмешательство властей или аварийных служб в ходе происшествия, связанного с опасными грузами, и эвакуацию людей или закрытие дорог общественного пользования (автомобильные дороги/железные дороги/внутренние водные пути) не менее чем на три часа ввиду опасности, представляемой опасными груза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случае необходимости компетентный орган может запросить дополнительную информацию.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8.5.4</w:t>
      </w:r>
      <w:r>
        <w:rPr>
          <w:lang w:val="en-US"/>
        </w:rPr>
        <w:tab/>
      </w:r>
      <w:r>
        <w:rPr/>
        <w:tab/>
        <w:t>Договаривающиеся стороны могут установить единообразный образец для этих отчетов".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.2.7.1.2</w:t>
        <w:tab/>
        <w:tab/>
        <w:t xml:space="preserve">Заменить текст подпункта </w:t>
      </w:r>
      <w:r>
        <w:rPr>
          <w:i/>
          <w:iCs/>
          <w:lang w:val="en-US"/>
        </w:rPr>
        <w:t>b</w:t>
      </w:r>
      <w:r>
        <w:rPr/>
        <w:t>) словом "(зарезервирован)".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ЧАСТЬ 3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  <w:bCs/>
        </w:rPr>
        <w:t>Таблица С.</w:t>
      </w:r>
      <w:r>
        <w:rPr/>
        <w:t xml:space="preserve">   Добавить следующую позицию 2966 и изменить позицию 9002</w:t>
      </w:r>
    </w:p>
    <w:p>
      <w:pPr>
        <w:pStyle w:val="Normal"/>
        <w:ind w:left="1134" w:hanging="1134"/>
        <w:jc w:val="center"/>
        <w:rPr/>
      </w:pPr>
      <w:r>
        <w:rPr/>
        <w:t>следующим образом:</w:t>
      </w:r>
    </w:p>
    <w:p>
      <w:pPr>
        <w:pStyle w:val="Normal"/>
        <w:rPr/>
      </w:pPr>
      <w:r>
        <w:rPr/>
      </w:r>
    </w:p>
    <w:tbl>
      <w:tblPr>
        <w:tblW w:w="9123" w:type="dxa"/>
        <w:jc w:val="left"/>
        <w:tblInd w:w="35" w:type="dxa"/>
        <w:tblLayout w:type="fixed"/>
        <w:tblCellMar>
          <w:top w:w="28" w:type="dxa"/>
          <w:left w:w="17" w:type="dxa"/>
          <w:bottom w:w="28" w:type="dxa"/>
          <w:right w:w="17" w:type="dxa"/>
        </w:tblCellMar>
      </w:tblPr>
      <w:tblGrid>
        <w:gridCol w:w="380"/>
        <w:gridCol w:w="2408"/>
        <w:gridCol w:w="308"/>
        <w:gridCol w:w="280"/>
        <w:gridCol w:w="308"/>
        <w:gridCol w:w="280"/>
        <w:gridCol w:w="266"/>
        <w:gridCol w:w="308"/>
        <w:gridCol w:w="280"/>
        <w:gridCol w:w="252"/>
        <w:gridCol w:w="322"/>
        <w:gridCol w:w="321"/>
        <w:gridCol w:w="308"/>
        <w:gridCol w:w="322"/>
        <w:gridCol w:w="364"/>
        <w:gridCol w:w="336"/>
        <w:gridCol w:w="448"/>
        <w:gridCol w:w="336"/>
        <w:gridCol w:w="560"/>
        <w:gridCol w:w="362"/>
        <w:gridCol w:w="37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)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)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sz w:val="16"/>
              </w:rPr>
            </w:pPr>
            <w:r>
              <w:rPr>
                <w:sz w:val="16"/>
              </w:rPr>
              <w:t>(6)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7)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8)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9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0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1)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2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3)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5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6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7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8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9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0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96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88"/>
              <w:rPr>
                <w:sz w:val="16"/>
              </w:rPr>
            </w:pPr>
            <w:r>
              <w:rPr>
                <w:sz w:val="16"/>
              </w:rPr>
              <w:t>ТИОГЛИКОЛЬ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6.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T</w:t>
            </w:r>
            <w:r>
              <w:rPr>
                <w:sz w:val="16"/>
                <w:u w:val="single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  <w:lang w:val="en-US"/>
              </w:rPr>
              <w:t>I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6.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  <w:lang w:val="en-US"/>
              </w:rPr>
              <w:t>C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9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.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не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РР</w:t>
            </w:r>
            <w:r>
              <w:rPr>
                <w:sz w:val="16"/>
                <w:u w:val="single"/>
                <w:lang w:val="en-US"/>
              </w:rPr>
              <w:t>, EP, TOX, A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ВЕЩЕСТВА С ТЕМПЕРАТУРОЙ САМОВОСПЛАМЕНЕНИЯ НЕ БОЛЕЕ 200°С, не указанные под другими номерам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F</w:t>
            </w: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  <w:lang w:val="en-US"/>
              </w:rPr>
              <w:t>C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9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д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T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II B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PP, EX, A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Heading2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ЧАСТЬ 7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7.1.2.0.2</w:t>
        <w:tab/>
        <w:tab/>
        <w:t>Включить "4.2, 4,3, 5,1" между "4.1" и "5.2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 xml:space="preserve">(Текст пункта 7.1.4.1.1, предложенный секретариатом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 2002/1/</w:t>
      </w:r>
      <w:r>
        <w:rPr>
          <w:lang w:val="en-US"/>
        </w:rPr>
        <w:t>Add</w:t>
      </w:r>
      <w:r>
        <w:rPr/>
        <w:t>.10) был принят, но при этом заключен в квадратные скобки в ожидании утверждения на следующей сессии.)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[</w:t>
      </w:r>
      <w:r>
        <w:rPr>
          <w:b/>
          <w:bCs/>
        </w:rPr>
        <w:t>7.1.4.1.1</w:t>
        <w:tab/>
      </w:r>
      <w:r>
        <w:rPr/>
        <w:tab/>
        <w:t>Не допускается превышение следующих значений массы брутто грузов, перевозимых на одном судне, не являющемся судном с двойным корпусом.  В случае толкаемых составов и счаленных групп это значение массы брутто применяется к каждой единице состава или группы.</w:t>
      </w:r>
    </w:p>
    <w:p>
      <w:pPr>
        <w:pStyle w:val="Footnote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(существующий текст без изменений)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5" w:hanging="226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431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Footnote"/>
              <w:spacing w:lineRule="auto" w:line="288"/>
              <w:rPr/>
            </w:pPr>
            <w:r>
              <w:rPr/>
              <w:t>Все грузы, для которых в колонке 5 таблицы А главы 3.2 предписан знак опасности образца № 2.3 : 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Все грузы, для которых в колонке 5 таблицы А главы 3.2 предписан знак опасности образца № 2.1  :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Footnote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 3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Все грузы, для которых в колонке 5 таблицы</w:t>
            </w:r>
            <w:r>
              <w:rPr>
                <w:lang w:val="en-US"/>
              </w:rPr>
              <w:t> </w:t>
            </w:r>
            <w:r>
              <w:rPr/>
              <w:t>А главы 3.2 предписан знак опасности образца №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1</w:t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ОН 3221, 3222, 3231 и 3232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грузы, для которых в колонке 5 таблицы А главы 3.2 предписан знак опасности образца № 6.1 и № ООН 3221, 3222, 3231 и 3232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2</w:t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се грузы группы упаковки I или II и грузы, для которых в колонке 5 таблицы А главы 3.2 предписан знак опасности образца № 6.1 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3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се грузы группы упаковки I или II и грузы, для которых в колонке 5 таблицы А главы 3.2 предписан знак опасности образца № 3, 4.1 или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5.1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се грузы, для которых в колонке 5 таблицы А главы 3.2 предписан знак опасности образца № 3, 4.1 или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5.2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ОН 3101, 3102, 3111 и 3112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льные грузы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6.1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Группа упаковки I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а упаковки II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ппа упаковки </w:t>
            </w:r>
            <w:r>
              <w:rPr>
                <w:lang w:val="en-US"/>
              </w:rPr>
              <w:t>III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7</w:t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ОН 2912, 2913, 2915, 2917, 2919, 2977, 2978 и 3321</w:t>
              <w:noBreakHyphen/>
              <w:t>333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8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Группа упаковки I, грузы группы упаковки </w:t>
            </w:r>
            <w:r>
              <w:rPr>
                <w:lang w:val="en-US"/>
              </w:rPr>
              <w:t>II</w:t>
            </w:r>
            <w:r>
              <w:rPr/>
              <w:t>, для которых в колонке 5 таблицы главы 3.2 предписан знак опасности образца № 3 или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9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Группа упаковки II 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стальной текст без изменений)</w:t>
            </w:r>
            <w:r>
              <w:rPr/>
              <w:t>]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BodyTextIndent2"/>
        <w:ind w:left="1701" w:hanging="1701"/>
        <w:rPr/>
      </w:pPr>
      <w:r>
        <w:rPr/>
        <w:t>7.1.5.0.2</w:t>
        <w:tab/>
        <w:tab/>
        <w:t>Включить "если речь идет о веществе класса 2, или" после "два синих огня" в тексте второго подпункта, начинающегося с тире, и после "один синий огонь" в тексте третьего подпункта, начинающегося с тир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.1</w:t>
        <w:tab/>
        <w:tab/>
        <w:t>Во втором предложении, после "КСГМГ, контейнеры-цистерны или переносные цистерны должны" включить следующе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удовлетворять требованиям международных правил, применимых к соответствующему веществ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Заменить "9.3.2.26" на "9.3.2.26.4".</w:t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Заменить "9.3.3.26" на "9.3.3.26.4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Начало второго предложения в тексте второго подпункта, начинающегося с тире, чита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Сосуды должны удовлетворять требованиям в отношении упаковки, предусмотренным в части 4, и размещаться на борту …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lang w:val="en-US"/>
        </w:rPr>
        <w:tab/>
        <w:tab/>
        <w:tab/>
      </w:r>
      <w:r>
        <w:rPr/>
        <w:t>После пункта 7.2.4.1.3 включить новый пункт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7.2.4.1.4</w:t>
        <w:tab/>
        <w:tab/>
        <w:t>На борту судов снабжения и прочих судов, доставляющих продукты, необходимые для эксплуатации судов, количество проб груза, предусмотренное в пункте 7.2.4.1.1, может быть увеличено с 30 до не</w:t>
      </w:r>
      <w:r>
        <w:rPr>
          <w:lang w:val="en-US"/>
        </w:rPr>
        <w:t> </w:t>
      </w:r>
      <w:r>
        <w:rPr/>
        <w:t>более 500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lang w:val="en-US"/>
        </w:rPr>
        <w:tab/>
        <w:tab/>
        <w:tab/>
      </w:r>
      <w:r>
        <w:rPr/>
        <w:t>После пункта 7.2.4.15.1 включить новый пункт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7.2.4.15.2</w:t>
        <w:tab/>
        <w:tab/>
        <w:t>При наполнении допущенных цистерн для остатков груза, контейнеров средней грузоподъемности для массовых грузов (КСГМГ), контейнеров-цистерн или переносных цистерн должно быть обеспечено безопасное удаление газо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5.2</w:t>
        <w:tab/>
        <w:tab/>
        <w:t>Перенумеровать в 7.2.4.15.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6.12</w:t>
        <w:tab/>
        <w:tab/>
        <w:t>Добавить следующее предложени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Защита судна от детонаций и проникновения огня с берега не требуется, если в грузовых танках создана инертная атмосфера в соответствии с подразделом 7.2.4.19"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ЧАСТЬ 8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8.1.2.3</w:t>
        <w:tab/>
        <w:tab/>
        <w:t>Включить новый подпункт i)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"i)</w:t>
        <w:tab/>
        <w:t>инструкции, касающаяся скоростей загрузки и разгрузки, которые предписаны в  пунктах 9.3.2.25.9 или 9.3.3.25.9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Подпункты i), j), k)</w:t>
      </w:r>
      <w:r>
        <w:rPr>
          <w:i/>
          <w:iCs/>
        </w:rPr>
        <w:t xml:space="preserve"> </w:t>
      </w:r>
      <w:r>
        <w:rPr/>
        <w:t>становятся соответственно подпунктами j), k), l).</w:t>
      </w:r>
      <w:r>
        <w:rPr>
          <w:i/>
          <w:iCs/>
        </w:rPr>
        <w:t xml:space="preserve"> </w:t>
      </w:r>
    </w:p>
    <w:p>
      <w:pPr>
        <w:pStyle w:val="Normal"/>
        <w:ind w:left="2268" w:hanging="226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88"/>
        <w:rPr/>
      </w:pPr>
      <w:r>
        <w:rPr/>
        <w:t>8.2.1.3</w:t>
        <w:tab/>
        <w:tab/>
        <w:t>Заменить "вопросы, перечисленные в пункте 8.2.2.3.2" на "целевые темы, указанные в пунктах 8.2.2.3.1.1 и 8.2.2.3.1.2 или 8.2.2.3.1.3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8.2.1.4</w:t>
        <w:tab/>
        <w:tab/>
        <w:t>Заменить "вопросы, перечисленные в пункте 8.2.2.3.3" на "целевые темы, указанные в пункте 8.2.2.3.3.1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1.5</w:t>
        <w:tab/>
        <w:tab/>
        <w:t>Заменить "вопросы, перечисленные в пункте 8.2.2.3.4" на "целевые темы, указанные в пункте 8.2.2.3.3.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1.6</w:t>
        <w:tab/>
        <w:tab/>
        <w:t>Заменить "вопросы, перечисленные в пункте 8.2.2" на "целевые темы, указанные в пунктах 8.2.2.3.1.1 и 8.2.2.3.1.2 или 8.2.2.3.1.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1.7</w:t>
        <w:tab/>
        <w:tab/>
        <w:t>Заменить "вопросы, перечисленные в пункте 8.2.2.3.3" на "целевые темы, указанные в пункте 8.2.2.3.3.1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1.8</w:t>
        <w:tab/>
        <w:tab/>
        <w:t>Заменить "вопросы, перечисленные в пункте 8.2.2.3.4" на "целевые темы, указанные в пункте 8.2.2.3.3.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8.2.2</w:t>
        <w:tab/>
      </w:r>
      <w:r>
        <w:rPr/>
        <w:tab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</w:t>
      </w:r>
      <w:r>
        <w:rPr>
          <w:b/>
          <w:bCs/>
        </w:rPr>
        <w:t>8.2.2</w:t>
        <w:tab/>
        <w:tab/>
        <w:t>Особые предписания, касающиеся подготовки экспертов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/>
      </w:pPr>
      <w:r>
        <w:rPr/>
        <w:t>8.2.2.1</w:t>
        <w:tab/>
      </w:r>
      <w:r>
        <w:rPr>
          <w:b/>
          <w:bCs/>
        </w:rPr>
        <w:tab/>
      </w:r>
      <w:r>
        <w:rPr/>
        <w:t>Теоретические знания и практические навыки приобретаются посредством теоретической подготовки и практических занятий.  Наличие теоретических знаний подтверждается сдачей экзамена.  В ходе занятий на курсах переподготовки и усовершенствования с помощью упражнений и тестов обеспечивается активное участие слушателей в этих курса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/>
      </w:pPr>
      <w:r>
        <w:rPr/>
        <w:t>8.2.2.2</w:t>
        <w:tab/>
      </w:r>
      <w:r>
        <w:rPr>
          <w:b/>
          <w:bCs/>
        </w:rPr>
        <w:tab/>
      </w:r>
      <w:r>
        <w:rPr/>
        <w:t>Организатор подготовки должен обеспечить приобретение участниками хороших знаний и должен учитывать последние изменения в области Правил, а также предписания, касающиеся подготовки в области перевозки опасных грузов.  Подготовка должна быть ориентирована на практику.  В соответствии с утверждением программа подготовки должна основываться на целевых темах, указанных в пунктах 8.2.2.3.1.1-8.2.2.3.1.3 и 8.2.2.3.3.1 или 8.2.2.3.3.2.  Основные курсы подготовки и курсы переподготовки и усовершенствования должны включать также индивидуальные практические занятия (см. пункт 8.2.2.3.1.1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8.2.2.3</w:t>
        <w:tab/>
        <w:tab/>
      </w:r>
      <w:r>
        <w:rPr>
          <w:b/>
          <w:bCs/>
          <w:i/>
          <w:iCs/>
        </w:rPr>
        <w:t>Организация подготовк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/>
      </w:pPr>
      <w:r>
        <w:rPr>
          <w:b/>
          <w:bCs/>
        </w:rPr>
        <w:tab/>
        <w:tab/>
        <w:tab/>
      </w:r>
      <w:r>
        <w:rPr/>
        <w:t>Основные курсы подготовки и курсы переподготовки и усовершенствования организуются в форме основных курсов (см. пункт 8.2.2.3.1) и, в случае необходимости, в форме специализированных курсов (см. пункт 8.2.2.3.3).  Курсы, предусмотренные в пункте 8.2.2.3.1, могут включать три варианта:  перевозка сухих грузов, перевозка танкерами и комбинированная перевозка, охватывающая перевозку сухих грузов и перевозку танкера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3.1</w:t>
        <w:tab/>
      </w:r>
      <w:r>
        <w:rPr>
          <w:i/>
          <w:iCs/>
        </w:rPr>
        <w:tab/>
        <w:t>Основные курсы</w:t>
      </w:r>
    </w:p>
    <w:p>
      <w:pPr>
        <w:pStyle w:val="Normal"/>
        <w:ind w:left="1701" w:hanging="1701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spacing w:lineRule="auto" w:line="288"/>
        <w:rPr/>
      </w:pPr>
      <w:r>
        <w:rPr>
          <w:u w:val="none"/>
        </w:rPr>
        <w:tab/>
        <w:tab/>
        <w:tab/>
      </w:r>
      <w:r>
        <w:rPr>
          <w:i/>
          <w:iCs/>
          <w:u w:val="none"/>
        </w:rPr>
        <w:t>Основной курс по  перевозке сухих грузов</w:t>
      </w:r>
    </w:p>
    <w:p>
      <w:pPr>
        <w:pStyle w:val="Heading8"/>
        <w:spacing w:lineRule="auto" w:line="288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>
          <w:b/>
          <w:bCs/>
        </w:rPr>
        <w:tab/>
        <w:tab/>
        <w:tab/>
      </w:r>
      <w:r>
        <w:rPr/>
        <w:t>Предварительная подготовка:</w:t>
        <w:tab/>
        <w:t>не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Знания:</w:t>
        <w:tab/>
        <w:tab/>
        <w:t>ВОПОГ в целом, за исключением таблицы С главы 3.2 и глав 7.2 и 9.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Квалификация:</w:t>
        <w:tab/>
        <w:t xml:space="preserve">только сухогрузные суда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Подготовка:</w:t>
        <w:tab/>
        <w:t>общая в соответствии с пунктом 8.2.2.3.1.1 и по сухогрузным судам в соответствии с пунктом 8.2.2.3.1.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</w:r>
      <w:r>
        <w:rPr>
          <w:b/>
          <w:bCs/>
        </w:rPr>
        <w:t>Основной курс по перевозке танкерами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spacing w:lineRule="auto" w:line="288"/>
        <w:ind w:left="5103" w:hanging="5103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spacing w:lineRule="auto" w:line="288"/>
        <w:ind w:left="5103" w:hanging="5103"/>
        <w:rPr/>
      </w:pPr>
      <w:r>
        <w:rPr/>
        <w:tab/>
        <w:tab/>
        <w:tab/>
        <w:t>Предварительная подготовка:</w:t>
        <w:tab/>
        <w:t>не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Знания:</w:t>
        <w:tab/>
        <w:tab/>
        <w:t>ВОПОГ в целом, за исключением таблиц А и В главы 3.2, глав 7.1, 9.1, 9.2 и разделов 9.3.1 и 9.3.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Квалификация:</w:t>
        <w:tab/>
        <w:t xml:space="preserve">только танкеры типа </w:t>
      </w:r>
      <w:r>
        <w:rPr>
          <w:lang w:val="en-US"/>
        </w:rPr>
        <w:t>N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Подготовка:</w:t>
        <w:tab/>
        <w:t>общая в соответствии с пунктом 8.2.2.3.1.1 и по танкерам в соответствии с пунктом 8.2.2.3.1.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1701" w:hanging="1701"/>
        <w:rPr/>
      </w:pPr>
      <w:r>
        <w:rPr/>
        <w:tab/>
        <w:tab/>
        <w:tab/>
      </w:r>
      <w:r>
        <w:rPr>
          <w:b/>
          <w:bCs/>
        </w:rPr>
        <w:t>Комбинированный основной курс по перевозке сухих грузов и перевозке танкерам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spacing w:lineRule="auto" w:line="288"/>
        <w:ind w:left="5103" w:hanging="5103"/>
        <w:rPr/>
      </w:pPr>
      <w:r>
        <w:rPr/>
        <w:tab/>
        <w:tab/>
        <w:tab/>
        <w:t>Предварительная подготовка:</w:t>
        <w:tab/>
        <w:t>не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Знания:</w:t>
        <w:tab/>
        <w:tab/>
        <w:t>ВОПОГ в целом, за исключением разделов 9.3.1 и 9.3.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Квалификация:</w:t>
        <w:tab/>
        <w:t xml:space="preserve">сухогрузные суда и танкеры типа </w:t>
      </w:r>
      <w:r>
        <w:rPr>
          <w:lang w:val="en-US"/>
        </w:rPr>
        <w:t>N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Подготовка:</w:t>
        <w:tab/>
        <w:t>общая в соответствии с пунктом 8.2.2.3.1.1, по сухогрузным судам в соответствии с пунктом 8.2.2.3.1.2 и по танкерам в соответствии с пунктом 8.2.2.3.1.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>8.2.2.3.1.1</w:t>
        <w:tab/>
        <w:tab/>
        <w:t xml:space="preserve">Общая часть основного курса подготовки должна охватывать по крайней мере следующие целевые темы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rPr/>
      </w:pPr>
      <w:r>
        <w:rPr/>
        <w:tab/>
        <w:tab/>
        <w:tab/>
        <w:t>Общие положе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spacing w:lineRule="auto" w:line="288"/>
        <w:rPr/>
      </w:pPr>
      <w:r>
        <w:rPr/>
        <w:tab/>
        <w:tab/>
        <w:tab/>
        <w:t>-</w:t>
        <w:tab/>
        <w:t>цели и структура ВОПОГ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rPr/>
      </w:pPr>
      <w:r>
        <w:rPr/>
        <w:tab/>
        <w:tab/>
        <w:tab/>
        <w:t>Конструкция и оборудова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конструкция и оборудование судов, подпадающих под действие В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Методы проведения измерений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измерения токсичности, содержания кислорода, взрывоопасност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Знание продуктов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классификация и опасные свойства опасных груз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Погрузка, разгрузка и перевозк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погрузка, разгрузка, общие служебные предписания и предписания, касающиеся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Документ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документы, которые должны находиться на борту судна во время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Виды опасности и профилактические мероприят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 xml:space="preserve">общие меры по обеспечению безопасности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Практические занят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практические занятия, в частности по входу в помещения, применению огнетушителей, противопожарного оборудования и индивидуального защитного снаряжения, а также индикаторов легковоспламеняющихся газов, кислородометров и токсикометр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>8.2.2.3.1.2</w:t>
        <w:tab/>
        <w:tab/>
        <w:t>Часть "сухогрузные суда" основного курса подготовки должна охватывать по крайней мере следующие целевые тем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Конструкция и оборудова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конструкция и оборудование сухогрузных суд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Обработка трюмов и смежных помещений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дегазация, очистка, содержани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вентиляция трюмов и помещений за пределами грузового простран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Погрузка, разгрузка и перевозк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погрузка, разгрузка, общие служебные предписания и предписания, касающиеся перевозк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знаки опасности на упаковка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Документ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документы, которые должны находиться на борту судна во время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Виды опасности и профилактические мероприят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профилактика и общие меры по обеспечению безопасност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индивидуальное защитно-предохранительное снаряж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>8.2.2.3.1.3</w:t>
        <w:tab/>
        <w:tab/>
        <w:t>Часть "танкеры" основного курса подготовки должна охватывать по крайней мере следующие целевые тем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Конструкция и оборудова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 xml:space="preserve">конструкция и оборудование танкеров;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система аэрации и вентиляци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системы погрузки и разгру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Обработка грузовых танков и смежных помещений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дегазация, очистка, содержани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подогрев и охлаждение груза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обращение с цистернами для остатков груз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Методы проведения измерений и взятия проб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измерение токсичности, содержания кислорода, взрывоопасност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взятие проб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ab/>
        <w:tab/>
        <w:t>Погрузка, разгрузка и перевозка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огрузка, разгрузка, общие служебные предписания и предписания, касающиеся перевозки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Документы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документы, которые должны находиться на борту судна во время перевозки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Виды опасности и профилактические мероприятия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рофилактика и общие меры по обеспечению безопасности;</w:t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искрообразование;</w:t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индивидуальное защитно-предохранительное снаряжение;</w:t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ожары и пожаротушение.</w:t>
      </w:r>
    </w:p>
    <w:p>
      <w:pPr>
        <w:pStyle w:val="Normal"/>
        <w:ind w:left="2268" w:hanging="2268"/>
        <w:rPr/>
      </w:pPr>
      <w:r>
        <w:rPr/>
      </w:r>
      <w:r>
        <w:br w:type="page"/>
      </w:r>
    </w:p>
    <w:p>
      <w:pPr>
        <w:pStyle w:val="Normal"/>
        <w:ind w:left="2268" w:hanging="2268"/>
        <w:rPr/>
      </w:pPr>
      <w:r>
        <w:rPr/>
        <w:t>8.2.2.3.2</w:t>
        <w:tab/>
        <w:tab/>
      </w:r>
      <w:r>
        <w:rPr>
          <w:i/>
          <w:iCs/>
        </w:rPr>
        <w:t>Курсы переподготовки и усовершенствования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b/>
          <w:bCs/>
        </w:rPr>
        <w:t>Курс переподготовки и усовершенствования по перевозке сухих грузов</w:t>
      </w:r>
    </w:p>
    <w:p>
      <w:pPr>
        <w:pStyle w:val="Normal"/>
        <w:ind w:left="1701" w:hanging="1701"/>
        <w:rPr/>
      </w:pPr>
      <w:r>
        <w:rPr/>
      </w:r>
    </w:p>
    <w:p>
      <w:pPr>
        <w:pStyle w:val="TextBodyIndent"/>
        <w:spacing w:lineRule="auto" w:line="288"/>
        <w:ind w:left="5236" w:hanging="5797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 о прохождении курса по сухогрузным судам или комбинированного курса по сухогрузным судам/танкерам</w:t>
      </w:r>
    </w:p>
    <w:p>
      <w:pPr>
        <w:pStyle w:val="TextBodyIndent"/>
        <w:spacing w:lineRule="auto" w:line="288"/>
        <w:ind w:left="5236" w:hanging="5236"/>
        <w:rPr/>
      </w:pPr>
      <w:r>
        <w:rPr/>
      </w:r>
    </w:p>
    <w:p>
      <w:pPr>
        <w:pStyle w:val="BodyTextIndent3"/>
        <w:spacing w:lineRule="auto" w:line="288"/>
        <w:rPr/>
      </w:pPr>
      <w:r>
        <w:rPr/>
        <w:tab/>
        <w:tab/>
        <w:tab/>
        <w:t>Знания:</w:t>
        <w:tab/>
        <w:t>ВОПОГ в целом, за исключением таблицы С главы 3.2 и глав 7.2 и 9.3</w:t>
      </w:r>
    </w:p>
    <w:p>
      <w:pPr>
        <w:pStyle w:val="BodyTextIndent3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236" w:hanging="5236"/>
        <w:rPr/>
      </w:pPr>
      <w:r>
        <w:rPr/>
        <w:tab/>
        <w:tab/>
        <w:tab/>
        <w:t>Квалификация:</w:t>
        <w:tab/>
        <w:t>только сухогрузные су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BodyTextIndent2"/>
        <w:ind w:left="5236" w:hanging="5236"/>
        <w:rPr/>
      </w:pPr>
      <w:r>
        <w:rPr/>
        <w:tab/>
        <w:tab/>
        <w:tab/>
        <w:t>Подготовка:</w:t>
        <w:tab/>
        <w:t>общая в соответствии с пунктом 8.2.2.3.1.1 и по сухогрузным судам в соответствии с пунктом 8.2.2.3.1.2</w:t>
      </w:r>
    </w:p>
    <w:p>
      <w:pPr>
        <w:pStyle w:val="BodyTextIndent2"/>
        <w:ind w:left="5236" w:hanging="579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  <w:tab/>
        <w:tab/>
        <w:tab/>
      </w:r>
      <w:r>
        <w:rPr>
          <w:b/>
          <w:bCs/>
        </w:rPr>
        <w:t>Курс переподготовки и усовершенствования по перевозке танкерам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</w:r>
    </w:p>
    <w:p>
      <w:pPr>
        <w:pStyle w:val="BodyTextIndent3"/>
        <w:spacing w:lineRule="auto" w:line="288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 о прохождении курса по танкерам или комбинированного курса по сухогрузным судам/танкерам</w:t>
      </w:r>
    </w:p>
    <w:p>
      <w:pPr>
        <w:pStyle w:val="BodyTextIndent3"/>
        <w:spacing w:lineRule="auto" w:line="288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Знания:</w:t>
        <w:tab/>
        <w:t>ВОПОГ в целом, за исключением таблиц А и В главы 3.2, глав 7.1, 9.1, 9.2 и разделов 9.3.1 и 9.3.2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Квалификация:</w:t>
        <w:tab/>
        <w:t xml:space="preserve">только танкеры типа </w:t>
      </w:r>
      <w:r>
        <w:rPr>
          <w:lang w:val="en-US"/>
        </w:rPr>
        <w:t>N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Подготовка:</w:t>
        <w:tab/>
        <w:t>общая в соответствии с пунктом 8.2.2.3.1.1 и по танкерам в соответствии с пунктом 8.2.2.3.1.3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1683" w:hanging="1683"/>
        <w:rPr/>
      </w:pPr>
      <w:r>
        <w:rPr/>
        <w:tab/>
        <w:tab/>
        <w:tab/>
      </w:r>
      <w:r>
        <w:rPr>
          <w:b/>
          <w:bCs/>
        </w:rPr>
        <w:t>Комбинированный курс переподготовки и усовершенствования по сухогрузным судам/танкерам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 о прохождении комбинированного курса по сухогрузным судам и танкерам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Знания:</w:t>
        <w:tab/>
        <w:t>ВОПОГ в целом, включая разделы 9.3.1 и 9.3.2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Квалификация:</w:t>
        <w:tab/>
        <w:t xml:space="preserve">сухогрузные суда и танкеры типа </w:t>
      </w:r>
      <w:r>
        <w:rPr>
          <w:lang w:val="en-US"/>
        </w:rPr>
        <w:t>N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Подготовка:</w:t>
        <w:tab/>
        <w:t>общая в соответствии с пунктом 8.2.2.3.1.1, по сухогрузным судам в соответствии с пунктом 8.2.2.3.1.2 и по танкерам в соответствии с пунктом 8.2.2.3.1.3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>8.2.2.3.3</w:t>
        <w:tab/>
        <w:tab/>
        <w:t>Специализированные курсы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</w:r>
      <w:r>
        <w:rPr>
          <w:b/>
          <w:bCs/>
        </w:rPr>
        <w:t>Специализированный курс по газам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 о прохождении курса по танкерам или комбинированного курса по сухогрузным судам/танкерам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Знания:</w:t>
        <w:tab/>
        <w:t>ВОПОГ, в частности знания, касающиеся погрузки, перевозки, разгрузки и обращения с газами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Квалификация:</w:t>
        <w:tab/>
        <w:t xml:space="preserve">танкеры типов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G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Подготовка:</w:t>
        <w:tab/>
        <w:t>по газам в соответствии с пунктом 8.2.2.3.3.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ab/>
        <w:tab/>
        <w:tab/>
        <w:t>Специализированный курс по химическим продукта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 о прохождении курса по танкерам или комбинированного курса по сухогрузным судам/танкера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  <w:tab/>
        <w:tab/>
        <w:tab/>
        <w:t>Знания:</w:t>
        <w:tab/>
        <w:t>ВОПОГ, в частности знания, касающиеся погрузки, перевозки, разгрузки и обращения с химическими продуктам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  <w:tab/>
        <w:tab/>
        <w:tab/>
        <w:t>Квалификация:</w:t>
        <w:tab/>
        <w:t xml:space="preserve">танкеры типов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  <w:tab/>
        <w:tab/>
        <w:tab/>
        <w:t>Подготовка:</w:t>
        <w:tab/>
        <w:t>по химическим продуктам в соответствии с пунктом 8.2.2.3.3.2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1701" w:hanging="1701"/>
        <w:rPr/>
      </w:pPr>
      <w:r>
        <w:rPr/>
        <w:t>8.2.2.3.3.1</w:t>
        <w:tab/>
        <w:tab/>
        <w:t>Специализированный курс по газам должен охватывать по крайней мере следующие целевые тем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  <w:tab/>
        <w:tab/>
        <w:tab/>
      </w:r>
      <w:r>
        <w:rPr>
          <w:b/>
          <w:bCs/>
        </w:rPr>
        <w:t>Знания по физике и хими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газовые законы, например закон Бойля, Гей-Люссака и основной закон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арциальное давление и смеси, например определения и упрощенные расчеты, повышение давления и выпуск газов из грузовых танков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число Авогадро, расчет массы идеального газа и применение формулы определения массы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лотность и объемы жидкостей, например плотность, зависимость объема от повышения температуры и максимальная степень наполнения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критические давление и температура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олимеризация, например теоретические и практические вопросы, условия перевозки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испарение, конденсация, например определение, соотношение между объемом жидкости и объемом паров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смеси, например давление паров, состав и опасные свойства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химические связи и формулы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</w:r>
      <w:r>
        <w:rPr>
          <w:b/>
          <w:bCs/>
        </w:rPr>
        <w:t>Практика: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ромывка грузовых танков, например промывка в случае смены груза, подвод воздуха к грузу, методы промывки (дегазация) перед входом в грузовые танки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взятие проб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взрывоопасность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риски для здоровья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измерения концентрации газа, например:  какие приборы следует использовать и как ими пользоваться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роверка закрытых помещений и вход в эти помещения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свидетельства о дегазации и разрешенных работах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степень наполнения и перенаполнение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редохранительное оборудование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насосы и компрессоры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</w:r>
      <w:r>
        <w:rPr>
          <w:b/>
          <w:bCs/>
        </w:rPr>
        <w:t>Меры, принимаемые в чрезвычайной ситуации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телесные повреждения, например попадание сжиженных газов на кожу, ингаляция газа, оказание помощи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неисправности, связанные с грузом, например течь в соединительном патрубке, перенаполнение, полимеризация и имеющиеся вблизи судна источники опас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8.2.2.3.3.2.</w:t>
        <w:tab/>
        <w:t>Специализированный курс по химическим продуктам должен охватывать по крайней мере  следующие целевые темы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b/>
          <w:bCs/>
        </w:rPr>
        <w:t>Знания по физике и химии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химические продукты, например молекулы, атомы, физическое состояние, кислоты, основания, окисление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плотность, давление и объемы жидкостей, например плотность, объем и давление при повышении температуры, максимальная степень наполнения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критическая температура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полимеризация, теоретические и практические вопросы, условия перевозки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смеси, например давление паров, состав и опасные свойства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химические связи и формулы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</w:r>
      <w:r>
        <w:rPr>
          <w:b/>
          <w:bCs/>
        </w:rPr>
        <w:t>Практика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очистка грузовых танков, например дегазация, мойка, остатки груза и цистерны для остатков груза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погрузка и разгрузка, например газоотводные системы, системы быстрого закрытия, влияние температуры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взятие проб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взрывоопасность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риски для здоровья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измерения концентрации газа, например:  какие приборы следует использовать и как ими пользоваться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проверка закрытых помещений и вход в эти помещения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свидетельства о дегазации и разрешенных работах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степень наполнения и перенаполнение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предохранительное оборудование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насосы и компрессоры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</w:r>
      <w:r>
        <w:rPr>
          <w:b/>
          <w:bCs/>
        </w:rPr>
        <w:t>Меры, принимаемые в чрезвычайной ситуаци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телесные повреждения, например соприкосновение с грузом, ингаляция паров, оказание помощи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неисправности, связанные с грузом, например течь в соединительном патрубке, перенаполнение, полимеризация и имеющиеся вблизи судна источники опасност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8.2.2.3.4</w:t>
        <w:tab/>
      </w:r>
      <w:r>
        <w:rPr>
          <w:i/>
          <w:iCs/>
        </w:rPr>
        <w:t>Курс переподготовки и усовершенствования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</w:r>
      <w:r>
        <w:rPr>
          <w:b/>
          <w:bCs/>
        </w:rPr>
        <w:t>Курс переподготовки и усовершенствования по газам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TextBodyIndent"/>
        <w:spacing w:lineRule="auto" w:line="288"/>
        <w:ind w:left="5049" w:hanging="5049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 по газам</w:t>
      </w:r>
    </w:p>
    <w:p>
      <w:pPr>
        <w:pStyle w:val="TextBodyIndent"/>
        <w:spacing w:lineRule="auto" w:line="288"/>
        <w:ind w:left="5049" w:hanging="504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Знания:</w:t>
        <w:tab/>
        <w:t>ВОПОГ, в частности погрузка, перевозка, разгрузка и обращение с газам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Квалификация:</w:t>
        <w:tab/>
        <w:t xml:space="preserve">танкеры типов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G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Подготовка:</w:t>
        <w:tab/>
        <w:t>по газам в соответствии с пунктом 8.2.2.3.3.1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</w:rPr>
      </w:pPr>
      <w:r>
        <w:rPr>
          <w:bCs/>
        </w:rPr>
        <w:tab/>
        <w:t>Курс переподготовки и усовершенствования по химическим продуктам</w:t>
      </w:r>
    </w:p>
    <w:p>
      <w:pPr>
        <w:pStyle w:val="Footnote"/>
        <w:tabs>
          <w:tab w:val="clear" w:pos="567"/>
          <w:tab w:val="clear" w:pos="1134"/>
          <w:tab w:val="left" w:pos="0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</w:r>
    </w:p>
    <w:p>
      <w:pPr>
        <w:pStyle w:val="BodyTextIndent2"/>
        <w:ind w:left="2268" w:hanging="5049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</w:t>
      </w:r>
    </w:p>
    <w:p>
      <w:pPr>
        <w:pStyle w:val="BodyTextIndent2"/>
        <w:ind w:left="2268" w:hanging="5049"/>
        <w:rPr/>
      </w:pPr>
      <w:r>
        <w:rPr/>
        <w:tab/>
        <w:tab/>
        <w:tab/>
        <w:tab/>
        <w:tab/>
        <w:t>по химическим продуктам</w:t>
      </w:r>
    </w:p>
    <w:p>
      <w:pPr>
        <w:pStyle w:val="BodyTextIndent2"/>
        <w:ind w:left="2268" w:hanging="5049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103" w:leader="none"/>
          <w:tab w:val="left" w:pos="6237" w:leader="none"/>
        </w:tabs>
        <w:spacing w:lineRule="auto" w:line="288"/>
        <w:ind w:left="5103" w:hanging="5103"/>
        <w:rPr/>
      </w:pPr>
      <w:r>
        <w:rPr/>
        <w:tab/>
        <w:tab/>
        <w:tab/>
        <w:t>Знания:</w:t>
        <w:tab/>
        <w:tab/>
        <w:t>ВОПОГ, в частности погрузка, перевозка, разгрузка и обращение с химическими продуктами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103" w:leader="none"/>
          <w:tab w:val="left" w:pos="6237" w:leader="none"/>
        </w:tabs>
        <w:spacing w:lineRule="auto" w:line="288"/>
        <w:ind w:left="5103" w:hanging="510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ab/>
        <w:t>Квалификация:</w:t>
        <w:tab/>
        <w:t xml:space="preserve">танкеры типов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C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spacing w:lineRule="auto" w:line="288"/>
        <w:ind w:left="5103" w:hanging="5103"/>
        <w:rPr/>
      </w:pPr>
      <w:r>
        <w:rPr/>
        <w:tab/>
        <w:tab/>
        <w:tab/>
        <w:t>Подготовка:</w:t>
        <w:tab/>
        <w:t>по химическим продуктам в соответствии с пунктом 8.2.2.3.3.2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ind w:left="4301" w:hanging="3179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8.2.2.4</w:t>
        <w:tab/>
        <w:tab/>
      </w:r>
      <w:r>
        <w:rPr>
          <w:b/>
          <w:bCs/>
          <w:i/>
          <w:iCs/>
        </w:rPr>
        <w:t>Планирование основных курсов подготовки и специализированных курсов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Минимальная продолжительность подготовки должна быть следующей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/>
        <w:tab/>
        <w:tab/>
        <w:t xml:space="preserve">основной курс подготовки 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>по сухогрузным судам:</w:t>
        <w:tab/>
        <w:t>24 занятия по 45 мин. каждое</w:t>
      </w:r>
    </w:p>
    <w:p>
      <w:pPr>
        <w:pStyle w:val="Footnot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Footnot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spacing w:lineRule="auto" w:line="288"/>
        <w:rPr/>
      </w:pPr>
      <w:r>
        <w:rPr/>
        <w:tab/>
        <w:tab/>
        <w:t>основной курс подготовки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>по танкерам:</w:t>
        <w:tab/>
        <w:t>24 занятия по 45 мин. каждое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/>
        <w:tab/>
        <w:tab/>
        <w:t>основной комбинированный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>курс подготовки:</w:t>
        <w:tab/>
        <w:t>32 занятия по 45 мин. каждое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/>
        <w:tab/>
        <w:tab/>
        <w:t>специализированный курс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>по газам:</w:t>
        <w:tab/>
        <w:tab/>
        <w:t>16 занятий по 45 мин. каждое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/>
        <w:tab/>
        <w:tab/>
        <w:t>специализированный курс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>по химическим продуктам:</w:t>
        <w:tab/>
        <w:tab/>
        <w:t>16 занятий по 45 мин. каждое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Один учебный день может включать не более восьми занят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теоретическая подготовка осуществляется заочно, должна быть определена продолжительность такой подготовки, эквивалентная числу упомянутых выше занятий.  Заочная подготовка должна быть завершена в течение девяти месяце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римерно 30% программы основной подготовки должно быть посвящено практическим занятиям.  Практические занятия проводятся, по возможности, в течение периода прохождения теоретической подготовки;  в любом случае они должны быть проведены не позднее чем через три месяца после завершения теоретической подготов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2.2.5</w:t>
        <w:tab/>
        <w:tab/>
      </w:r>
      <w:r>
        <w:rPr>
          <w:b/>
          <w:bCs/>
          <w:i/>
          <w:iCs/>
        </w:rPr>
        <w:t>Планирование курсов переподготовки и усовершенствования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урсы переподготовки и усовершенствования должны быть пройдены до истечения срока, указанного в разделах 8.2.1.4, 8.2.1.6 или 8.2.1.8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Минимальная продолжительность подготовки должна быть следующей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сновные курсы переподготовк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сухогрузные суда:</w:t>
        <w:tab/>
        <w:t>16 занятий по 45 мин. каждо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танкеры:</w:t>
        <w:tab/>
        <w:t>16 занятий по 45 мин. каждо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комбинированный курс по</w:t>
      </w:r>
    </w:p>
    <w:p>
      <w:pPr>
        <w:pStyle w:val="Normal"/>
        <w:ind w:left="1701" w:hanging="1701"/>
        <w:rPr/>
      </w:pPr>
      <w:r>
        <w:rPr/>
        <w:tab/>
        <w:tab/>
        <w:tab/>
        <w:tab/>
        <w:t>сухогрузным судам и танкерам:</w:t>
        <w:tab/>
        <w:t>16 занятий по 45 мин. каждо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пециализированный курс</w:t>
      </w:r>
    </w:p>
    <w:p>
      <w:pPr>
        <w:pStyle w:val="Normal"/>
        <w:ind w:left="1701" w:hanging="1701"/>
        <w:rPr/>
      </w:pPr>
      <w:r>
        <w:rPr/>
        <w:tab/>
        <w:tab/>
        <w:tab/>
        <w:t>переподготовки по газам:</w:t>
        <w:tab/>
        <w:t>8 занятий по 45 мин. каждо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пециализированный курс</w:t>
      </w:r>
    </w:p>
    <w:p>
      <w:pPr>
        <w:pStyle w:val="Normal"/>
        <w:ind w:left="1701" w:hanging="1701"/>
        <w:rPr/>
      </w:pPr>
      <w:r>
        <w:rPr/>
        <w:tab/>
        <w:tab/>
        <w:tab/>
        <w:t>переподготовки по химическим</w:t>
        <w:tab/>
      </w:r>
    </w:p>
    <w:p>
      <w:pPr>
        <w:pStyle w:val="Normal"/>
        <w:ind w:left="1701" w:hanging="1701"/>
        <w:rPr/>
      </w:pPr>
      <w:r>
        <w:rPr/>
        <w:tab/>
        <w:tab/>
        <w:tab/>
        <w:t>продуктам:</w:t>
        <w:tab/>
        <w:t>8 занятий по 45 мин. каждо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дин учебный день может включать не более восьми заняти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теоретическая подготовка осуществляется заочно, должна быть определена продолжительность такой подготовки, эквивалентная числу упомянутых выше занятий.  Заочная подготовка должна быть завершена в течение девяти месяце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римерно 50% программы основной подготовки должно быть посвящено практическим занятиям.  Практические занятия проводятся, по возможности, в течение периода прохождения теоретической подготовки;  в любом случае они должны быть проведены не позднее чем через три месяца после завершения теоретической подготов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8.2.2.6</w:t>
        <w:tab/>
        <w:tab/>
      </w:r>
      <w:r>
        <w:rPr>
          <w:b/>
          <w:bCs/>
          <w:i/>
          <w:iCs/>
        </w:rPr>
        <w:t>Утверждение курсов подготовк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1</w:t>
        <w:tab/>
        <w:tab/>
        <w:t>Курсы подготовки утверждаются компетентным орган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2</w:t>
        <w:tab/>
        <w:tab/>
        <w:t>Утверждение осуществляется лишь на основании письменной заяв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3</w:t>
        <w:tab/>
        <w:tab/>
        <w:t>К заявке на утверждение прилагаются следующие документы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подробная программа курсов подготовки, в которой указываются темы и выделяемое на них учебное время, а также планируемые методы преподава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список преподавателей с указанием их квалификации и преподаваемых ими тем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с)</w:t>
        <w:tab/>
        <w:t>информация о помещениях, в которых производятся занятия, об учебных пособиях, а также о возможностях и средствах, используемых для практических занятий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>условия участия в курсах, например число участников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8.2.2.6.4</w:t>
        <w:tab/>
        <w:tab/>
        <w:t>Контроль за курсами подготовками и экзаменами осуществляется компетентным орган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5</w:t>
        <w:tab/>
        <w:tab/>
        <w:t>Утверждение производится при условии выполнения, в частности, следующих требований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курсы подготовки проводятся в соответствии с информацией, прилагаемой к заявке на утверждение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компетентный орган может направлять на курсы подготовки и на экзамены инспекторов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с)</w:t>
        <w:tab/>
        <w:t>компетентный орган должен быть заблаговременно извещен о расписании различных курсов подготовки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Утверждение оформляется в письменном виде.  Оно может быть аннулировано в случае невыполнения условий утвержде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6</w:t>
        <w:tab/>
        <w:tab/>
        <w:t>В документе об утверждении указывается, о каком курсе подготовки идет речь:  основном или специализированном курсе подготовки или курсе переподготовки и усовершенствова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7</w:t>
        <w:tab/>
        <w:tab/>
        <w:t>Если после утверждения курсов подготовки их организатор намерен изменить условия, имевшие существенное значение для утверждения, он должен предварительно запросить разрешение у компетентного органа.  Это требование применяется, в частности, в случае внесения изменений в программы подготов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8</w:t>
        <w:tab/>
        <w:tab/>
        <w:t>Курсы подготовки проводятся с учетом существующих тенденций в области различных преподаваемых тем.  Организатор курсов несет ответственность за обеспечение того, чтобы преподаватели следили за такими тенденциями и правильно их понимал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8.2.2.7</w:t>
        <w:tab/>
        <w:tab/>
      </w:r>
      <w:r>
        <w:rPr>
          <w:b/>
          <w:bCs/>
          <w:i/>
          <w:iCs/>
        </w:rPr>
        <w:t>Экзамены</w:t>
      </w:r>
    </w:p>
    <w:p>
      <w:pPr>
        <w:pStyle w:val="Normal"/>
        <w:spacing w:lineRule="auto" w:line="240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/>
        <w:tab/>
        <w:t>(В этом подразделе и его пунктах воспроизводится текст нынешнего подраздела 8.2.3.5 со следующими изменениями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аждый раз, когда употребляется термин "компетентный орган", заменить его на "Административный комитет</w:t>
      </w:r>
      <w:r>
        <w:rPr>
          <w:b/>
          <w:bCs/>
        </w:rPr>
        <w:t>*</w:t>
      </w:r>
      <w:r>
        <w:rPr/>
        <w:t>".  Сноску читать следующим образом:  "</w:t>
      </w:r>
      <w:r>
        <w:rPr>
          <w:b/>
          <w:bCs/>
        </w:rPr>
        <w:t>*</w:t>
      </w:r>
      <w:r>
        <w:rPr/>
        <w:t xml:space="preserve">   До тех пор пока Соглашение не вступит в силу и пока Административный комитет не примет перечень вопросов, этот перечень вопросов должен составляться компетентным органом.  Компетентному органу рекомендуется использовать перечни вопросов, разработанные Центральной комиссией судоходства по Рейну или Дунайской комиссией".)</w:t>
      </w:r>
    </w:p>
    <w:p>
      <w:pPr>
        <w:pStyle w:val="Normal"/>
        <w:spacing w:lineRule="auto" w:line="240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  <w:t>8.2.2.7.1.3</w:t>
        <w:tab/>
        <w:tab/>
        <w:t>(прежний пункт 8.2.3.5.1.3) Измен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Для этой цели Административный комитет</w:t>
      </w:r>
      <w:r>
        <w:rPr>
          <w:b/>
          <w:bCs/>
        </w:rPr>
        <w:t>*</w:t>
      </w:r>
      <w:r>
        <w:rPr/>
        <w:t xml:space="preserve"> составляет перечень вопросов, охватывающий целевые темы, указанные в пунктах 8.2.2.3.1.1-8.2.2.3.1.3.  Задаваемые в ходе экзамена вопросы должны выбираться из этого перечня.  Кандидат не должен заранее знать, какие вопросы будут выбраны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1.4</w:t>
        <w:tab/>
        <w:tab/>
        <w:t>(прежний пункт 8.2.3.5.1.4) Измен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Для составления задаваемых в ходе экзамена вопросов должна использоваться форма, прилагаемая к перечню вопросов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1.5</w:t>
        <w:tab/>
        <w:tab/>
        <w:t>(прежний пункт 8.2.3.5.1.5) После слов "правил, касающихся опасных грузов" добавить "и ЕПСВВП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2.3</w:t>
        <w:tab/>
        <w:tab/>
        <w:t>(прежний пункт 8.2.3.5.2.3) Вместо слов "программы, предусмотренной в пунктах 8.2.2.3.3 или 8.2.2.3.4" читать "целевых тем, указанных в пунктах 8.2.2.3.3.1 или 8.2.2.3.3.2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ключить последнее предложение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TextBodyIndent"/>
        <w:spacing w:lineRule="auto" w:line="288"/>
        <w:ind w:left="1695" w:hanging="1695"/>
        <w:rPr/>
      </w:pPr>
      <w:r>
        <w:rPr>
          <w:b/>
          <w:bCs w:val="false"/>
        </w:rPr>
        <w:t>8.2.2.8</w:t>
      </w:r>
      <w:r>
        <w:rPr>
          <w:b/>
          <w:bCs w:val="false"/>
          <w:i/>
          <w:iCs/>
        </w:rPr>
        <w:tab/>
        <w:tab/>
        <w:t>Свидетельство о владении специальными знаниями в области ВОПОГ</w:t>
      </w:r>
    </w:p>
    <w:p>
      <w:pPr>
        <w:pStyle w:val="TextBodyIndent"/>
        <w:spacing w:lineRule="auto" w:line="288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текст существующего подраздела 8.2.3.6, заменив последнее предложение следующим текст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Свидетельство о прохождении основной подготовки действительно в течение пяти лет с даты сдачи экзамен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spacing w:lineRule="auto" w:line="288"/>
        <w:ind w:left="1701" w:hanging="567"/>
        <w:rPr/>
      </w:pPr>
      <w:r>
        <w:rPr/>
        <w:tab/>
        <w:t>Срок действия свидетельства о прохождении специализированного курса подготовки по газам и/или химическим веществам должен соответствовать сроку действия свидетельства о прохождении основного курса подготовк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-39" w:leader="none"/>
          <w:tab w:val="left" w:pos="0" w:leader="none"/>
          <w:tab w:val="left" w:pos="1716" w:leader="none"/>
          <w:tab w:val="left" w:pos="2268" w:leader="none"/>
          <w:tab w:val="left" w:pos="6000" w:leader="none"/>
          <w:tab w:val="left" w:pos="6237" w:leader="none"/>
        </w:tabs>
        <w:ind w:left="1131" w:firstLine="3"/>
        <w:rPr/>
      </w:pPr>
      <w:r>
        <w:rPr/>
      </w:r>
    </w:p>
    <w:p>
      <w:pPr>
        <w:pStyle w:val="Normal"/>
        <w:ind w:left="1701" w:hanging="567"/>
        <w:rPr/>
      </w:pPr>
      <w:r>
        <w:rPr/>
        <w:tab/>
        <w:t>Если курс переподготовки и усовершенствования не завершен до истечения срока действия свидетельства, новое свидетельство выдается только после повторного прохождения основного курса начальной подготовки и сдачи экзамена, предусмотренного в подразделе 8.2.2.7".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  <w:t>8.2.3.5.2.4</w:t>
        <w:tab/>
        <w:tab/>
        <w:t>(прежний пункт 8.2.3.5.12.4) Измен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Для составления задаваемых в ходе экзамена вопросов должна использоваться форма, прилагаемая к перечню вопросов".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10"/>
        <w:ind w:left="1701" w:hanging="1701"/>
        <w:jc w:val="left"/>
        <w:rPr/>
      </w:pPr>
      <w:r>
        <w:rPr/>
        <w:t>8.6</w:t>
      </w:r>
      <w:r>
        <w:rPr>
          <w:b w:val="false"/>
          <w:bCs/>
        </w:rPr>
        <w:tab/>
        <w:tab/>
        <w:tab/>
        <w:t>Исключить эту главу и соответственно изменить нумерацию следующей главы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8.7.3</w:t>
        <w:tab/>
        <w:tab/>
        <w:t>Перечень обязательных провер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Стр. 2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6237" w:leader="none"/>
        </w:tabs>
        <w:ind w:left="1134" w:hanging="1134"/>
        <w:rPr/>
      </w:pPr>
      <w:r>
        <w:rPr/>
        <w:tab/>
        <w:tab/>
        <w:t xml:space="preserve">После </w:t>
        <w:tab/>
        <w:t>"кП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  <w:t>(допустимое максимальное давление в грузовом танке)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включит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ab/>
        <w:t>"литр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ab/>
        <w:t>(приблизительное остаточное количество)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После "Вопросы к судоводителю" включит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"или к уполномоченному им лицу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Стр. 3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В вопрос 2 после слова "судоводитель" включить следующе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"или уполномоченное им лицо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 текст пояснения, касающегося вопроса 10, включить следующее предложени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Когда наблюдение осуществляется с использованием вспомогательных технических средств, между береговым сооружением и судном должна быть достигнута договоренность относительно способа обеспечения наблюдени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 текст пояснения, касающегося вопроса 13, после слова "судоводитель" включить следующе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i/>
          <w:i/>
          <w:iCs/>
        </w:rPr>
      </w:pPr>
      <w:r>
        <w:rPr/>
        <w:tab/>
        <w:tab/>
        <w:t>"или уполномоченное им лицо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10"/>
        <w:rPr>
          <w:bCs/>
        </w:rPr>
      </w:pPr>
      <w:r>
        <w:rPr>
          <w:bCs/>
        </w:rPr>
        <w:t>ЧАСТЬ 9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9.1.0.52.1</w:t>
        <w:tab/>
        <w:tab/>
        <w:t>В конце добавить следующее предложение: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ab/>
        <w:tab/>
        <w:tab/>
        <w:t>"Погружные насосы, установленные или используемые в трюмах, должны быть гарантированного типа безопасности, соответствующего, как минимум, температурному классу Т4 и группе взрывоопасности </w:t>
      </w:r>
      <w:r>
        <w:rPr>
          <w:b w:val="false"/>
          <w:lang w:val="en-US"/>
        </w:rPr>
        <w:t>II</w:t>
      </w:r>
      <w:r>
        <w:rPr>
          <w:b w:val="false"/>
        </w:rPr>
        <w:t> </w:t>
      </w:r>
      <w:r>
        <w:rPr>
          <w:b w:val="false"/>
          <w:lang w:val="en-US"/>
        </w:rPr>
        <w:t>B</w:t>
      </w:r>
      <w:r>
        <w:rPr>
          <w:b w:val="false"/>
        </w:rPr>
        <w:t>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9.1.0.80</w:t>
        <w:tab/>
        <w:tab/>
        <w:t>Между "4.1" и "5.2" включить следующее:  "4.2, 4.3, 5.1,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>9.1.0.88.1</w:t>
        <w:tab/>
        <w:tab/>
        <w:t>Между "4.1" и "5.2" включить следующее:  "4.2, 4.3, 5.1,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9.2</w:t>
        <w:tab/>
        <w:tab/>
        <w:tab/>
        <w:t>Заголовок главы 9.2 читать следующим образом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ab/>
        <w:tab/>
        <w:tab/>
      </w:r>
      <w:r>
        <w:rPr>
          <w:bCs/>
        </w:rPr>
        <w:t xml:space="preserve">"Правила постройки, применимые к морским судам, соответствующим предписаниям Конвенции СОЛАС 1974 года, глава  </w:t>
      </w:r>
      <w:r>
        <w:rPr>
          <w:bCs/>
          <w:lang w:val="en-US"/>
        </w:rPr>
        <w:t>II</w:t>
      </w:r>
      <w:r>
        <w:rPr>
          <w:bCs/>
        </w:rPr>
        <w:t xml:space="preserve">-2, правило 19, или СОЛАС 1974, глава </w:t>
      </w:r>
      <w:r>
        <w:rPr>
          <w:bCs/>
          <w:lang w:val="en-US"/>
        </w:rPr>
        <w:t>II</w:t>
      </w:r>
      <w:r>
        <w:rPr>
          <w:bCs/>
        </w:rPr>
        <w:t xml:space="preserve">-2, правило 54" </w:t>
      </w:r>
      <w:r>
        <w:rPr>
          <w:b w:val="false"/>
        </w:rPr>
        <w:t>(два раза)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Cs/>
        </w:rPr>
        <w:t>9.2</w:t>
      </w:r>
      <w:r>
        <w:rPr>
          <w:b w:val="false"/>
        </w:rPr>
        <w:tab/>
        <w:tab/>
        <w:tab/>
        <w:t>Текст под заголовком перенумеровать на 9.2.0 и сформулировать следующим образом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"9.2.0</w:t>
        <w:tab/>
        <w:tab/>
        <w:t>Предписания подразделов 9.2.0.0 - 9.2.0.79 применяются к морским судам, соответствующим следующим предписаниям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/>
      </w:pPr>
      <w:r>
        <w:rPr>
          <w:b w:val="false"/>
        </w:rPr>
        <w:tab/>
        <w:tab/>
        <w:tab/>
        <w:t>-</w:t>
        <w:tab/>
        <w:t xml:space="preserve">СОЛАС 1974 года, глава </w:t>
      </w:r>
      <w:r>
        <w:rPr>
          <w:b w:val="false"/>
          <w:lang w:val="en-US"/>
        </w:rPr>
        <w:t>II</w:t>
      </w:r>
      <w:r>
        <w:rPr>
          <w:b w:val="false"/>
        </w:rPr>
        <w:t>-2, правило 19, с внесенными изменениями;  или</w:t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/>
      </w:pPr>
      <w:r>
        <w:rPr>
          <w:b w:val="false"/>
        </w:rPr>
        <w:tab/>
        <w:tab/>
        <w:tab/>
        <w:t>-</w:t>
        <w:tab/>
        <w:t xml:space="preserve">СОЛАС 1974 года, глава </w:t>
      </w:r>
      <w:r>
        <w:rPr>
          <w:b w:val="false"/>
          <w:lang w:val="en-US"/>
        </w:rPr>
        <w:t>II</w:t>
      </w:r>
      <w:r>
        <w:rPr>
          <w:b w:val="false"/>
        </w:rPr>
        <w:t>-2, правило 54, с изменениями, внесенными в соответствии с резолюциями, упомянутыми в главе </w:t>
      </w:r>
      <w:r>
        <w:rPr>
          <w:b w:val="false"/>
          <w:lang w:val="en-US"/>
        </w:rPr>
        <w:t>II</w:t>
      </w:r>
      <w:r>
        <w:rPr>
          <w:b w:val="false"/>
        </w:rPr>
        <w:t>-2, правило 1, пункт 2.1, при условии, что судно было построено до 1 июля 2002 года.</w:t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Морские суда, не соответствующие вышеупомянутым предписаниям Конвенции СОЛАС 1974 года, должны удовлетворять предписаниям подразделов 9.1.0.0 - 9.1.0.79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9.2.0.80</w:t>
        <w:tab/>
        <w:tab/>
        <w:t>Между "4.1" и "5.2" включить следующее:  "4.2, 4.3, 5.1,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>9.2.0.88.1</w:t>
        <w:tab/>
        <w:tab/>
        <w:t>Между "4.1" и "5.2" включить следующее:  "4.2, 4.3, 5.1,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>
          <w:b w:val="false"/>
          <w:bCs/>
        </w:rPr>
        <w:t>9.3.1.21.1</w:t>
        <w:tab/>
        <w:tab/>
        <w:t>Пункт f)</w:t>
      </w:r>
      <w:r>
        <w:rPr/>
        <w:t xml:space="preserve"> </w:t>
      </w:r>
      <w:r>
        <w:rPr>
          <w:b w:val="false"/>
          <w:bCs/>
        </w:rPr>
        <w:t>изменить следующим образом: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>
          <w:b w:val="false"/>
          <w:bCs/>
        </w:rPr>
        <w:tab/>
        <w:tab/>
        <w:tab/>
        <w:t>"</w:t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)</w:t>
        <w:tab/>
        <w:t>прибором для измерения температуры груза;"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9.3.1.21.10</w:t>
        <w:tab/>
        <w:tab/>
        <w:t>Заменить "при помощи выключателя" на "при помощи выключателей" и "Подобный выключатель должен быть установлен" на "Такие выключатели должны быть установлены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9.3.1.28</w:t>
        <w:tab/>
        <w:tab/>
        <w:t>Заменить "паров" на "газов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Во второй абзац включить второе предложение следующего содержания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701" w:hanging="1701"/>
        <w:rPr/>
      </w:pPr>
      <w:r>
        <w:rPr/>
        <w:tab/>
        <w:tab/>
        <w:tab/>
        <w:t>"Распыляющие сопла должны быть установлены таким образом, чтобы обеспечивать надежное осаждение водой выделившихся газо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9.3.2.11.4</w:t>
        <w:tab/>
        <w:tab/>
        <w:t>В третьем абзаце, в конце второго предложения читать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…при условии, что выпускные трубы снабжены запорными устройствами на выходе из грузового танка и в отделении грузовых насосов непосредственно на переборке".</w:t>
      </w:r>
    </w:p>
    <w:p>
      <w:pPr>
        <w:pStyle w:val="Normal"/>
        <w:ind w:left="1701" w:hanging="1701"/>
        <w:rPr/>
      </w:pPr>
      <w:r>
        <w:rPr/>
      </w:r>
    </w:p>
    <w:p>
      <w:pPr>
        <w:pStyle w:val="10"/>
        <w:ind w:left="1701" w:hanging="1701"/>
        <w:jc w:val="left"/>
        <w:rPr/>
      </w:pPr>
      <w:r>
        <w:rPr>
          <w:b w:val="false"/>
        </w:rPr>
        <w:t>9.3.2.21.1</w:t>
        <w:tab/>
        <w:tab/>
        <w:t xml:space="preserve">Подпункт </w:t>
      </w:r>
      <w:r>
        <w:rPr>
          <w:b w:val="false"/>
          <w:lang w:val="en-US"/>
        </w:rPr>
        <w:t>f</w:t>
      </w:r>
      <w:r>
        <w:rPr>
          <w:b w:val="false"/>
        </w:rPr>
        <w:t>) читать следующим образом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/>
      </w:pPr>
      <w:r>
        <w:rPr>
          <w:b w:val="false"/>
        </w:rPr>
        <w:tab/>
        <w:tab/>
        <w:tab/>
        <w:t>"</w:t>
      </w:r>
      <w:r>
        <w:rPr>
          <w:b w:val="false"/>
          <w:lang w:val="en-US"/>
        </w:rPr>
        <w:t>f</w:t>
      </w:r>
      <w:r>
        <w:rPr>
          <w:b w:val="false"/>
        </w:rPr>
        <w:t>)</w:t>
        <w:tab/>
        <w:t>прибором для измерения температуры груза, если в колонке 9 таблицы С главы 3.2 предписана система подогрева, или если в колонке 20 предусмотрена возможность подогрева груза, или если указана максимальная температура".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/>
        <w:t>9.3.2.21.7</w:t>
        <w:tab/>
        <w:tab/>
        <w:t>В первом предложении третьего абзаца после "подавать предупредительные сигналы" включить "не позднее че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2.21.12</w:t>
        <w:tab/>
        <w:tab/>
        <w:t>Заменить "при помощи выключателя" на "при помощи выключателей" и "Подобный выключатель должен быть установлен" на "Такие выключатели должны быть установлены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2.26.4</w:t>
        <w:tab/>
        <w:tab/>
        <w:t>Этот номер следует указать перед предложением, начинающимся со слов:  "Цистерны для остатков груза…", и текст пункта 9.3.2.26.4 должен быть сформулирован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rPr/>
      </w:pPr>
      <w:r>
        <w:rPr/>
        <w:t>"9.3.2.26.4</w:t>
        <w:tab/>
        <w:tab/>
        <w:t>Цистерны для остатков груза должны иметь: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ind w:left="2268" w:hanging="2268"/>
        <w:rPr/>
      </w:pPr>
      <w:r>
        <w:rPr/>
        <w:tab/>
        <w:tab/>
        <w:tab/>
        <w:t>-</w:t>
        <w:tab/>
        <w:t xml:space="preserve">клапаны повышенного давления и вакуумные клапаны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ind w:left="2268" w:hanging="2268"/>
        <w:rPr/>
      </w:pPr>
      <w:r>
        <w:rPr/>
        <w:tab/>
        <w:tab/>
        <w:tab/>
        <w:tab/>
        <w:t>Быстродействующий выпускной клапан должен быть отрегулирован таким образом, чтобы во время перевозки он не открывался.  Это условие считается выполненным, если давление срабатывания клапана удовлетворяет требованиям, предусмотренным в колонке</w:t>
      </w:r>
      <w:r>
        <w:rPr>
          <w:lang w:val="en-US"/>
        </w:rPr>
        <w:t> </w:t>
      </w:r>
      <w:r>
        <w:rPr/>
        <w:t xml:space="preserve">10 таблицы С главы 3.2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ind w:left="2268" w:hanging="2268"/>
        <w:rPr/>
      </w:pPr>
      <w:r>
        <w:rPr/>
        <w:tab/>
        <w:tab/>
        <w:tab/>
        <w:tab/>
        <w:t>Если в колонке 17 таблицы С главы 3.2 предписывается защита против взрывов, то вакуумный клапан должен быть устойчивым к дефлаграции, а быстродействующий выпускной клапан - способным выдерживать устойчивое горение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2864" w:hanging="2864"/>
        <w:rPr/>
      </w:pPr>
      <w:r>
        <w:rPr/>
        <w:tab/>
        <w:tab/>
        <w:t>-</w:t>
        <w:tab/>
        <w:t>указатель уровня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835" w:leader="none"/>
        </w:tabs>
        <w:suppressAutoHyphens w:val="true"/>
        <w:rPr/>
      </w:pPr>
      <w:r>
        <w:rPr/>
      </w:r>
    </w:p>
    <w:p>
      <w:pPr>
        <w:pStyle w:val="BodyTextIndent2"/>
        <w:rPr/>
      </w:pPr>
      <w:r>
        <w:rPr/>
        <w:tab/>
        <w:tab/>
        <w:tab/>
        <w:t>-</w:t>
        <w:tab/>
        <w:t>соединительную арматуру с запорными устройствами для трубопроводов и шланг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онтейнеры средней грузоподъемности для массовых грузов (КСГМГ), контейнеры-цистерны и переносные цистерны, предназначенные для остатков груза, должны иметь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атрубок, позволяющий надежным образом отводить газы, выделяющиеся во время наполне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  <w:tab/>
        <w:tab/>
        <w:tab/>
        <w:t>-</w:t>
        <w:tab/>
        <w:t>указатель уровня наполнения;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соединительную арматуру с запорными устройствами для трубопроводов и шлангов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Цистерны для остатков груза, контейнеры средней грузоподъемности для массовых грузов (КСГМГ), контейнеры-цистерны и переносные цистерны не должны быть соединены с газоотводным коллектором грузовых танков, кроме как в течение времени, необходимого для их наполнения в соответствии с пунктом 7.2.4.15.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Цистерны для остатков груза, контейнеры средней грузоподъемности для массовых грузов (КСГМГ), контейнеры-цистерны и переносные цистерны, расположенные на палубе, должны быть удалены от обшивки на расстояние, составляющее не менее четверти ширины судн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9.3.2.28</w:t>
        <w:tab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  <w:bCs/>
        </w:rPr>
        <w:t>9.3.2.28</w:t>
        <w:tab/>
        <w:tab/>
      </w:r>
      <w:r>
        <w:rPr>
          <w:b/>
          <w:bCs/>
          <w:i/>
          <w:iCs/>
        </w:rPr>
        <w:t>Водораспылительная система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тех случаях, когда в колонке 9 таблицы С главы 3.2 предписано распыление воды, в пределах грузового пространства на палубе должна быть установлена водораспылительная система в целях осаждения водой газов, выделяемых грузом, и охлаждения верхней части грузовых танков посредством разбрызгивания воды над всей их поверхностью, чтобы надежным образом избежать срабатывания быстродействующего выпускного клапана при 50 кП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истема осаждения газов водой должна быть оборудована соединительным устройством для питания с причал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Распыляющие сопла должны быть установлены таким образом, чтобы охватить всю площадь палубы, на которой размещены грузовые танки, и обеспечить надежное осаждение водой выделившихся газ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Эта система должна быть способна приводиться в действие из рулевой рубки и с палубы.  Ее мощность должна быть такой, чтобы при функционировании всех распыляющих сопел выход составлял не менее 50 литров на кв. метр площади палубы в час".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  <w:t>9.3.3.11.4</w:t>
        <w:tab/>
        <w:tab/>
        <w:t>В третьем абзаце, в конце второго предложения читать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…при условии, что выпускные трубы снабжены запорными устройствами на выходе из грузового танка и в отделении грузовых насосов непосредственно на переборке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ab/>
        <w:tab/>
        <w:t>Включить в третий абзац следующее предпоследнее предложение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ab/>
        <w:t>"Все проходы в грузовых танках должны быть оборудованы запорными устройствами".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>9.3.3.11.10</w:t>
        <w:tab/>
        <w:tab/>
        <w:t>Исключить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9.3.3.11.11</w:t>
        <w:tab/>
        <w:tab/>
        <w:t>Становится пунктом 9.3.3.11.10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9.3.3.12.9</w:t>
        <w:tab/>
        <w:tab/>
        <w:t>Исключить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9.3.3.12.10</w:t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9.3.3.21.1</w:t>
        <w:tab/>
        <w:tab/>
        <w:t>Подпункт f) читать следующим образом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/>
      </w:pPr>
      <w:r>
        <w:rPr>
          <w:b w:val="false"/>
        </w:rPr>
        <w:tab/>
        <w:tab/>
        <w:tab/>
        <w:t>"</w:t>
      </w:r>
      <w:r>
        <w:rPr>
          <w:b w:val="false"/>
          <w:lang w:val="en-US"/>
        </w:rPr>
        <w:t>f</w:t>
      </w:r>
      <w:r>
        <w:rPr>
          <w:b w:val="false"/>
        </w:rPr>
        <w:t>)</w:t>
        <w:tab/>
        <w:t>прибором для измерения температуры груза, если в колонке 9 таблицы С главы 3.2 предписана система подогрева, или если в колонке 20 предусмотрена возможность подогрева груза, или если указана максимальная температура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/>
        <w:t>9.3.3.21.7</w:t>
        <w:tab/>
        <w:tab/>
        <w:t>В первом предложении второго абзаца после "подавать предупредительные сигналы" включить "не позднее ч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21.14</w:t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22.7</w:t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25.2</w:t>
        <w:tab/>
        <w:tab/>
        <w:t xml:space="preserve">Исключить подпункт </w:t>
      </w:r>
      <w:r>
        <w:rPr>
          <w:lang w:val="en-US"/>
        </w:rPr>
        <w:t>h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25.13</w:t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9.3.3.26.3</w:t>
        <w:tab/>
        <w:tab/>
        <w:t>Под этим номером оставить только первое предложение;  остальную часть текста обозначить новым номером 9.3.3.26.4 и внести следующие изменения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BodyTextIndent2"/>
        <w:ind w:left="1701" w:hanging="1701"/>
        <w:rPr/>
      </w:pPr>
      <w:r>
        <w:rPr/>
        <w:tab/>
        <w:tab/>
        <w:tab/>
        <w:t>Вместо "Клапан должен быть отрегулирован" читать:  "Быстродействующий выпускной клапан должен быть отрегулирован".</w:t>
      </w:r>
    </w:p>
    <w:p>
      <w:pPr>
        <w:pStyle w:val="BodyTextIndent2"/>
        <w:rPr/>
      </w:pPr>
      <w:r>
        <w:rPr/>
      </w:r>
    </w:p>
    <w:p>
      <w:pPr>
        <w:pStyle w:val="Normal"/>
        <w:ind w:left="1701" w:hanging="0"/>
        <w:rPr/>
      </w:pPr>
      <w:r>
        <w:rPr/>
        <w:t>Заменить последнее предложение следующим текстом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Контейнеры средней грузоподъемности для массовых грузов (КСГМГ), контейнеры-цистерны и переносные цистерны, предназначенные для остатков груза, должны иметь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атрубок, позволяющий надежным образом отводить газы, выделяющиеся во время наполне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  <w:tab/>
        <w:tab/>
        <w:tab/>
        <w:t>-</w:t>
        <w:tab/>
        <w:t>указатель уровня наполнения;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соединительную арматуру с запорными устройствами для трубопроводов и шланг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Цистерны для остатков груза, контейнеры средней грузоподъемности для массовых грузов (КСГМГ), контейнеры-цистерны и переносные цистерны не должны быть соединены с газоотводным коллектором грузовых танков, кроме как в течение времени, необходимого для их наполнения в соответствии с пунктом 7.2.4.15.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rPr/>
      </w:pPr>
      <w:r>
        <w:rPr/>
        <w:t>Цистерны для остатков груза, контейнеры средней грузоподъемности для массовых грузов (КСГМГ), контейнеры-цистерны и переносные цистерны, расположенные на палубе, должны быть удалены от обшивки на расстояние, составляющее не менее четверти ширины суд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26.4</w:t>
        <w:tab/>
        <w:tab/>
        <w:t>Становится пунктом 9.3.3.26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28</w:t>
        <w:tab/>
        <w:tab/>
        <w:t>Читать следующим образом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"</w:t>
      </w:r>
      <w:r>
        <w:rPr>
          <w:b/>
          <w:bCs/>
        </w:rPr>
        <w:t>9.3.3.28</w:t>
        <w:tab/>
        <w:tab/>
      </w:r>
      <w:r>
        <w:rPr>
          <w:b/>
          <w:bCs/>
          <w:i/>
          <w:iCs/>
        </w:rPr>
        <w:t>Водораспылительная систем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701" w:hanging="1701"/>
        <w:rPr/>
      </w:pPr>
      <w:r>
        <w:rPr/>
        <w:tab/>
        <w:tab/>
        <w:tab/>
        <w:t>В тех случаях, когда в колонке 9 таблицы С главы 3.2 предписано распыление воды, в пределах грузового пространства на палубе должна быть установлена водораспылительная система в целях охлаждения верхней части грузовых танков посредством разбрызгивания воды над всей их поверхностью, чтобы надежным образом избежать срабатывания быстродействующего выпускного клапана при 10 кПа или установленном давлении его срабатыва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Распыляющие сопла должны быть установлены таким образом, чтобы охватить всю площадь палубы, на которой размещены грузовые танки, и обеспечить надежное осаждение водой выделившихся газ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Эта система должна быть способна приводиться в действие из рулевой рубки и с палубы.  Ее мощность должна быть такой, чтобы при функционировании всех распыляющих сопел выход составлял не менее 50 литров на кв. метр площади палубы в ча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42.5</w:t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/>
        <w:t>Общая поправка: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/>
      </w:r>
    </w:p>
    <w:p>
      <w:pPr>
        <w:pStyle w:val="10"/>
        <w:jc w:val="left"/>
        <w:rPr/>
      </w:pPr>
      <w:r>
        <w:rPr>
          <w:b w:val="false"/>
          <w:bCs/>
        </w:rPr>
        <w:tab/>
        <w:t>Когда речь идет о цистернах для остатков груза, заменить термины "</w:t>
      </w:r>
      <w:r>
        <w:rPr>
          <w:b w:val="false"/>
          <w:bCs/>
          <w:lang w:val="en-US"/>
        </w:rPr>
        <w:t>re</w:t>
      </w:r>
      <w:r>
        <w:rPr>
          <w:rFonts w:cs="Tahoma" w:ascii="Tahoma" w:hAnsi="Tahoma"/>
          <w:b w:val="false"/>
          <w:bCs/>
          <w:lang w:val="en-US"/>
        </w:rPr>
        <w:t></w:t>
      </w:r>
      <w:r>
        <w:rPr>
          <w:b w:val="false"/>
          <w:bCs/>
          <w:lang w:val="en-US"/>
        </w:rPr>
        <w:t>servoir</w:t>
      </w:r>
      <w:r>
        <w:rPr>
          <w:b w:val="false"/>
          <w:bCs/>
        </w:rPr>
        <w:t>/</w:t>
      </w:r>
      <w:r>
        <w:rPr>
          <w:b w:val="false"/>
          <w:bCs/>
          <w:lang w:val="en-US"/>
        </w:rPr>
        <w:t>re</w:t>
      </w:r>
      <w:r>
        <w:rPr>
          <w:rFonts w:cs="Tahoma" w:ascii="Tahoma" w:hAnsi="Tahoma"/>
          <w:b w:val="false"/>
          <w:bCs/>
          <w:lang w:val="en-US"/>
        </w:rPr>
        <w:t></w:t>
      </w:r>
      <w:r>
        <w:rPr>
          <w:b w:val="false"/>
          <w:bCs/>
          <w:lang w:val="en-US"/>
        </w:rPr>
        <w:t>servoirs</w:t>
      </w:r>
      <w:r>
        <w:rPr>
          <w:b w:val="false"/>
          <w:bCs/>
        </w:rPr>
        <w:t>" на "</w:t>
      </w:r>
      <w:r>
        <w:rPr>
          <w:b w:val="false"/>
          <w:bCs/>
          <w:lang w:val="en-US"/>
        </w:rPr>
        <w:t>ceterne</w:t>
      </w:r>
      <w:r>
        <w:rPr>
          <w:b w:val="false"/>
          <w:bCs/>
        </w:rPr>
        <w:t>/</w:t>
      </w:r>
      <w:r>
        <w:rPr>
          <w:b w:val="false"/>
          <w:bCs/>
          <w:lang w:val="en-US"/>
        </w:rPr>
        <w:t>citernes</w:t>
      </w:r>
      <w:r>
        <w:rPr>
          <w:b w:val="false"/>
          <w:bCs/>
        </w:rPr>
        <w:t>" во всем тексте прилагаемых Правил на французском языке, если это уместно (не касается текста на русском язык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2/15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089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2/15/Add.1</w:t>
    </w:r>
  </w:p>
  <w:p>
    <w:pPr>
      <w:pStyle w:val="Header"/>
      <w:tabs>
        <w:tab w:val="clear" w:pos="4153"/>
        <w:tab w:val="clear" w:pos="8306"/>
        <w:tab w:val="left" w:pos="6089" w:leader="none"/>
        <w:tab w:val="left" w:pos="6237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089" w:leader="none"/>
        <w:tab w:val="left" w:pos="6237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6089" w:leader="none"/>
        <w:tab w:val="left" w:pos="6237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1134" w:hanging="1134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spacing w:lineRule="auto" w:line="720"/>
      <w:ind w:left="1701" w:hanging="1701"/>
    </w:pPr>
    <w:rPr>
      <w:bCs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6237" w:leader="none"/>
      </w:tabs>
      <w:ind w:left="2268" w:hanging="2268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3">
    <w:name w:val="Body Text Indent 3"/>
    <w:basedOn w:val="Normal"/>
    <w:qFormat/>
    <w:pPr>
      <w:tabs>
        <w:tab w:val="clear" w:pos="1701"/>
        <w:tab w:val="clear" w:pos="6237"/>
        <w:tab w:val="left" w:pos="567" w:leader="none"/>
        <w:tab w:val="left" w:pos="1134" w:leader="none"/>
        <w:tab w:val="left" w:pos="1683" w:leader="none"/>
        <w:tab w:val="left" w:pos="2268" w:leader="none"/>
      </w:tabs>
      <w:spacing w:lineRule="auto" w:line="720"/>
      <w:ind w:left="5236" w:hanging="52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2:00Z</dcterms:created>
  <dc:creator>AXENOVA Tatiana</dc:creator>
  <dc:description/>
  <dc:language>en-US</dc:language>
  <cp:lastModifiedBy>Sid'Ahmed</cp:lastModifiedBy>
  <cp:lastPrinted>2003-04-28T16:51:00Z</cp:lastPrinted>
  <dcterms:modified xsi:type="dcterms:W3CDTF">2003-06-18T11:52:00Z</dcterms:modified>
  <cp:revision>2</cp:revision>
  <dc:subject/>
  <dc:title>21179.01</dc:title>
</cp:coreProperties>
</file>