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4333834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43338348"/>
      <w:bookmarkStart w:id="1" w:name="__Fieldmark__0_64333834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8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0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11203    02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0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11203    02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7152285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433383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43338348"/>
            <w:bookmarkStart w:id="4" w:name="__Fieldmark__1_64333834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Nov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Рабочая группа по перевозкам 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u w:val="single"/>
        </w:rPr>
        <w:t>скоропортящихся пищевых продуктов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ДОКЛАД РАБОЧЕЙ ГРУППЫ О РАБОТЕ </w:t>
      </w:r>
    </w:p>
    <w:p>
      <w:pPr>
        <w:pStyle w:val="Normal"/>
        <w:spacing w:lineRule="auto" w:line="240"/>
        <w:jc w:val="center"/>
        <w:rPr/>
      </w:pPr>
      <w:r>
        <w:rPr/>
        <w:t>ЕЕ ПЯТЬДЕСЯТ ДЕВЯТОЙ СЕССИИ</w:t>
      </w:r>
    </w:p>
    <w:p>
      <w:pPr>
        <w:pStyle w:val="Normal"/>
        <w:spacing w:lineRule="auto" w:line="240"/>
        <w:jc w:val="center"/>
        <w:rPr/>
      </w:pPr>
      <w:r>
        <w:rPr/>
        <w:t>(27-31 октября 2003 года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СОДЕРЖАНИЕ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080" w:leader="dot"/>
          <w:tab w:val="center" w:pos="8759" w:leader="none"/>
        </w:tabs>
        <w:rPr/>
      </w:pPr>
      <w:r>
        <w:rPr/>
        <w:t>УЧАСТНИКИ</w:t>
        <w:tab/>
        <w:tab/>
        <w:t>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УТВЕРЖДЕНИЕ ПОВЕСТКИ ДНЯ</w:t>
        <w:tab/>
        <w:tab/>
        <w:t>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ЕЯТЕЛЬНОСТЬ ОРГАНОВ ЕЭК, ПРЕДСТАВЛЯЮЩА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ИНТЕРЕС ДЛЯ РАБОЧЕЙ ГРУППЫ</w:t>
        <w:tab/>
        <w:tab/>
        <w:t>3 - 7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561" w:hanging="561"/>
        <w:rPr/>
      </w:pPr>
      <w:r>
        <w:rPr/>
        <w:t>а)</w:t>
        <w:tab/>
        <w:t>Комитет по внутреннему транспорту</w:t>
        <w:tab/>
        <w:tab/>
        <w:t>3 - 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lang w:val="en-US"/>
        </w:rPr>
      </w:pPr>
      <w:r>
        <w:rPr/>
        <w:t>b)</w:t>
        <w:tab/>
        <w:t>Рабочая группа по сельскохозяйственным стандартам качества</w:t>
        <w:tab/>
        <w:tab/>
        <w:t>5 - 7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ЕЯТЕЛЬНОСТЬ ДРУГИХ МЕЖДУНАРОДНЫХ ОРГАНИЗАЦИЙ,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ЗАНИМАЮЩИХСЯ ВОПРОСАМИ, КОТОРЫЕ ПРЕДСТАВЛЯЮТ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ИНТЕРЕС ДЛЯ РАБОЧЕЙ ГРУППЫ</w:t>
        <w:tab/>
        <w:tab/>
        <w:t xml:space="preserve"> 8 - 1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Международный институт холода</w:t>
        <w:tab/>
        <w:tab/>
        <w:t xml:space="preserve"> 8 - 10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080" w:leader="dot"/>
        </w:tabs>
        <w:spacing w:lineRule="auto" w:line="240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080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/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b)</w:t>
        <w:tab/>
        <w:t>Международная федерация "Трансфигорут интернэшнл"</w:t>
        <w:tab/>
        <w:tab/>
        <w:t>11 - 1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ИМЕНЕНИЕ СОГЛАШЕНИЯ О МЕЖДУНАРОДНЫХ ПЕРЕВОЗКА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КОРОПОРТЯЩИХСЯ ПИЩЕВЫХ ПРОДУКТОВ И О СПЕЦИАЛЬ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 xml:space="preserve">ТРАНСПОРТНЫХ СРЕДСТВАХ, ПРЕДНАЗНАЧЕННЫХ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ДЛЯ ЭТИХ ПЕРЕВОЗОК (СПС)</w:t>
        <w:tab/>
        <w:tab/>
        <w:t>15 - 2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Информация о положении в связи с применением Соглашения</w:t>
        <w:tab/>
        <w:tab/>
        <w:t>15 - 17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b)</w:t>
        <w:tab/>
        <w:t>Официально назначаемые компетентными органами стран - участниц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СПС испытательные станции, протоколы испытаний которых могут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использоваться для выдачи свидетельств СПС</w:t>
        <w:tab/>
        <w:tab/>
        <w:t>18 - 19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)</w:t>
        <w:tab/>
        <w:t xml:space="preserve">Обмен информацией между Сторонами в соответствии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ab/>
        <w:t>со статьей 6 СПС</w:t>
        <w:tab/>
        <w:tab/>
        <w:t>20 - 2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ВСТУПИВШИЕ В СИЛУ ПОПРАВКИ К СОГЛАШЕНИЮ О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МЕЖДУНАРОДНЫХ ПЕРЕВОЗКАХ СКОРОПОРТЯЩИХСЯ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 И О СПЕЦИАЛЬ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АХ, ПРЕДНАЗНАЧЕННЫХ ДЛЯ ЭТИХ ПЕРЕВОЗОК (СПС)</w:t>
        <w:tab/>
        <w:tab/>
        <w:t>22 - 23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ЕДЛАГАЕМЫЕ ПОПРАВКИ К СОГЛАШЕНИЮ О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МЕЖДУНАРОДНЫХ ПЕРЕВОЗКАХ СКОРОПОРТЯЩИХСЯ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 И О СПЕЦИАЛЬ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АХ, ПРЕДНАЗНАЧЕННЫХ ДЛЯ ЭТИХ ПЕРЕВОЗОК (СПС)</w:t>
        <w:tab/>
        <w:tab/>
        <w:t>24 - 4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а)</w:t>
        <w:tab/>
        <w:t>Статьи 3 и 5 СПС</w:t>
        <w:tab/>
        <w:tab/>
        <w:t>24 - 28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Footnote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rPr/>
      </w:pPr>
      <w:r>
        <w:rPr/>
        <w:t>b)</w:t>
        <w:tab/>
        <w:t xml:space="preserve">Поправки к статье 18 </w:t>
        <w:tab/>
        <w:tab/>
        <w:t>29 - 3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)</w:t>
        <w:tab/>
        <w:t>Добавление 2 к приложению 1</w:t>
        <w:tab/>
        <w:tab/>
        <w:t>32 - 39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d)</w:t>
        <w:tab/>
        <w:t>Добавление 1 и 2 к приложению 2</w:t>
        <w:tab/>
        <w:tab/>
        <w:t>40 и 4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ОЦЕДУРЫ ДОПУЩЕНИЯ МНОГОКАМЕРНЫХ ТРАНСПОРТНЫХ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ЕДСТВ С РАЗНЫМИ ТЕМПЕРАТУРНЫМИ РЕЖИМАМИ</w:t>
        <w:tab/>
        <w:tab/>
        <w:t>42 - 4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ЕРЕСМОТР ПРИЛОЖЕНИЙ К СПС</w:t>
        <w:tab/>
        <w:tab/>
        <w:t>45 и 4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ПРАВОЧНИК СПС</w:t>
        <w:tab/>
        <w:tab/>
        <w:tab/>
        <w:t>47 и 48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 xml:space="preserve">ОБЛЕГЧЕНИЕ МЕЖДУНАРОДНЫХ ПЕРЕВОЗОК СКОРОПОРТЯЩИХСЯ 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ИЩЕВЫХ ПРОДУКТОВ</w:t>
        <w:tab/>
        <w:tab/>
        <w:t>49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080" w:leader="dot"/>
        </w:tabs>
        <w:spacing w:lineRule="auto" w:line="240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080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spacing w:lineRule="auto" w:line="240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ФЕРА ДЕЙСТВИЯ СПС</w:t>
        <w:tab/>
        <w:tab/>
        <w:t>50 - 5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КОМПЛЕКТЫ КУЗОВОВ</w:t>
        <w:tab/>
        <w:tab/>
        <w:t>55 - 58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ХЛАДАГЕНТЫ И ПЕНООБРАЗОВАТЕЛИ</w:t>
        <w:tab/>
        <w:tab/>
        <w:t>59 - 6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ИНТЕГРАЦИОННЫЕ ПРОЦЕССЫ В ЕВРОПЕ И ИХ ВОЗМОЖНЫЕ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ОСЛЕДСТВИЯ ДЛЯ ПРИМЕНЕНИЯ СОГЛАШЕНИЯ СПС</w:t>
      </w:r>
    </w:p>
    <w:p>
      <w:pPr>
        <w:pStyle w:val="Footnote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rPr/>
      </w:pPr>
      <w:r>
        <w:rPr/>
        <w:t>ЕГО СТОРОНАМИ</w:t>
        <w:tab/>
        <w:tab/>
        <w:t>62 и 63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Footnote"/>
        <w:tabs>
          <w:tab w:val="clear" w:pos="567"/>
          <w:tab w:val="clear" w:pos="2268"/>
          <w:tab w:val="clear" w:pos="6237"/>
          <w:tab w:val="left" w:pos="561" w:leader="none"/>
          <w:tab w:val="left" w:pos="1134" w:leader="none"/>
          <w:tab w:val="left" w:pos="1701" w:leader="none"/>
          <w:tab w:val="right" w:pos="8080" w:leader="dot"/>
          <w:tab w:val="center" w:pos="8759" w:leader="none"/>
        </w:tabs>
        <w:rPr/>
      </w:pPr>
      <w:r>
        <w:rPr/>
        <w:t>ПРОЧИЕ ВОПРОСЫ</w:t>
        <w:tab/>
        <w:tab/>
        <w:t>64 - 74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ПРОГРАММА РАБОТЫ НА 2004-2008 ГОДЫ</w:t>
        <w:tab/>
        <w:tab/>
        <w:t>75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СРОКИ ПРОВЕДЕНИЯ СЛЕДУЮЩЕЙ СЕССИИ</w:t>
        <w:tab/>
        <w:tab/>
        <w:t>76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ВЫБОРЫ ДОЛЖНОСТНЫХ ЛИЦ СЛЕДУЮЩЕЙ СЕССИИ</w:t>
        <w:tab/>
        <w:tab/>
        <w:t>77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  <w:t>УТВЕРЖДЕНИЕ ДОКЛАДА</w:t>
        <w:tab/>
        <w:tab/>
        <w:t>78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1:</w:t>
        <w:tab/>
        <w:tab/>
      </w:r>
      <w:r>
        <w:rPr/>
        <w:t>Вопросник об обмене информацией между Договаривающимися сторонами в соответствии со статьей 6 СПС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2:</w:t>
      </w:r>
      <w:r>
        <w:rPr/>
        <w:tab/>
        <w:tab/>
        <w:t>Поправки к пункту 54 добавления 2 к приложению 1 к СПС, принятые Рабочей группой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3:</w:t>
        <w:tab/>
      </w:r>
      <w:r>
        <w:rPr/>
        <w:tab/>
        <w:t>Тексты, принятые для включения в пересмотренное приложение 1 и в проект Справочника СПС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>
          <w:b/>
          <w:bCs/>
        </w:rPr>
        <w:t>Приложение 4:</w:t>
      </w:r>
      <w:r>
        <w:rPr/>
        <w:tab/>
        <w:tab/>
        <w:t>Программа работы на 2004-2008 годы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8080" w:leader="dot"/>
          <w:tab w:val="center" w:pos="8759" w:leader="none"/>
        </w:tabs>
        <w:spacing w:lineRule="auto" w:line="240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ятьдесят девятая сессия Рабочей группы по перевозкам скоропортящихся пищевых продуктов состоялась 27-31 ноября 2002 года под председательством г-на М. ЭЙЛСО (Дания).  На сессии были представлены следующие государства - члены ЕЭК ООН:  Беларусь, Венгрия, Германия, Греция, Дания, Ирландия, Испания, Италия, Латвия, Нидерланды, Норвегия, Польша, Португалия, Российская Федерация, Словакия, Соединенное Королевство Великобритании и Северной Ирландии, Соединенные Штаты Америки, Финляндия, Франция, Чешская Республика и Швеция.  В работе сессии приняли участие также представители следующих неправительственных организаций:  Координационного комитета по производству автомобильных кузовов и прицепов (ККПКП) и Международной федерации "Трансфригорут интернэшнл" (Т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Участники сессии утвердили предварительную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7 и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WP</w:t>
      </w:r>
      <w:r>
        <w:rPr/>
        <w:t>.11/2003/5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ОРГАНОВ ЕЭК, ПРЕДСТАВЛЯЮЩАЯ ИНТЕРЕС ДЛЯ РАБОЧЕ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а)</w:t>
        <w:tab/>
      </w:r>
      <w:r>
        <w:rPr>
          <w:b/>
          <w:bCs/>
          <w:u w:val="single"/>
        </w:rPr>
        <w:t>Комитет по внутреннему транспорт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ункты 127 и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абочая группа была проинформирована о том, что Комитет по внутреннему транспорту одобрил доклад Рабочей группы о работе ее пятьдесят восьм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на была также проинформирована о том, что Комитет решил объявить неделю с 5 по 11 апреля 2004 года "четвертой Неделей безопасности дорожного движения", в течение которой в государствах - членах ЕЭК ООН будут проводиться кампании по пропаганде среди водителей механических транспортных средств жизненно важного значения спокойного, уважительного по отношению к другим и вежливого поведения (резолюция № 251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риложение 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Рабочая группа по сельскохозяйственным стандартам качества (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7</w:t>
      </w:r>
      <w:r>
        <w:rPr>
          <w:b/>
          <w:bCs/>
        </w:rPr>
        <w:t>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Рабочая группа была проинформирована о работе, проведенной в рамках Рабочей группы по сельскохозяйственным стандартам качества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7), на последней сессии которой были обсуждены стандарты ЕЭК ООН на бараньи (</w:t>
      </w:r>
      <w:r>
        <w:rPr>
          <w:lang w:val="en-US"/>
        </w:rPr>
        <w:t>ovine</w:t>
      </w:r>
      <w:r>
        <w:rPr/>
        <w:t>) туши и отрубы, на говяжьи (</w:t>
      </w:r>
      <w:r>
        <w:rPr>
          <w:lang w:val="en-US"/>
        </w:rPr>
        <w:t>bovine</w:t>
      </w:r>
      <w:r>
        <w:rPr/>
        <w:t>) туши и отрубы, на свиные (</w:t>
      </w:r>
      <w:r>
        <w:rPr>
          <w:lang w:val="en-US"/>
        </w:rPr>
        <w:t>porcine</w:t>
      </w:r>
      <w:r>
        <w:rPr/>
        <w:t>) туши и отрубы, а также проект стандарта ЕЭК ООН на куриные тушки и части (</w:t>
      </w:r>
      <w:r>
        <w:rPr>
          <w:i/>
          <w:iCs/>
          <w:lang w:val="en-US"/>
        </w:rPr>
        <w:t>gallu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domesticus</w:t>
      </w:r>
      <w:r>
        <w:rPr/>
        <w:t>)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WP</w:t>
      </w:r>
      <w:r>
        <w:rPr/>
        <w:t>.7/</w:t>
      </w:r>
      <w:r>
        <w:rPr>
          <w:lang w:val="en-US"/>
        </w:rPr>
        <w:t>GE</w:t>
      </w:r>
      <w:r>
        <w:rPr/>
        <w:t>.11/2003/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Что касается куриных тушек и частей, то в течение продолжительного времени проходит дискуссия по вопросу о применении сухого льда в контейнере для хранения охлажденных продуктов (риск снижения температуры продукции до уровня, который ниже допустимой температур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С разработанными этой Группой стандартами на мясо можно ознакомиться по следующему адресу в Интерне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gr</w:t>
      </w:r>
      <w:r>
        <w:rPr/>
        <w:t>/</w:t>
      </w:r>
      <w:r>
        <w:rPr>
          <w:lang w:val="en-US"/>
        </w:rPr>
        <w:t>standard</w:t>
      </w:r>
      <w:r>
        <w:rPr/>
        <w:t>/</w:t>
      </w:r>
      <w:r>
        <w:rPr>
          <w:lang w:val="en-US"/>
        </w:rPr>
        <w:t>meat</w:t>
      </w:r>
      <w:r>
        <w:rPr/>
        <w:t>/</w:t>
      </w:r>
      <w:r>
        <w:rPr>
          <w:lang w:val="en-US"/>
        </w:rPr>
        <w:t>meat</w:t>
      </w:r>
      <w:r>
        <w:rPr/>
        <w:t>.</w:t>
      </w:r>
      <w:r>
        <w:rPr>
          <w:lang w:val="en-US"/>
        </w:rPr>
        <w:t>htm</w:t>
      </w:r>
      <w:r>
        <w:rPr/>
        <w:t xml:space="preserve">, а со стандартами на свежие фрукты и овощи -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agr</w:t>
      </w:r>
      <w:r>
        <w:rPr/>
        <w:t>/</w:t>
      </w:r>
      <w:r>
        <w:rPr>
          <w:lang w:val="en-US"/>
        </w:rPr>
        <w:t>standard</w:t>
      </w:r>
      <w:r>
        <w:rPr/>
        <w:t>/</w:t>
      </w:r>
      <w:r>
        <w:rPr>
          <w:lang w:val="en-US"/>
        </w:rPr>
        <w:t>fresh</w:t>
      </w:r>
      <w:r>
        <w:rPr/>
        <w:t>/</w:t>
      </w:r>
      <w:r>
        <w:rPr>
          <w:lang w:val="en-US"/>
        </w:rPr>
        <w:t>fresh</w:t>
      </w:r>
      <w:r>
        <w:rPr/>
        <w:t>_</w:t>
      </w:r>
      <w:r>
        <w:rPr>
          <w:lang w:val="en-US"/>
        </w:rPr>
        <w:t>e</w:t>
      </w:r>
      <w:r>
        <w:rPr/>
        <w:t>.</w:t>
      </w:r>
      <w:r>
        <w:rPr>
          <w:lang w:val="en-US"/>
        </w:rPr>
        <w:t>htm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ДРУГИХ МЕЖДУНАРОДНЫХ ОРГАНИЗАЦИЙ, ЗАНИМАЮЩИХСЯ ВОПРОСАМИ, КОТОРЫЕ ПРЕДСТАВЛЯЮТ ИНТЕРЕС ДЛЯ РАБОЧЕ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Международный институт холода (МИХ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 xml:space="preserve">Рабочая группа была проинформирована об итогах обсуждения, состоявшегося на совещании Подкомиссии </w:t>
      </w:r>
      <w:r>
        <w:rPr>
          <w:lang w:val="en-US"/>
        </w:rPr>
        <w:t>D</w:t>
      </w:r>
      <w:r>
        <w:rPr/>
        <w:t>2 по испытательным станциям в Вене (Австрия) 15 и 16 ма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Следующая сессия Подкомиссии </w:t>
      </w:r>
      <w:r>
        <w:rPr>
          <w:lang w:val="en-US"/>
        </w:rPr>
        <w:t>D</w:t>
      </w:r>
      <w:r>
        <w:rPr/>
        <w:t>2 состоится в Эсто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Группа была проинформирована о проведении двадцать первого конгресса МИХ, состоявшегося в Вашингтоне 17-22 августа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Международная федерация "Трансфригорут интернэшнл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ставитель "Трансфригорут интернэшнл" проинформировал Группу о деятельности, которой его организация занималась последнее время, а также о последнем конгрессе "Трансфригорут интернэшнл", состоявшемся в сентябре 2003 года в Пар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Он обратил внимание Рабочей группы на документ "Трансфригорут интернэшнл", касающийся длины сочлененных транспортных средств, в отношении которых выданы или могут быть выданы свидетельства СПС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3)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13.</w:t>
        <w:tab/>
        <w:t>В этом документе - применительно к сочлененным транспортным средствам, имеющим свидетельство СПС, - рекомендуется одобрить увеличение максимальной длины с 16,50 м до 16,70 м и увеличение максимального расстояния между осью поворотного шкворня и крайней задней точкой прицепа с 12,00 м до 12,20 м, а также установить максимальную внутреннюю длину прицепа на уровне 13,59 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осле обмена мнениями по данному вопросу Рабочая группа решила, что он не относится к ее компетен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</w:r>
      <w:r>
        <w:rPr>
          <w:b/>
          <w:bCs/>
          <w:u w:val="single"/>
        </w:rPr>
        <w:t>Информация о положении в связи с применением Согла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 xml:space="preserve">На настоящий момент Сторонами Соглашения стали следующие государства:  Австрия, Азербайджан, Беларусь, Бельгия, Босния и Герцеговина, Болгария, бывшая югославская Республика Македония, Венгрия, Германия, Греция, Грузия, Дания, Ирландия, Испания, Италия, Казахстан, Латвия, Литва, Люксембург, Марокко, Монако, Нидерланды, Норвегия, Польша, Португалия, Российская Федерация, Румыния, Сербия и Черногория, Словакия, Словения, Соединенное Королевство, Соединенные Штаты Америки, Узбекистан, Финляндия, Франция, Хорватия, Чешская Республика, Швеция, Эсто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Швейцария подписала это Соглашение, но пока не ратифицировала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Латвия стала Стороной СПС 6 февраля 2003 года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Cs/>
          <w:u w:val="single"/>
        </w:rPr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1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Рабочая группа была проинформирована об адресах двух новых испытательных станций в Гре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1) и двух новых испытательных станций в Италии (Кальяри и Сеттимо Торинес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Рабочая группа приняла к сведению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2 и обратилась к делегациям Договаривающихся сторон с просьбой передать дополнительные сведения о компетентных органах, выдающих свидетельства о соответствии, об официально признанных испытательных станциях и адресах контактных органов, с которыми следует связываться в случае возникновения трудностей, с тем чтобы обновить этот докум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Обмен информацией между Сторонами в соответствии со статьей 6 СПС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0.</w:t>
        <w:tab/>
        <w:t>Рабочая группа приняла к сведению информацию, представленную Польшей и касающуюся осмотров транспортных средств СПС, проводившихся в период с января по июнь 2003 года Национальным управлением дорожной инспекции (из 473 осмотренных транспортных средств 23 транспортных средства </w:t>
        <w:noBreakHyphen/>
        <w:t xml:space="preserve"> 15 из них зарегистрированы в Польше </w:t>
        <w:noBreakHyphen/>
        <w:t xml:space="preserve"> не соответствовали требованиям СП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Она решила сохранить этот вопрос в повестке дня и просила компетентные органы передать в секретариат свои ответы на этот вопросник (см. приложение 1 к докладу) до 1 мая 2004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ТУПИВШИЕ В СИЛУ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Проекты поправок к добавлениям 2 и 4 к приложению 1 и к приложению 3 к СПС, принятые Рабочей группой в ходе ее последн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6, пункты 36</w:t>
        <w:noBreakHyphen/>
        <w:t xml:space="preserve">48 и приложения 2 и 3), были распространены депозитарием (см. </w:t>
      </w:r>
      <w:r>
        <w:rPr>
          <w:lang w:val="en-US"/>
        </w:rPr>
        <w:t>C.N.228.2003.TREATIES-2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3.</w:t>
        <w:tab/>
        <w:t>Проекты поправок к добавлению 1 к приложению 1, принятые Рабочей группой в ходе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, пункты 26 и 27 и приложение 2), были сочтены приемлемыми и вступят в силу 7 ноября 2003 года (см.</w:t>
      </w:r>
      <w:r>
        <w:rPr>
          <w:lang w:val="en-US"/>
        </w:rPr>
        <w:t> C.N.363.2003.TREATIES</w:t>
        <w:noBreakHyphen/>
        <w:t>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lineRule="auto" w:line="240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Статьи 3 и 5 СПС</w:t>
      </w:r>
    </w:p>
    <w:p>
      <w:pPr>
        <w:pStyle w:val="Normal"/>
        <w:keepNext w:val="true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4</w:t>
      </w:r>
    </w:p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Normal"/>
        <w:keepNext w:val="true"/>
        <w:rPr/>
      </w:pPr>
      <w:r>
        <w:rPr/>
        <w:t>24.</w:t>
        <w:tab/>
        <w:t xml:space="preserve">Представитель Испании внес на рассмотрение свое предложение, содержащее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4 и направленное на распространение области применения СПС  на морские перевозки во избежание отклонений от нормы, выявленных в ходе морских перевозок скоропортящихся пищевых продуктов в контейнерах или съемных куз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Он подчеркнул, что только контейнеры </w:t>
      </w:r>
      <w:r>
        <w:rPr>
          <w:lang w:val="en-US"/>
        </w:rPr>
        <w:t>ISO</w:t>
      </w:r>
      <w:r>
        <w:rPr/>
        <w:t xml:space="preserve"> 1496-2 (изотермические контейнеры) должны подпадать под действие технических условий, указанных в новом пункте 7 добавления 1 к приложению 1 (который должен быть соответствующим образом измене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Ряд участников, не поддержавших это предложение, напомнили о том, что расходы на его реализацию будут чрезмерными и что для обоснования подобных изменений не было представлено никаки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Было также отмечено, что при разработке СПС было принято единодушное решение о нераспространении этого Соглашения на морские контейнеры (</w:t>
      </w:r>
      <w:r>
        <w:rPr>
          <w:lang w:val="en-US"/>
        </w:rPr>
        <w:t>TRANS</w:t>
      </w:r>
      <w:r>
        <w:rPr/>
        <w:t>/348</w:t>
        <w:noBreakHyphen/>
        <w:t xml:space="preserve">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174, пункты 13 и 18, доклад о работе двадцать пятой сессии Рабочей группы от  24 апреля 1969 года, см. также </w:t>
      </w:r>
      <w:r>
        <w:rPr>
          <w:lang w:val="en-US"/>
        </w:rPr>
        <w:t>TRANS</w:t>
      </w:r>
      <w:r>
        <w:rPr/>
        <w:t>/415/</w:t>
      </w:r>
      <w:r>
        <w:rPr>
          <w:lang w:val="en-US"/>
        </w:rPr>
        <w:t>Add</w:t>
      </w:r>
      <w:r>
        <w:rPr/>
        <w:t>.1</w:t>
        <w:noBreakHyphen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149/Add.1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8.</w:t>
        <w:tab/>
        <w:t>Представитель Испании сообщил, что он изучит этот вопрос и представит соответствующую информацию на следующей сессии Рабочей групп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Поправка к статье 18</w:t>
      </w:r>
    </w:p>
    <w:p>
      <w:pPr>
        <w:pStyle w:val="Normal"/>
        <w:spacing w:lineRule="auto" w:line="24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/>
        <w:t>29.</w:t>
        <w:tab/>
        <w:t>Рабочая группа с сожалением отметила, что предложение об изменении пунктов 4 и 5 статьи 18, в соответствии с которым для отклонения поправки к техническим приложениям к Соглашению должно требоваться не менее трех возражений (поскольку сохраняется правило единогласия в отношении статей самого Соглашения), так и не вступило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Сотрудник секретариата сообщил Группе о разъяснении, переданном ему компетентным органом Германии.</w:t>
      </w:r>
    </w:p>
    <w:p>
      <w:pPr>
        <w:pStyle w:val="Normal"/>
        <w:rPr/>
      </w:pPr>
      <w:r>
        <w:rPr/>
        <w:t>31.</w:t>
        <w:tab/>
        <w:t>Представитель Германии пояснил, что, поскольку СПС включено во внутреннее законодательство Германии, любое изменение к Соглашению должно быть вначале одобрено Бундесратом и Бундестагом.  Именно поэтому Германия выступает за сохранение правила единоглас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keepNext w:val="true"/>
        <w:spacing w:lineRule="auto" w:line="240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Добавление 2 к приложению 1</w:t>
      </w:r>
    </w:p>
    <w:p>
      <w:pPr>
        <w:pStyle w:val="Normal"/>
        <w:keepNext w:val="true"/>
        <w:spacing w:lineRule="auto" w:line="24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ab/>
        <w:t>Пункт 29 с)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2/9, </w:t>
      </w:r>
      <w:r>
        <w:rPr>
          <w:lang w:val="en-US"/>
        </w:rPr>
        <w:t>INF</w:t>
      </w:r>
      <w:r>
        <w:rPr/>
        <w:t>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Представитель Испании заявил, что для устранения существующей двусмысленности следует внести ясность в вопрос о периодичности осмотров с учетом того, что визуальные осмотры, проводящиеся экспертом, назначаемым компетентным органом, не имеют решающего значения, например для выявления объективных изменений, связанных со старением изоляционных материалов на транспортном средстве, эксплуатирующемся в течение ряда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Эту точку зрения поддержали представители Франции и Ита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Некоторые представители сочли, что состояние транспортных средств зависит от их технического обслу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Было решено рассмотреть на следующей сессии неофициальный документ Испании (</w:t>
      </w:r>
      <w:r>
        <w:rPr>
          <w:lang w:val="en-US"/>
        </w:rPr>
        <w:t>INF</w:t>
      </w:r>
      <w:r>
        <w:rPr/>
        <w:t>.2), измененный в сотрудничестве с представителем Франции, в качестве официального документ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  <w:bCs/>
        </w:rPr>
        <w:t xml:space="preserve">Пункты 49 </w:t>
      </w:r>
      <w:r>
        <w:rPr>
          <w:b/>
          <w:bCs/>
          <w:lang w:val="en-US"/>
        </w:rPr>
        <w:t>b</w:t>
      </w:r>
      <w:r>
        <w:rPr>
          <w:b/>
          <w:bCs/>
        </w:rPr>
        <w:t>) и 54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6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Представитель Германии изменит формулировку некоторых частей своего предложения, касающихся пункта 49 </w:t>
      </w:r>
      <w:r>
        <w:rPr>
          <w:lang w:val="en-US"/>
        </w:rPr>
        <w:t>b</w:t>
      </w:r>
      <w:r>
        <w:rPr/>
        <w:t xml:space="preserve">), и обсудит их на уровне Подкомиссии </w:t>
      </w:r>
      <w:r>
        <w:rPr>
          <w:lang w:val="en-US"/>
        </w:rPr>
        <w:t>D</w:t>
      </w:r>
      <w:r>
        <w:rPr/>
        <w:t>2 МИХ, прежде чем передать их текст Рабоч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Часть предложения, касающаяся пункта 54 добавления 2 к приложению 1, была принята (см. приложение 2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/>
        <w:tab/>
      </w:r>
      <w:r>
        <w:rPr>
          <w:b/>
          <w:bCs/>
        </w:rPr>
        <w:t xml:space="preserve">Класс </w:t>
      </w:r>
      <w:r>
        <w:rPr>
          <w:b/>
          <w:bCs/>
          <w:lang w:val="en-US"/>
        </w:rPr>
        <w:t>G</w:t>
      </w:r>
    </w:p>
    <w:p>
      <w:pPr>
        <w:pStyle w:val="Normal"/>
        <w:keepNext w:val="true"/>
        <w:spacing w:lineRule="auto" w:line="24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keepNext w:val="true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2/17, </w:t>
      </w:r>
      <w:r>
        <w:rPr>
          <w:lang w:val="en-US"/>
        </w:rPr>
        <w:t>INF</w:t>
      </w:r>
      <w:r>
        <w:rPr/>
        <w:t>.8</w:t>
      </w:r>
    </w:p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Normal"/>
        <w:keepNext w:val="true"/>
        <w:rPr/>
      </w:pPr>
      <w:r>
        <w:rPr/>
        <w:t>38.</w:t>
        <w:tab/>
        <w:t xml:space="preserve">Был выдвинут ряд доводов в поддержку предложения о включении в СПС нового класса </w:t>
      </w:r>
      <w:r>
        <w:rPr>
          <w:lang w:val="en-US"/>
        </w:rPr>
        <w:t>G</w:t>
      </w:r>
      <w:r>
        <w:rPr/>
        <w:t xml:space="preserve"> (-28ºС), что обусловлено следующими факторами:  наличием спроса на перевозки замороженных пищевых продуктов при температурах ниже -20ºС, незначительными дополнительными расходами (приблизительно 1,5% с учетом также потребления энергии), лучшими условиями холодильной цепи, более продолжительным полезным сроком хранения продуктов, что в большей степени приемлемо для перевозки на большие рас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Некоторые делегаты, в том числе представитель "Трансфригорут интернэшнл", сочли, что на данном этапе нет необходимости вводить в СПС новый класс </w:t>
      </w:r>
      <w:r>
        <w:rPr>
          <w:lang w:val="en-US"/>
        </w:rPr>
        <w:t>G</w:t>
      </w:r>
      <w:r>
        <w:rPr/>
        <w:t>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Добавления 1 и 2 к приложению 2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40.</w:t>
        <w:tab/>
        <w:t xml:space="preserve">Рабочая группа просила представителя Соединенного Королевства внести предложение относительно тех частей текста СПС, в которых сделаны ссылки на стандарты </w:t>
      </w:r>
      <w:r>
        <w:rPr>
          <w:lang w:val="en-US"/>
        </w:rPr>
        <w:t>EN</w:t>
      </w:r>
      <w:r>
        <w:rPr/>
        <w:t xml:space="preserve"> 13485:2001 (</w:t>
      </w:r>
      <w:r>
        <w:rPr>
          <w:i/>
          <w:iCs/>
        </w:rPr>
        <w:t>Термометры для измерения температуры воздуха и продуктов в процессе перевозки, складирования и доставки охлажденных, замороженных, глубокозамороженных пищевых продуктов и мороженого)</w:t>
      </w:r>
      <w:r>
        <w:rPr/>
        <w:t xml:space="preserve"> и </w:t>
      </w:r>
      <w:r>
        <w:rPr>
          <w:lang w:val="en-US"/>
        </w:rPr>
        <w:t>EN</w:t>
      </w:r>
      <w:r>
        <w:rPr/>
        <w:t xml:space="preserve"> 13486:2001 (</w:t>
      </w:r>
      <w:r>
        <w:rPr>
          <w:i/>
          <w:iCs/>
        </w:rPr>
        <w:t>Датчики температуры и термометры, используемые в процессе перевозки, складирования и доставки охлажденных, замороженных, глубокозамороженных пищевых продуктов и мороженого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Рабочая группа решила сохранить этот вопрос в повестке дн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ЦЕДУРЫ ДОПУЩЕНИЯ МНОГОКАМЕРНЫХ ТРАНСПОРТНЫХ СРЕДСТВ С РАЗНЫМИ ТЕМПЕРАТУРНЫМИ РЕЖИМАМ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Рабочая группа была проинформирована о том, что в сентябре 2003 года в Париже состоялось совещание неофициальной редакционной группы с целью рассмотрения процедур испытания холодильных установок с разными температурными режи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Результаты работы этот неофициальной группы будут обсуждены на следующей сессии Подкомиссии </w:t>
      </w:r>
      <w:r>
        <w:rPr>
          <w:lang w:val="en-US"/>
        </w:rPr>
        <w:t>D</w:t>
      </w:r>
      <w:r>
        <w:rPr/>
        <w:t>2 МИХ и затем представлены Рабочей груп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Представитель ККПКП выразил желание принять участие в этой деятельности, особенно в том, что касается многокамерны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СМОТР ПРИЛОЖЕНИЯ 1 К 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3/9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2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Рабочая группа приняла новый пересмотренный вариант приложения 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9) с некоторые редакционными изменениями (см. 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Секретариату было поручено представить этот текст депозитарию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ПРАВОЧНИК СП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2/11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Рабочая группа приняла проект Справочника СПС, внеся в него ряд изменений (см. 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В отношении замечания к пункту 26 добавления 2 к приложению 1 мнения разделились, и это замечание было решено исключить, хотя, возможно, к данному вопросу придется вернуться после представления последующего предложения.</w:t>
      </w:r>
    </w:p>
    <w:p>
      <w:pPr>
        <w:pStyle w:val="Normal"/>
        <w:rPr/>
      </w:pPr>
      <w:r>
        <w:rPr/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Cs/>
          <w:u w:val="none"/>
        </w:rPr>
        <w:t>ОБЛЕГЧЕНИЕ МЕЖДУНАРОДНЫХ ПЕРЕВОЗОК СКОРОПОРТЯЩИХСЯ ПИЩЕВЫХ ПРОДУКТОВ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49.</w:t>
        <w:tab/>
        <w:t>Рабочая группа была проинформирована о том, что, как предполагается, Административный комитет Международной конвенции о согласовании условий проведения контроля грузов на границах утвердит на своей следующей сессии (в феврале 2004 года) проект приложения об облегчении международных перевозок скоропортящихся пищевых продуктов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ФЕРА ДЕЙСТВИЯ СП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0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Представитель Российской Федерации напомнила о необходимости подготовки приложения, касающегося перевозки свежих фруктов и овощей, с учетом того, что в Российской Федерации холодильные перевозки таких продуктов могут осуществляться на большие расстояния - до 4 000 - 5 000 км - при значительных перепадах внешней темп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>Она отметила, что готова обсудить перечень продуктов, который должен быть включен в это приложение к СПС, а также вопрос о возможных температурных режимах, предлагаемых другими делег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Представители Испании и международной федерации "Трансфригорут интернэшнл" также высказались за включение в СПС положений о перевозке свежих фруктов и ово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Представители Российской Федерации и Испании сообщили о подготовке предложения по новому приложению к СПС, касающемуся фруктов и овощей, для рассмотрения на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>Рабочая группа сохранила этот вопрос в повестке дня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ЛЕКТЫ КУЗОВ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>Рабочая группа рассмотрела предложение ККПКП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7), в котором приводятся определения использующихся в настоящее время понятий (</w:t>
      </w:r>
      <w:r>
        <w:rPr>
          <w:i/>
          <w:iCs/>
        </w:rPr>
        <w:t>комплекта кузова, кузова, завода-изготовителя, сборщика</w:t>
      </w:r>
      <w:r>
        <w:rPr/>
        <w:t>) и определяются обязательства завода-изготовителя и сборщика, а также процедуры выдачи свидетельства о соответствии, которые следует выполнить для сертификации комплектов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>В нем также указаны документы, которые следует представлять компетентному органу в стране рег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  <w:tab/>
        <w:t>ККПКП представит новую позицию, в которой будут отражены различные замечания и наблюдения, изложенные делег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.</w:t>
        <w:tab/>
        <w:t>Рабочая группа обратилась к делегациям с просьбой тщательно изучить предлагаемую процедуру, с тем чтобы на следующей сессии можно было принять окончательное решение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/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Cs/>
          <w:u w:val="none"/>
        </w:rPr>
        <w:t>ХЛАДАГЕНТЫ И ПЕНООБРАЗОВАТЕЛИ</w:t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jc w:val="left"/>
        <w:rPr/>
      </w:pPr>
      <w:r>
        <w:rPr>
          <w:b w:val="false"/>
        </w:rPr>
        <w:t>Неофициальная документация</w:t>
      </w:r>
      <w:r>
        <w:rPr>
          <w:b w:val="false"/>
          <w:u w:val="none"/>
        </w:rPr>
        <w:t xml:space="preserve">:  </w:t>
      </w:r>
      <w:r>
        <w:rPr>
          <w:b w:val="false"/>
          <w:u w:val="none"/>
          <w:lang w:val="en-US"/>
        </w:rPr>
        <w:t>INF</w:t>
      </w:r>
      <w:r>
        <w:rPr>
          <w:b w:val="false"/>
          <w:u w:val="none"/>
        </w:rPr>
        <w:t>.4</w:t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jc w:val="left"/>
        <w:rPr/>
      </w:pPr>
      <w:r>
        <w:rPr>
          <w:b w:val="false"/>
          <w:u w:val="none"/>
        </w:rPr>
        <w:t>59.</w:t>
        <w:tab/>
        <w:t xml:space="preserve">Рабочая группа была проинформирована о замене </w:t>
      </w:r>
      <w:r>
        <w:rPr>
          <w:b w:val="false"/>
          <w:u w:val="none"/>
          <w:lang w:val="en-US"/>
        </w:rPr>
        <w:t>R</w:t>
      </w:r>
      <w:r>
        <w:rPr>
          <w:b w:val="false"/>
          <w:u w:val="none"/>
        </w:rPr>
        <w:t xml:space="preserve">12 в Российской Федерации смесью охлаждающих средств </w:t>
      </w:r>
      <w:r>
        <w:rPr>
          <w:b w:val="false"/>
          <w:u w:val="none"/>
          <w:lang w:val="en-US"/>
        </w:rPr>
        <w:t>R</w:t>
      </w:r>
      <w:r>
        <w:rPr>
          <w:b w:val="false"/>
          <w:u w:val="none"/>
        </w:rPr>
        <w:t xml:space="preserve">22, </w:t>
      </w:r>
      <w:r>
        <w:rPr>
          <w:b w:val="false"/>
          <w:u w:val="none"/>
          <w:lang w:val="en-US"/>
        </w:rPr>
        <w:t>R</w:t>
      </w:r>
      <w:r>
        <w:rPr>
          <w:b w:val="false"/>
          <w:u w:val="none"/>
        </w:rPr>
        <w:t>142</w:t>
      </w:r>
      <w:r>
        <w:rPr>
          <w:b w:val="false"/>
          <w:u w:val="none"/>
          <w:lang w:val="en-US"/>
        </w:rPr>
        <w:t>b</w:t>
      </w:r>
      <w:r>
        <w:rPr>
          <w:b w:val="false"/>
          <w:u w:val="none"/>
        </w:rPr>
        <w:t xml:space="preserve"> и </w:t>
      </w:r>
      <w:r>
        <w:rPr>
          <w:b w:val="false"/>
          <w:u w:val="none"/>
          <w:lang w:val="en-US"/>
        </w:rPr>
        <w:t>R</w:t>
      </w:r>
      <w:r>
        <w:rPr>
          <w:b w:val="false"/>
          <w:u w:val="none"/>
        </w:rPr>
        <w:t>21, содержащей органические модификаторы, которые улучшают обменные качества хладагента и снижают парниковый эффект.  Эта новая смесь применяется также на Украине и - в системах кондиционирования воздуха в поездах - в Беларуси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0.</w:t>
        <w:tab/>
        <w:t>Рабочая группа была также проинформирована о том, что в Швейцарии действуют новые предписания, касающиеся хладагентов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1.</w:t>
        <w:tab/>
        <w:t>Рабочая группа решила сохранить этот вопрос в повестке дня следующей сессии с целью получения от делегаций информации по этой теме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Cs/>
          <w:u w:val="none"/>
        </w:rPr>
        <w:t>ИНТЕГРАЦИОННЫЕ ПРОЦЕССЫ В ЕВРОПЕ И ИХ ВОЗМОЖНЫЕ ПОСЛЕДСТВИЯ ДЛЯ ПРИМЕНЕНИЯ СОГЛАШЕНИЯ СПС ЕГО СТОРОНАМИ</w:t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keepNext w:val="true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2.</w:t>
        <w:tab/>
        <w:t>Рабочая группа была проинформирована о том, что некоторые директивы Сообщества, касающиеся пищевых продуктов, будут заменены предписаниями о гигиене и о продуктах животного происхождения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3.</w:t>
        <w:tab/>
        <w:t>Этот вопрос был сохранен в повестке дня будущей сессии в следующем виде:  "Соответствие СПС и законодательства Сообщества"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spacing w:lineRule="auto" w:line="240"/>
        <w:jc w:val="left"/>
        <w:rPr>
          <w:bCs/>
          <w:u w:val="none"/>
        </w:rPr>
      </w:pPr>
      <w:r>
        <w:rPr>
          <w:bCs/>
          <w:u w:val="none"/>
        </w:rPr>
        <w:t>ПРОЧИЕ ВОПРОСЫ</w:t>
      </w:r>
    </w:p>
    <w:p>
      <w:pPr>
        <w:pStyle w:val="14"/>
        <w:spacing w:lineRule="auto" w:line="240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14"/>
        <w:spacing w:lineRule="auto" w:line="240"/>
        <w:jc w:val="left"/>
        <w:rPr/>
      </w:pPr>
      <w:r>
        <w:rPr>
          <w:bCs/>
        </w:rPr>
        <w:t>Семинар по СПС в Минске (Беларусь</w:t>
      </w:r>
      <w:r>
        <w:rPr>
          <w:bCs/>
          <w:u w:val="none"/>
        </w:rPr>
        <w:t>)</w:t>
      </w:r>
    </w:p>
    <w:p>
      <w:pPr>
        <w:pStyle w:val="14"/>
        <w:spacing w:lineRule="auto" w:line="240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4.</w:t>
        <w:tab/>
        <w:t>Сотрудник секретариата сообщил Рабочей группе, что правительство Беларуси намерено подготовить семинар по СПС в Минске и просит секретариат и Рабочую группу оказать ему содействие в этой связи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5.</w:t>
        <w:tab/>
        <w:t>Представитель Беларуси заявил, что цель этого семинара состоит в обеспечении более эффективного применения технических предписаний СПС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6.</w:t>
        <w:tab/>
        <w:t>Он указал, что его страна предоставит помещения и обеспечит устный перевод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7.</w:t>
        <w:tab/>
        <w:t>Представитель Германии отметил, что он готов сотрудничать с Беларусью в деле проведения этого семинара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68.</w:t>
        <w:tab/>
        <w:t>Председатель Рабочей группы просил представителя Беларуси направить членам Группы приглашение, с тем чтобы в работе этого семинара приняли участие те из них, кто сможет это сделать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Изотермические комплекты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3/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69.</w:t>
        <w:tab/>
        <w:t>Делегат от КСККП представила свое предложение по изотермическим комплектам, изложив процедуры, позволяющие использовать свидетельство СПС об испытании типа для этих компл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  <w:tab/>
        <w:t>Она указала, что эти процедуры позволяют определить соответствующие элементы и предусмотреть ответственность на различных этапах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  <w:tab/>
        <w:t>Рабочая группа решила вернуться к вопросу об изотермических комплектах после возможного принятия проекта, касающегося комплектов кузовов, с учетом связи между этими двумя вопросами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Толкование пункта 4 добавления 1 к приложению 1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Неофициальная документация</w:t>
      </w:r>
      <w:r>
        <w:rPr/>
        <w:t xml:space="preserve">:  </w:t>
      </w:r>
      <w:r>
        <w:rPr>
          <w:lang w:val="en-US"/>
        </w:rPr>
        <w:t>INF</w:t>
      </w:r>
      <w:r>
        <w:rPr/>
        <w:t>.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2.</w:t>
        <w:tab/>
        <w:t>Рабочая группа решила вернуться к этому вопросу на основе официального документа, который будет подготовлен Председателем, и просила "Трансфригорут интернэшнл" изложить свои соображения по данному вопросу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отокол испытани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>Неофициальная документация</w:t>
      </w:r>
      <w:r>
        <w:rPr/>
        <w:t xml:space="preserve">:  </w:t>
      </w:r>
      <w:r>
        <w:rPr>
          <w:lang w:val="en-US"/>
        </w:rPr>
        <w:t>INF</w:t>
      </w:r>
      <w:r>
        <w:rPr/>
        <w:t>.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3.</w:t>
        <w:tab/>
        <w:t>Делегат Германии представила проект протокола испытания, призванный дополнить свидетельство СПС для изолированных кузовов с холодильной установ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.</w:t>
        <w:tab/>
        <w:t>Она сообщила о том, что через четыре месяца она представит этот проект в качестве официального документа и что до его представления она хотела бы получить замечания от других делегаций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РОГРАММА РАБОТЫ НА 2004-2008 ГОДЫ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5.</w:t>
        <w:tab/>
        <w:t>Рабочая группа приняла свою программу работы на 2004-2008 годы (см. приложение 4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РОКИ ПРОВЕДЕНИЯ СЛЕДУЮЩЕЙ СЕССИИ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6.</w:t>
        <w:tab/>
        <w:t>Рабочая группа была проинформирована о том, что шестидесятую сессию в предварительном порядке планируется провести 2-5 ноября 2004 год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ВЫБОРЫ ДОЛЖНОСТНЫХ ЛИЦ СЛЕДУЮЩЕЙ СЕССИИ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7.</w:t>
        <w:tab/>
        <w:t>Рабочая группа решила избрать должностных лиц в начале своей следующей сесс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  <w:t>УТВЕРЖДЕНИЕ ДОКЛАДА</w:t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78.</w:t>
        <w:tab/>
        <w:t>Рабочая группа утвердила доклад о работе своей пятьдесят девятой сессии, а также приложения к нем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*   *   *   *   *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14"/>
        <w:spacing w:lineRule="auto" w:line="216"/>
        <w:rPr>
          <w:bCs/>
          <w:u w:val="none"/>
        </w:rPr>
      </w:pPr>
      <w:r>
        <w:rPr>
          <w:bCs/>
          <w:u w:val="none"/>
        </w:rPr>
        <w:t>ПРИЛОЖЕНИЕ 1</w:t>
      </w:r>
    </w:p>
    <w:p>
      <w:pPr>
        <w:pStyle w:val="14"/>
        <w:spacing w:lineRule="auto" w:line="216"/>
        <w:rPr>
          <w:bCs/>
          <w:u w:val="none"/>
          <w:lang w:val="en-US"/>
        </w:rPr>
      </w:pPr>
      <w:r>
        <w:rPr>
          <w:bCs/>
          <w:u w:val="none"/>
          <w:lang w:val="en-US"/>
        </w:rPr>
      </w:r>
    </w:p>
    <w:p>
      <w:pPr>
        <w:pStyle w:val="14"/>
        <w:spacing w:lineRule="auto" w:line="216"/>
        <w:rPr>
          <w:bCs/>
        </w:rPr>
      </w:pPr>
      <w:r>
        <w:rPr>
          <w:bCs/>
        </w:rPr>
        <w:t>Вопросник об обмене информацией между Договаривающимися сторонами в соответствии со статьей 6 СПС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ind w:left="566" w:hanging="566"/>
        <w:rPr>
          <w:bCs/>
          <w:sz w:val="20"/>
        </w:rPr>
      </w:pPr>
      <w:r>
        <w:rPr>
          <w:bCs/>
          <w:sz w:val="20"/>
        </w:rPr>
        <w:t>1.1</w:t>
        <w:tab/>
      </w:r>
      <w:r>
        <w:rPr>
          <w:b/>
          <w:sz w:val="20"/>
        </w:rPr>
        <w:t>Обмен информацией между государствами - участниками СПС (пункт 1 статьи 6) (заполнить до 30 апреля 2003 года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5904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rPr/>
      </w:pPr>
      <w:r>
        <w:rPr>
          <w:sz w:val="20"/>
        </w:rPr>
        <w:t>Государство-участник …………………………</w:t>
        <w:tab/>
        <w:t>Компетентный орган  ……………………………...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>Ответственный …………………………………</w:t>
        <w:tab/>
        <w:t>Телефон/факс ………………………………………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4953" w:leader="none"/>
          <w:tab w:val="left" w:pos="6804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16"/>
        <w:ind w:left="-546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3436" w:type="dxa"/>
        <w:jc w:val="left"/>
        <w:tblInd w:w="-3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478"/>
        <w:gridCol w:w="4478"/>
        <w:gridCol w:w="4480"/>
      </w:tblGrid>
      <w:tr>
        <w:trPr>
          <w:tblHeader w:val="true"/>
        </w:trPr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то принимает меры?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Cs/>
                <w:sz w:val="20"/>
              </w:rPr>
            </w:pPr>
            <w:r>
              <w:rPr>
                <w:b/>
                <w:sz w:val="20"/>
              </w:rPr>
              <w:t>Как часто?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то проверяется?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ледствия в случае несоблюдения пункта 1 статьи 4 СПС</w:t>
            </w:r>
          </w:p>
        </w:tc>
      </w:tr>
      <w:tr>
        <w:trPr/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дорожная полиция 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/>
            </w:pPr>
            <w:r>
              <w:rPr>
                <w:sz w:val="18"/>
              </w:rPr>
              <w:tab/>
              <w:t>частотность 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>дорожный/железнодорожный контрольный орган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/>
            </w:pPr>
            <w:r>
              <w:rPr>
                <w:sz w:val="18"/>
              </w:rPr>
              <w:tab/>
              <w:t xml:space="preserve">частотность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>*</w:t>
              <w:tab/>
              <w:t>таможенный орган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/>
            </w:pPr>
            <w:r>
              <w:rPr>
                <w:sz w:val="18"/>
              </w:rPr>
              <w:tab/>
              <w:t xml:space="preserve">частотность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>
                <w:sz w:val="18"/>
              </w:rPr>
            </w:pPr>
            <w:r>
              <w:rPr>
                <w:sz w:val="18"/>
              </w:rPr>
              <w:t>*</w:t>
              <w:tab/>
              <w:t>органы санитарного контроля пищевых продуктов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/>
              <w:ind w:left="566" w:hanging="566"/>
              <w:rPr/>
            </w:pPr>
            <w:r>
              <w:rPr>
                <w:sz w:val="18"/>
              </w:rPr>
              <w:tab/>
              <w:t xml:space="preserve">частотность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ab/>
              <w:t>1_2_3_4_5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rPr>
                <w:sz w:val="18"/>
              </w:rPr>
            </w:pPr>
            <w:r>
              <w:rPr>
                <w:sz w:val="18"/>
              </w:rPr>
              <w:t>*</w:t>
              <w:tab/>
              <w:t>прочие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293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73" w:hanging="573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………………………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……………………….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566" w:hanging="566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Срок действия свидетельства СПС (таблички-свидетельства)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Срок действия опознавательного знака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Неисправность транспортного оборудования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  <w:t>*</w:t>
              <w:tab/>
              <w:t>Проверка пригодности транспортного оборудования для перевозки данных грузов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0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40" w:hanging="3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иостановление транспортной операции контрольным органом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Отметка в грузовых документах и продолжение рейс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Уведомление компетентного санитарного органа (название органа ...)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оверка пищевых продуктов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разрешение продолжать перевозку/наложение ареста/приостановление транспортной операци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Штраф за нарушение административных предписан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/>
            </w:pPr>
            <w:r>
              <w:rPr>
                <w:sz w:val="18"/>
              </w:rPr>
              <w:t>*</w:t>
              <w:tab/>
              <w:t>Приблизительная величина штрафа …….....  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Информирование страной регистрации (пункт 2 статьи 6 СПС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right" w:pos="4222" w:leader="dot"/>
                <w:tab w:val="left" w:pos="6237" w:leader="none"/>
              </w:tabs>
              <w:suppressAutoHyphens w:val="true"/>
              <w:spacing w:lineRule="auto" w:line="216"/>
              <w:ind w:left="386" w:hanging="38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right" w:pos="4222" w:leader="dot"/>
                <w:tab w:val="left" w:pos="6237" w:leader="none"/>
              </w:tabs>
              <w:suppressAutoHyphens w:val="true"/>
              <w:spacing w:lineRule="auto" w:line="216"/>
              <w:ind w:left="386" w:hanging="386"/>
              <w:rPr>
                <w:sz w:val="18"/>
              </w:rPr>
            </w:pPr>
            <w:r>
              <w:rPr>
                <w:sz w:val="18"/>
              </w:rPr>
              <w:t>*</w:t>
              <w:tab/>
              <w:t>Прочие меры ………………………….…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ab/>
              <w:t>……………………………………………</w:t>
            </w:r>
          </w:p>
        </w:tc>
      </w:tr>
      <w:tr>
        <w:trPr/>
        <w:tc>
          <w:tcPr>
            <w:tcW w:w="134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left" w:pos="386" w:leader="none"/>
                <w:tab w:val="left" w:pos="776" w:leader="none"/>
                <w:tab w:val="left" w:pos="1205" w:leader="none"/>
                <w:tab w:val="left" w:pos="226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16" w:before="0" w:after="54"/>
              <w:ind w:left="386" w:hanging="386"/>
              <w:rPr>
                <w:sz w:val="18"/>
              </w:rPr>
            </w:pPr>
            <w:r>
              <w:rPr>
                <w:sz w:val="18"/>
              </w:rPr>
              <w:t>Замечания/исправления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/>
      </w:pPr>
      <w:r>
        <w:rPr>
          <w:i/>
          <w:iCs/>
          <w:sz w:val="20"/>
        </w:rPr>
        <w:tab/>
      </w:r>
      <w:r>
        <w:rPr>
          <w:iCs/>
          <w:sz w:val="20"/>
          <w:u w:val="single"/>
        </w:rPr>
        <w:t>1</w:t>
      </w:r>
      <w:r>
        <w:rPr>
          <w:iCs/>
          <w:sz w:val="20"/>
        </w:rPr>
        <w:t>/</w:t>
        <w:tab/>
      </w:r>
      <w:r>
        <w:rPr>
          <w:i/>
          <w:iCs/>
          <w:sz w:val="20"/>
        </w:rPr>
        <w:t>Частотность:  от 1 (редко) до 5 (регулярно).</w:t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/>
      </w:pPr>
      <w:r>
        <w:rPr>
          <w:i/>
          <w:iCs/>
          <w:sz w:val="20"/>
        </w:rPr>
        <w:tab/>
      </w:r>
      <w:r>
        <w:rPr>
          <w:iCs/>
          <w:sz w:val="20"/>
          <w:u w:val="single"/>
        </w:rPr>
        <w:t>2</w:t>
      </w:r>
      <w:r>
        <w:rPr>
          <w:iCs/>
          <w:sz w:val="20"/>
        </w:rPr>
        <w:t>/</w:t>
        <w:tab/>
      </w:r>
      <w:r>
        <w:rPr>
          <w:i/>
          <w:iCs/>
          <w:sz w:val="20"/>
        </w:rPr>
        <w:t>Просьба указать величины штрафов в национальной валюте.</w:t>
      </w:r>
      <w:r>
        <w:br w:type="page"/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b/>
          <w:b/>
          <w:sz w:val="20"/>
        </w:rPr>
      </w:pPr>
      <w:r>
        <w:rPr>
          <w:b/>
          <w:sz w:val="20"/>
        </w:rPr>
        <w:t>1.2</w:t>
        <w:tab/>
        <w:t xml:space="preserve">Статистические данные о проверках соответствия Соглашению СПС в течение ... года </w:t>
      </w:r>
      <w:r>
        <w:rPr>
          <w:b/>
          <w:sz w:val="20"/>
          <w:u w:val="single"/>
        </w:rPr>
        <w:t>1</w:t>
      </w:r>
      <w:r>
        <w:rPr>
          <w:b/>
          <w:sz w:val="20"/>
        </w:rPr>
        <w:t>/</w:t>
      </w:r>
      <w:r>
        <w:rPr>
          <w:b/>
          <w:iCs/>
          <w:sz w:val="20"/>
        </w:rPr>
        <w:t xml:space="preserve"> (факультативно)</w:t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455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3437"/>
        <w:gridCol w:w="18"/>
      </w:tblGrid>
      <w:tr>
        <w:trPr/>
        <w:tc>
          <w:tcPr>
            <w:tcW w:w="1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117" w:leader="none"/>
                <w:tab w:val="right" w:pos="13178" w:leader="dot"/>
              </w:tabs>
              <w:suppressAutoHyphens w:val="true"/>
              <w:snapToGrid w:val="false"/>
              <w:spacing w:lineRule="auto" w:line="240"/>
              <w:ind w:left="6117" w:hanging="611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117" w:leader="none"/>
                <w:tab w:val="right" w:pos="13178" w:leader="dot"/>
              </w:tabs>
              <w:suppressAutoHyphens w:val="true"/>
              <w:spacing w:lineRule="auto" w:line="240"/>
              <w:ind w:left="6117" w:hanging="6117"/>
              <w:rPr>
                <w:sz w:val="18"/>
              </w:rPr>
            </w:pPr>
            <w:r>
              <w:rPr>
                <w:sz w:val="18"/>
              </w:rPr>
              <w:t>Число проверок в соответствии </w:t>
              <w:tab/>
              <w:t xml:space="preserve">дорожные/железнодорожные проверки </w:t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со статьей 6 СПС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58" w:leader="none"/>
                <w:tab w:val="left" w:pos="6401" w:leader="none"/>
                <w:tab w:val="right" w:pos="13178" w:leader="dot"/>
              </w:tabs>
              <w:suppressAutoHyphens w:val="true"/>
              <w:spacing w:lineRule="auto" w:line="240"/>
              <w:ind w:left="6401" w:hanging="7652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 xml:space="preserve">пограничные проверки </w:t>
              <w:tab/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99" w:leader="none"/>
                <w:tab w:val="right" w:pos="13178" w:leader="dot"/>
              </w:tabs>
              <w:suppressAutoHyphens w:val="true"/>
              <w:spacing w:lineRule="auto" w:line="240"/>
              <w:ind w:left="4599" w:hanging="4599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проверки в ходе погрузки и разгрузки (официальными ветеринарными органами)</w:t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 w:before="0" w:after="54"/>
              <w:ind w:left="7652" w:hanging="7652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673" w:leader="none"/>
                <w:tab w:val="right" w:pos="13178" w:leader="dot"/>
              </w:tabs>
              <w:suppressAutoHyphens w:val="true"/>
              <w:snapToGrid w:val="false"/>
              <w:spacing w:lineRule="auto" w:line="240"/>
              <w:ind w:left="7653" w:hanging="7653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5834" w:leader="none"/>
                <w:tab w:val="right" w:pos="13178" w:leader="dot"/>
              </w:tabs>
              <w:suppressAutoHyphens w:val="true"/>
              <w:spacing w:lineRule="auto" w:line="240"/>
              <w:ind w:left="5834" w:hanging="5834"/>
              <w:rPr/>
            </w:pPr>
            <w:r>
              <w:rPr>
                <w:sz w:val="18"/>
              </w:rPr>
              <w:t xml:space="preserve">Число выявленных нарушений СПС 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  <w:tab/>
              <w:t>(общее число):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6" w:leader="none"/>
                <w:tab w:val="left" w:pos="1134" w:leader="none"/>
                <w:tab w:val="left" w:pos="1701" w:leader="none"/>
                <w:tab w:val="left" w:pos="2268" w:leader="none"/>
                <w:tab w:val="left" w:pos="4558" w:leader="none"/>
                <w:tab w:val="left" w:pos="6237" w:leader="none"/>
                <w:tab w:val="right" w:pos="7654" w:leader="dot"/>
                <w:tab w:val="left" w:pos="9071" w:leader="none"/>
                <w:tab w:val="right" w:pos="13039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586" w:leader="none"/>
                <w:tab w:val="left" w:pos="1134" w:leader="none"/>
                <w:tab w:val="left" w:pos="1701" w:leader="none"/>
                <w:tab w:val="left" w:pos="2268" w:leader="none"/>
                <w:tab w:val="left" w:pos="3390" w:leader="none"/>
                <w:tab w:val="left" w:pos="4558" w:leader="none"/>
                <w:tab w:val="left" w:pos="5976" w:leader="none"/>
                <w:tab w:val="right" w:pos="13178" w:leader="dot"/>
              </w:tabs>
              <w:suppressAutoHyphens w:val="true"/>
              <w:spacing w:lineRule="auto" w:line="240"/>
              <w:ind w:left="3390" w:hanging="3390"/>
              <w:rPr/>
            </w:pPr>
            <w:r>
              <w:rPr>
                <w:sz w:val="18"/>
              </w:rPr>
              <w:tab/>
              <w:tab/>
              <w:tab/>
              <w:tab/>
              <w:tab/>
            </w:r>
            <w:r>
              <w:rPr>
                <w:sz w:val="18"/>
                <w:u w:val="single"/>
              </w:rPr>
              <w:t>в том числе</w:t>
            </w:r>
            <w:r>
              <w:rPr>
                <w:sz w:val="18"/>
              </w:rPr>
              <w:t>:</w:t>
              <w:tab/>
              <w:t xml:space="preserve">транспортные средства, зарегистрированные в стране </w:t>
              <w:tab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4558" w:leader="none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586" w:leader="none"/>
                <w:tab w:val="left" w:pos="1153" w:leader="none"/>
                <w:tab w:val="left" w:pos="1701" w:leader="none"/>
                <w:tab w:val="left" w:pos="2268" w:leader="none"/>
                <w:tab w:val="left" w:pos="4558" w:leader="none"/>
                <w:tab w:val="left" w:pos="4599" w:leader="none"/>
                <w:tab w:val="left" w:pos="6237" w:leader="none"/>
                <w:tab w:val="right" w:pos="13178" w:leader="dot"/>
              </w:tabs>
              <w:suppressAutoHyphens w:val="true"/>
              <w:spacing w:lineRule="auto" w:line="240"/>
              <w:ind w:left="4599" w:hanging="4382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 xml:space="preserve">транспортные средства, зарегистрированные в иностранных государствах </w:t>
              <w:tab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 xml:space="preserve">Самая высокая доля транспортных средств, "не соответствовавших положениям СПС",  составляла ...%. 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13178" w:leader="dot"/>
              </w:tabs>
              <w:suppressAutoHyphens w:val="tru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Эти транспортные средства принадлежали</w:t>
              <w:tab/>
              <w:t>(название страны регистрац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4422" w:leader="dot"/>
                <w:tab w:val="left" w:pos="5154" w:leader="none"/>
                <w:tab w:val="left" w:pos="6237" w:leader="none"/>
                <w:tab w:val="right" w:pos="8413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268"/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025" w:leader="none"/>
                <w:tab w:val="right" w:pos="13178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  <w:t>Замечания/исправления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right" w:pos="11340" w:leader="dot"/>
              </w:tabs>
              <w:suppressAutoHyphens w:val="true"/>
              <w:spacing w:lineRule="auto" w:line="240" w:before="0" w:after="54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/>
      </w:pPr>
      <w:r>
        <w:rPr>
          <w:i/>
          <w:iCs/>
          <w:sz w:val="20"/>
        </w:rPr>
        <w:tab/>
      </w:r>
      <w:r>
        <w:rPr>
          <w:iCs/>
          <w:sz w:val="20"/>
          <w:u w:val="single"/>
        </w:rPr>
        <w:t>1</w:t>
      </w:r>
      <w:r>
        <w:rPr>
          <w:iCs/>
          <w:sz w:val="20"/>
        </w:rPr>
        <w:t>/</w:t>
        <w:tab/>
      </w:r>
      <w:r>
        <w:rPr>
          <w:i/>
          <w:iCs/>
          <w:sz w:val="20"/>
        </w:rPr>
        <w:t>Просьба указать год, за который приводятся данные.</w:t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ind w:left="1134" w:hanging="1134"/>
        <w:rPr/>
      </w:pPr>
      <w:r>
        <w:rPr>
          <w:i/>
          <w:iCs/>
          <w:sz w:val="20"/>
        </w:rPr>
        <w:tab/>
      </w:r>
      <w:r>
        <w:rPr>
          <w:iCs/>
          <w:sz w:val="20"/>
          <w:u w:val="single"/>
        </w:rPr>
        <w:t>2</w:t>
      </w:r>
      <w:r>
        <w:rPr>
          <w:iCs/>
          <w:sz w:val="20"/>
        </w:rPr>
        <w:t>/</w:t>
        <w:tab/>
      </w:r>
      <w:r>
        <w:rPr>
          <w:i/>
          <w:iCs/>
          <w:sz w:val="20"/>
        </w:rPr>
        <w:t>Без разбивки по дорожным проверкам, пограничным проверкам или проверкам в ходе погрузки и разгрузки.</w:t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6225</wp:posOffset>
                </wp:positionH>
                <wp:positionV relativeFrom="paragraph">
                  <wp:posOffset>73660</wp:posOffset>
                </wp:positionV>
                <wp:extent cx="1263015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01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* * * * *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5pt;height:20.25pt;mso-wrap-distance-left:9.05pt;mso-wrap-distance-right:9.05pt;mso-wrap-distance-top:0pt;mso-wrap-distance-bottom:0pt;margin-top:5.8pt;mso-position-vertical-relative:text;margin-left:32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* * * * 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701" w:right="1701" w:gutter="0" w:header="851" w:top="1701" w:footer="851" w:bottom="907"/>
          <w:pgNumType w:fmt="decimal"/>
          <w:formProt w:val="false"/>
          <w:textDirection w:val="lrTb"/>
          <w:docGrid w:type="default" w:linePitch="107" w:charSpace="0"/>
        </w:sectPr>
        <w:pStyle w:val="Normal"/>
        <w:tabs>
          <w:tab w:val="clear" w:pos="567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654" w:leader="dot"/>
          <w:tab w:val="left" w:pos="9071" w:leader="none"/>
          <w:tab w:val="right" w:pos="13039" w:leader="dot"/>
        </w:tabs>
        <w:suppressAutoHyphens w:val="true"/>
        <w:spacing w:lineRule="auto" w:line="240"/>
        <w:jc w:val="center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Поправки к пункту 54 добавления 2 к приложению 1 к СПС</w:t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нятые Рабочей группой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ервый пункт:  исключить предложение "Расход холодильного агента должен быть определен с точностью ± 5%" и внести поправки в следующее за ним предложение, а именно:  "Холодопроизводительность должна определяться с точностью ± </w:t>
      </w:r>
      <w:r>
        <w:rPr>
          <w:b/>
          <w:bCs/>
        </w:rPr>
        <w:t>5%</w:t>
      </w:r>
      <w:r>
        <w:rPr/>
        <w:t>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a)</w:t>
        <w:tab/>
        <w:t>Добавить в конце пункта a) следующе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ab/>
        <w:t>"Точность измеряющей температуру системы должна составлять ± 0,2 К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b)</w:t>
        <w:tab/>
        <w:t>Добавить в конце подпункта b) следующе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ab/>
        <w:t>"Потребление электроэнергии и топлива должно определяться</w:t>
      </w:r>
    </w:p>
    <w:p>
      <w:pPr>
        <w:pStyle w:val="Normal"/>
        <w:rPr/>
      </w:pPr>
      <w:r>
        <w:rPr/>
        <w:tab/>
        <w:tab/>
        <w:t>с точностью ± 0,5%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c)</w:t>
        <w:tab/>
        <w:t>Добавить в конце пункта c) следующе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ab/>
        <w:t>"Число оборотов должно измеряться с точностью ± 1%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>e)</w:t>
        <w:tab/>
        <w:t>Добавить в конце пункта e) следующе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  <w:tab/>
        <w:t>"Потребление электроэнергии должно определяться с точностью ± 0,5%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Изменение, обусловленное этими поправкам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, добавление 2, образец № 10, таблица "Результаты измерений и характеристики охлаждения", исключить все три колонки, касающиеся холодильного аг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* * *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4"/>
        <w:spacing w:lineRule="auto" w:line="240"/>
        <w:rPr>
          <w:u w:val="none"/>
        </w:rPr>
      </w:pPr>
      <w:r>
        <w:rPr>
          <w:u w:val="none"/>
        </w:rPr>
        <w:t>ПРИЛОЖЕНИЕ 3</w:t>
      </w:r>
    </w:p>
    <w:p>
      <w:pPr>
        <w:pStyle w:val="14"/>
        <w:spacing w:lineRule="auto" w:line="240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14"/>
        <w:spacing w:lineRule="auto" w:line="240"/>
        <w:rPr/>
      </w:pPr>
      <w:r>
        <w:rPr/>
        <w:t>Тексты, принятые для включения в пересмотренное приложение 1</w:t>
      </w:r>
    </w:p>
    <w:p>
      <w:pPr>
        <w:pStyle w:val="14"/>
        <w:spacing w:lineRule="auto" w:line="240"/>
        <w:rPr>
          <w:bCs/>
        </w:rPr>
      </w:pPr>
      <w:r>
        <w:rPr/>
        <w:t>и в проект справочника СПС</w:t>
      </w:r>
    </w:p>
    <w:p>
      <w:pPr>
        <w:pStyle w:val="14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 xml:space="preserve">Документ </w:t>
      </w:r>
      <w:r>
        <w:rPr>
          <w:bCs/>
          <w:u w:val="single"/>
          <w:lang w:val="en-US"/>
        </w:rPr>
        <w:t>TRANS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WP</w:t>
      </w:r>
      <w:r>
        <w:rPr>
          <w:bCs/>
          <w:u w:val="single"/>
        </w:rPr>
        <w:t>.11/2003/9</w:t>
      </w:r>
      <w:r>
        <w:rPr>
          <w:bCs/>
        </w:rPr>
        <w:t xml:space="preserve"> принят со следующими поправками: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Включить в пересмотренный текст приложения 1 поправки, предлагаемые в документе 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1/2003/6, озаглавленном «Предлагаемая поправка к приложению 1, добавление 2, "точность"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6"/>
        <w:spacing w:lineRule="auto" w:line="216"/>
        <w:rPr>
          <w:bCs/>
        </w:rPr>
      </w:pPr>
      <w:r>
        <w:rPr/>
        <w:t>Приложение 1</w:t>
      </w:r>
    </w:p>
    <w:p>
      <w:pPr>
        <w:pStyle w:val="Heading6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Сноска 1, сохранить существующий текст СПС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4.</w:t>
        <w:tab/>
        <w:t>В первом предложении исключить слово "</w:t>
      </w:r>
      <w:r>
        <w:rPr>
          <w:bCs/>
          <w:lang w:val="en-US"/>
        </w:rPr>
        <w:t>fitted</w:t>
      </w:r>
      <w:r>
        <w:rPr>
          <w:bCs/>
        </w:rPr>
        <w:t>" (касается только текста на английском язык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6"/>
        <w:spacing w:lineRule="auto" w:line="216"/>
        <w:rPr>
          <w:bCs/>
        </w:rPr>
      </w:pPr>
      <w:r>
        <w:rPr/>
        <w:t>Приложение 1, добавление 1</w:t>
      </w:r>
    </w:p>
    <w:p>
      <w:pPr>
        <w:pStyle w:val="Heading6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с)</w:t>
        <w:tab/>
        <w:t>(касается только текста на французском языке)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</w:rPr>
        <w:t>6.</w:t>
        <w:tab/>
        <w:t>а)</w:t>
        <w:tab/>
        <w:t>(касается только текста на французском язык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spacing w:lineRule="auto" w:line="216"/>
        <w:rPr>
          <w:b/>
          <w:b/>
        </w:rPr>
      </w:pPr>
      <w:r>
        <w:rPr>
          <w:b/>
        </w:rPr>
        <w:t>Приложение 1, добавление 2</w:t>
      </w:r>
    </w:p>
    <w:p>
      <w:pPr>
        <w:pStyle w:val="Heading2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2.1.3</w:t>
        <w:tab/>
        <w:tab/>
        <w:t>Согласовать текст на французском языке с текстом на английском языке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</w:rPr>
      </w:pPr>
      <w:r>
        <w:rPr>
          <w:bCs/>
        </w:rPr>
        <w:t>4.2.2</w:t>
        <w:tab/>
        <w:tab/>
        <w:t>Согласовать текст на французском языке с текстом на английском языке.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>
          <w:bCs/>
          <w:u w:val="single"/>
        </w:rPr>
        <w:t xml:space="preserve">Документ </w:t>
      </w:r>
      <w:r>
        <w:rPr>
          <w:bCs/>
          <w:u w:val="single"/>
          <w:lang w:val="en-US"/>
        </w:rPr>
        <w:t>TRANS</w:t>
      </w:r>
      <w:r>
        <w:rPr>
          <w:bCs/>
          <w:u w:val="single"/>
        </w:rPr>
        <w:t>/</w:t>
      </w:r>
      <w:r>
        <w:rPr>
          <w:bCs/>
          <w:u w:val="single"/>
          <w:lang w:val="en-US"/>
        </w:rPr>
        <w:t>WP</w:t>
      </w:r>
      <w:r>
        <w:rPr>
          <w:bCs/>
          <w:u w:val="single"/>
        </w:rPr>
        <w:t>.11/2003/11</w:t>
      </w:r>
      <w:r>
        <w:rPr>
          <w:bCs/>
        </w:rPr>
        <w:t xml:space="preserve"> принят со следующими поправками: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Замечания к статьям 3 и 5,</w:t>
      </w:r>
      <w:r>
        <w:rPr>
          <w:bCs/>
        </w:rPr>
        <w:t xml:space="preserve"> заменить "не следует распространять" на "не распространяется"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</w:rPr>
        <w:t>Замечание к статье 17</w:t>
      </w:r>
      <w:r>
        <w:rPr>
          <w:bCs/>
        </w:rPr>
        <w:t>, исключить первое предложение и слово "однако" во втором предложен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Cs/>
        </w:rPr>
      </w:pPr>
      <w:r>
        <w:rPr>
          <w:b/>
          <w:u w:val="single"/>
        </w:rPr>
        <w:t>Приложение 1, добавление 2</w:t>
      </w:r>
    </w:p>
    <w:p>
      <w:pPr>
        <w:pStyle w:val="Normal"/>
        <w:spacing w:lineRule="auto" w:line="216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/>
        </w:rPr>
        <w:t>Замечание к пункту 26</w:t>
      </w:r>
      <w:r>
        <w:rPr>
          <w:bCs/>
        </w:rPr>
        <w:t xml:space="preserve"> следует исключи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Cs/>
          <w:lang w:val="en-US"/>
        </w:rPr>
      </w:pPr>
      <w:r>
        <w:rPr>
          <w:b/>
          <w:u w:val="single"/>
        </w:rPr>
        <w:t>Приложение 2, добавление 2</w:t>
      </w:r>
      <w:r>
        <w:rPr>
          <w:bCs/>
        </w:rPr>
        <w:t>, исключить квадратные скобки в сноске.</w:t>
      </w:r>
    </w:p>
    <w:p>
      <w:pPr>
        <w:pStyle w:val="Normal"/>
        <w:spacing w:lineRule="auto" w:line="216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*</w:t>
        <w:tab/>
      </w:r>
      <w:r>
        <w:rPr/>
        <w:t>*</w:t>
        <w:tab/>
        <w:t>*</w:t>
      </w:r>
      <w:r>
        <w:br w:type="page"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 НА 2004-2008 ГОД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rPr>
          <w:bCs w:val="false"/>
        </w:rPr>
      </w:pPr>
      <w:r>
        <w:rPr>
          <w:bCs w:val="fals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Согласование правил и стандартов, касающихся международ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u w:val="single"/>
        </w:rPr>
        <w:t>перевозок скоропортящихся пищевых продуктов и их облегчения</w:t>
      </w:r>
      <w:r>
        <w:rPr>
          <w:bCs/>
        </w:rPr>
        <w:tab/>
      </w: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</w:t>
      </w:r>
      <w:r>
        <w:rPr>
          <w:lang w:val="en-US"/>
        </w:rPr>
        <w:t> </w:t>
      </w:r>
      <w:r>
        <w:rPr/>
        <w:t>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Ознакомление с результатами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, включая пересмотренные приложения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/>
      </w:pPr>
      <w:r>
        <w:rPr/>
        <w:t>g)</w:t>
        <w:tab/>
      </w:r>
      <w:r>
        <w:rPr>
          <w:bCs/>
        </w:rPr>
        <w:tab/>
        <w:t xml:space="preserve">Рассмотрение предложений об условиях перевозки свежих фруктов и овощей (2005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 год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2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>h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5 год).</w:t>
      </w:r>
    </w:p>
    <w:p>
      <w:pPr>
        <w:pStyle w:val="2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</w:r>
      <w:r>
        <w:rPr>
          <w:lang w:val="en-US"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pacing w:lineRule="auto" w:line="288"/>
        <w:ind w:left="566" w:hanging="56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5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/>
        <w:t>i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Результаты, ожидаемые к концу 2004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4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Результаты, ожидаемые к концу 2005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6350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6350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6350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WP.11/20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708" w:leader="none"/>
        <w:tab w:val="right" w:pos="8306" w:leader="none"/>
      </w:tabs>
      <w:rPr>
        <w:lang w:val="en-US"/>
      </w:rPr>
    </w:pPr>
    <w:r>
      <w:rPr>
        <w:lang w:val="en-US"/>
      </w:rPr>
      <w:tab/>
      <w:t>TRANS/WP.11/208</w:t>
    </w:r>
  </w:p>
  <w:p>
    <w:pPr>
      <w:pStyle w:val="Header"/>
      <w:tabs>
        <w:tab w:val="clear" w:pos="4153"/>
        <w:tab w:val="left" w:pos="670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70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70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21">
    <w:name w:val="Основной текст с отступом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2:27:00Z</dcterms:created>
  <dc:creator>Черняева</dc:creator>
  <dc:description/>
  <dc:language>en-US</dc:language>
  <cp:lastModifiedBy>Tcherniaeva</cp:lastModifiedBy>
  <cp:lastPrinted>2003-12-02T13:27:00Z</cp:lastPrinted>
  <dcterms:modified xsi:type="dcterms:W3CDTF">2003-12-02T12:27:00Z</dcterms:modified>
  <cp:revision>3</cp:revision>
  <dc:subject/>
  <dc:title> </dc:title>
</cp:coreProperties>
</file>