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6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9</w:t>
                            </w:r>
                            <w:r>
                              <w:rPr/>
                              <w:t>0703</w:t>
                            </w:r>
                            <w:r>
                              <w:rPr>
                                <w:lang w:val="en-US"/>
                              </w:rPr>
                              <w:t xml:space="preserve">   290</w:t>
                            </w:r>
                            <w:r>
                              <w:rPr/>
                              <w:t>7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6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9</w:t>
                      </w:r>
                      <w:r>
                        <w:rPr/>
                        <w:t>0703</w:t>
                      </w:r>
                      <w:r>
                        <w:rPr>
                          <w:lang w:val="en-US"/>
                        </w:rPr>
                        <w:t xml:space="preserve">   290</w:t>
                      </w:r>
                      <w:r>
                        <w:rPr/>
                        <w:t>7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68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fldChar w:fldCharType="begin">
                <w:ffData>
                  <w:name w:val="__Fieldmark__0_20570362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57036287"/>
            <w:bookmarkStart w:id="1" w:name="__Fieldmark__0_205703628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6 July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riginal:  ENGLISH AND FRENCH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группа по перевозкам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Женева, 27-31 октября 2003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ЕДВАРИТЕЛЬНАЯ ПОВЕСТКА ДНЯ</w:t>
      </w:r>
    </w:p>
    <w:p>
      <w:pPr>
        <w:pStyle w:val="10"/>
        <w:rPr/>
      </w:pPr>
      <w:r>
        <w:rPr/>
        <w:t xml:space="preserve">ПЯТЬДЕСЯТ ДЕВЯТОЙ </w:t>
      </w:r>
      <w:r>
        <w:rPr>
          <w:bCs/>
        </w:rPr>
        <w:t>СЕССИИ</w:t>
      </w:r>
      <w:r>
        <w:rPr>
          <w:b w:val="false"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>которая состоится во Дворце Наций в Женеве и откроется</w:t>
      </w:r>
    </w:p>
    <w:p>
      <w:pPr>
        <w:pStyle w:val="Normal"/>
        <w:jc w:val="center"/>
        <w:rPr/>
      </w:pPr>
      <w:r>
        <w:rPr/>
        <w:t>в понедельник, 27 октября 2003 года, в 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 Пояснения к предварительной повестке дня будут подготовлены на основе документов, переданных в секретариат ДО 18 августа 2003 года, и будут распространены после этой да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.</w:t>
        <w:tab/>
        <w:t>УТВЕРЖДЕНИЕ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2.</w:t>
        <w:tab/>
        <w:t>ВЫБОРЫ ДОЛЖНОСТНЫХ ЛИЦ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3.</w:t>
        <w:tab/>
        <w:t>ДЕЯТЕЛЬНОСТЬ ОРГАНОВ ЕЭК, ПРЕДСТАВЛЯЮЩАЯ ИНТЕРЕС ДЛЯ РАБОЧЕЙ ГРУППЫ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rPr/>
      </w:pPr>
      <w:r>
        <w:rPr/>
        <w:tab/>
        <w:t>а)</w:t>
        <w:tab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ind w:left="1127" w:hanging="1127"/>
        <w:rPr/>
      </w:pPr>
      <w:r>
        <w:rPr>
          <w:lang w:val="en-US"/>
        </w:rPr>
        <w:tab/>
        <w:t>b</w:t>
      </w:r>
      <w:r>
        <w:rPr/>
        <w:t>)</w:t>
        <w:tab/>
        <w:t>Рабочая группа по разработке стандартов на скоропортящиеся продукты и повышению качества (</w:t>
      </w:r>
      <w:r>
        <w:rPr>
          <w:lang w:val="en-US"/>
        </w:rPr>
        <w:t>WP</w:t>
      </w:r>
      <w:r>
        <w:rPr/>
        <w:t>.7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4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  <w:tab/>
        <w:t>а)</w:t>
        <w:tab/>
        <w:t>Международный институт холода (МИХ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 интернэшнл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5.</w:t>
        <w:tab/>
        <w:t>ПРИМЕН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  <w:tab/>
        <w:t>а)</w:t>
        <w:tab/>
        <w:t>Информация о положении в связи с применением Согла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ind w:left="1127" w:hanging="112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фициально назначаемые компетентными органами стран - участниц СПС испытательные станции, протоколы испытаний которых могут использоваться для выдачи свидетельств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>
          <w:lang w:val="en-US"/>
        </w:rPr>
        <w:tab/>
        <w:t>c)</w:t>
        <w:tab/>
      </w:r>
      <w:r>
        <w:rPr/>
        <w:t>Обмен информацией между сторонами в соответствии со статьей 6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6.</w:t>
        <w:tab/>
        <w:t>ВСТУПИВШИЕ В СИЛУ ПОПРАВКИ К СОГЛАШЕНИЮ О МЕЖДУНАРОДНЫХ ПЕРЕВОЗКАХ СКОРОПОРТЯЩИХСЯ ПИЩЕВЫХ ПРОДУКТОВ И О СПЕЦИАЛЬНЫХ ТРАНСПОРТНЫХ СРЕДСТВАХ, ПРЕДНАЗНАЧЕННЫХ ДЛЯ ЭТИХ ПЕРЕВОЗОК (СП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7.</w:t>
        <w:tab/>
        <w:t>ПРЕДЛАГАЕМЫЕ ПОПРАВКИ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а)</w:t>
        <w:tab/>
        <w:t>Статьи 3 и 5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  <w:t>b)</w:t>
        <w:tab/>
      </w:r>
      <w:r>
        <w:rPr/>
        <w:t>Статья 18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/>
        <w:t>а)</w:t>
        <w:tab/>
        <w:t>Приложение 1 к СПС</w:t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/>
      </w:pPr>
      <w:r>
        <w:rPr>
          <w:u w:val="none"/>
          <w:lang w:val="en-US"/>
        </w:rPr>
        <w:tab/>
      </w:r>
      <w:r>
        <w:rPr>
          <w:u w:val="none"/>
        </w:rPr>
        <w:t>b)</w:t>
        <w:tab/>
        <w:t>Добавление 1 к приложению 2 к СПС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Heading2"/>
        <w:spacing w:lineRule="auto" w:line="240"/>
        <w:rPr/>
      </w:pPr>
      <w:r>
        <w:rPr>
          <w:u w:val="none"/>
          <w:lang w:val="en-US"/>
        </w:rPr>
        <w:tab/>
      </w:r>
      <w:r>
        <w:rPr>
          <w:u w:val="none"/>
        </w:rPr>
        <w:t>е)</w:t>
        <w:tab/>
        <w:t>Приложение 3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1127" w:leader="none"/>
          <w:tab w:val="left" w:pos="6092" w:leader="none"/>
        </w:tabs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8.</w:t>
        <w:tab/>
        <w:t>ПРОЦЕДУРЫ ДОПУЩЕНИЯ ТРАНСПОРТНЫХ СРЕДСТВ С НЕСКОЛЬКИМИ ОТДЕЛЕНИЯМИ И РАЗНЫМИ ТЕМПЕРАТУРНЫМИ РЕЖИМ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9.</w:t>
        <w:tab/>
        <w:t>ПЕРЕСМОТР ПРИЛОЖЕНИЙ 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0.</w:t>
        <w:tab/>
        <w:t>СПРАВОЧНИК СПС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1.</w:t>
        <w:tab/>
        <w:t>ОБЛЕГЧЕНИЕ ПЕРЕВОЗОК СКОРОПОРТЯЩИХСЯ ПИЩЕВЫХ ПРОДУКТОВ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2.</w:t>
        <w:tab/>
        <w:t>СФЕРА ДЕЙСТВИЯ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3.</w:t>
        <w:tab/>
        <w:t>КОМПЛЕКТЫ КУЗОВ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6" w:hanging="566"/>
        <w:rPr/>
      </w:pPr>
      <w:r>
        <w:rPr/>
        <w:t>14.</w:t>
        <w:tab/>
        <w:t>ХЛАДАГЕНТЫ И ПЕНООБРАЗОВАТЕ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ind w:left="566" w:hanging="566"/>
        <w:rPr/>
      </w:pPr>
      <w:r>
        <w:rPr/>
        <w:t>15.</w:t>
        <w:tab/>
        <w:t>ИНТЕГРАЦИОННЫЕ ПРОЦЕССЫ В ЕВРОПЕ И ИХ ВОЗМОЖНЫЕ ПОСЛЕДСТВИЯ ДЛЯ ПРИМЕНЕНИЯ СОГЛАШЕНИЯ СПС ЕГО СТОРОНАМ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6.</w:t>
        <w:tab/>
        <w:t>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7.</w:t>
        <w:tab/>
        <w:t>ПРОГРАММА РАБОТЫ НА 2004-2008 ГОД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  <w:t>18.</w:t>
        <w:tab/>
        <w:t>УТВЕРЖДЕНИЕ ДОКЛА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6" w:leader="none"/>
          <w:tab w:val="left" w:pos="6092" w:leader="none"/>
        </w:tabs>
        <w:spacing w:lineRule="auto" w:line="240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*   *   *   *   *</w:t>
      </w:r>
    </w:p>
    <w:p>
      <w:pPr>
        <w:pStyle w:val="10"/>
        <w:rPr>
          <w:bCs/>
        </w:rPr>
      </w:pPr>
      <w:r>
        <w:rPr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1/20</w:t>
    </w:r>
    <w:r>
      <w:rPr/>
      <w:t>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1/20</w:t>
    </w:r>
    <w:r>
      <w:rPr/>
      <w:t>7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ind w:left="561" w:hanging="561"/>
    </w:pPr>
    <w:rPr/>
  </w:style>
  <w:style w:type="paragraph" w:styleId="10">
    <w:name w:val="Заголовок 10"/>
    <w:basedOn w:val="Heading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72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6:37:00Z</dcterms:created>
  <dc:creator>Черняева</dc:creator>
  <dc:description/>
  <dc:language>en-US</dc:language>
  <cp:lastModifiedBy>Tcherniaeva</cp:lastModifiedBy>
  <cp:lastPrinted>2003-07-30T08:37:00Z</cp:lastPrinted>
  <dcterms:modified xsi:type="dcterms:W3CDTF">2003-07-30T06:38:00Z</dcterms:modified>
  <cp:revision>3</cp:revision>
  <dc:subject>Polouektov</dc:subject>
  <dc:title>ОРГАНИЗАЦИЯ</dc:title>
</cp:coreProperties>
</file>